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27.04.2021 №</w:t>
        <w:tab/>
        <w:t>630</w:t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1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25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1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33657,50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Cs w:val="24"/>
              </w:rPr>
              <w:t>2468,3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31185,6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437,0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37,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0,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7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</w:t>
            </w: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  <w:r>
              <w:rPr>
                <w:lang w:val="ru-RU" w:eastAsia="ru-RU"/>
              </w:rPr>
              <w:t>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>Заведующий отделом бухгалтерского учета и отчетности, начальник управления по взаимодействию с представительным органо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рганизация и проведение муниципальных выборов депутатов Вятскополянской городской Думы Кировской области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0,6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овышение уровня квалификации (подготовки) кадрового состава администрации города путем повышения квалификации и прохождения переподготовки, участия в проведении семинаров, конференций, тренингов по основным вопросам деятельности органов местного самоуправле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8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7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Всероссийская перепись населения в 2021 году на территории города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боты уполномоченных по переписи населения в 2020 году по городу в соответствии с постановлением Правительства Кировской области от 30.05.2019 № 272-П «Об организации Всероссийской переписи населения 2020 года на территории Кировской области»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 Начальник управления экономического развития города и информационных систем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1</w:t>
              <w:tab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15,1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роведение Всероссийской переписи населения в 2020 году на территории города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и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01.01.202</w:t>
            </w:r>
            <w:r>
              <w:rPr>
                <w:lang w:val="ru-RU"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/>
              <w:t>31.12.202</w:t>
            </w:r>
            <w:r>
              <w:rPr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243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348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96,7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73,8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16673,8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  <w:lang w:val="ru-RU"/>
              </w:rPr>
              <w:t>11269,6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95,7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373,9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03,6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48:00Z</dcterms:created>
  <dc:creator>User4111</dc:creator>
  <dc:description/>
  <cp:keywords/>
  <dc:language>en-US</dc:language>
  <cp:lastModifiedBy>User2306</cp:lastModifiedBy>
  <cp:lastPrinted>2021-04-26T14:12:00Z</cp:lastPrinted>
  <dcterms:modified xsi:type="dcterms:W3CDTF">2021-04-29T07:31:00Z</dcterms:modified>
  <cp:revision>8</cp:revision>
  <dc:subject/>
  <dc:title/>
</cp:coreProperties>
</file>