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17.01.2025                        № 63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4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4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2,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«Зарница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04,3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04,3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, День молодежи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, мастер-класс      по социальному проектированию, интеллектуально-юмористическая игра «Самый умный комик», мастер-класс по робототехнике, окружной образовательный молодежный форум                    «Я строю МИР!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8,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ит 1 семья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8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56:00Z</dcterms:created>
  <dc:creator>User2206</dc:creator>
  <dc:description/>
  <dc:language>en-US</dc:language>
  <cp:lastModifiedBy>User</cp:lastModifiedBy>
  <cp:lastPrinted>2025-01-20T10:56:00Z</cp:lastPrinted>
  <dcterms:modified xsi:type="dcterms:W3CDTF">2025-01-20T07:56:00Z</dcterms:modified>
  <cp:revision>2</cp:revision>
  <dc:subject/>
  <dc:title>ФП 2 план (копия 1).docx</dc:title>
</cp:coreProperties>
</file>