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40"/>
        <w:jc w:val="center"/>
        <w:rPr/>
      </w:pPr>
      <w:r>
        <w:rPr/>
      </w:r>
    </w:p>
    <w:p>
      <w:pPr>
        <w:pStyle w:val="Normal"/>
        <w:spacing w:lineRule="auto" w:line="240"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4.05.2022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№ </w:t>
      </w:r>
      <w:r>
        <w:rPr>
          <w:sz w:val="28"/>
          <w:szCs w:val="28"/>
          <w:u w:val="single"/>
        </w:rPr>
        <w:t>641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uto" w:line="24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20-2025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48"/>
          <w:szCs w:val="48"/>
        </w:rPr>
      </w:pPr>
      <w:r>
        <w:rPr>
          <w:rFonts w:eastAsia="NSimSun"/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города Вятские Поляны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20-2025 годы  (далее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ограмма), утвержденную постановлением администрации города Вятские Поляны Кировской области от 29.11.2019 № 1653 (в редакции  постановления администрации города Вятские Поляны  от  26.12.2019 № 1860, от 13.03.2020    № 389, от 23.04.2020 № 584, от 15.05. 2020 № 667, от 26.06.2020 № 809, от 06.11.2020  № 1308, от 12.01.2021 № 7, от 08.04.2021 № 504,  от 02.07.2021 № 986, от 14.01.2022 № 57, от 29.03.2022 №431), </w:t>
      </w:r>
      <w:r>
        <w:rPr>
          <w:color w:val="000000"/>
          <w:sz w:val="28"/>
          <w:szCs w:val="28"/>
          <w:shd w:fill="FFFFFF" w:val="clear"/>
        </w:rPr>
        <w:t>утвердив ее в новой</w:t>
      </w:r>
      <w:r>
        <w:rPr>
          <w:sz w:val="28"/>
          <w:szCs w:val="28"/>
        </w:rPr>
        <w:t xml:space="preserve"> редакции согласно приложению.  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ы города Вятские Поляны</w:t>
        <w:tab/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 А. Машкин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ститель директора муниципальног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зенного учреждения «Организаци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ab/>
        <w:t xml:space="preserve">  Л.Ф. Медведев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27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3:00Z</dcterms:created>
  <dc:creator>Админ</dc:creator>
  <dc:description/>
  <dc:language>en-US</dc:language>
  <cp:lastModifiedBy>User</cp:lastModifiedBy>
  <cp:lastPrinted>2022-04-27T14:43:00Z</cp:lastPrinted>
  <dcterms:modified xsi:type="dcterms:W3CDTF">2022-05-04T11:03:00Z</dcterms:modified>
  <cp:revision>2</cp:revision>
  <dc:subject/>
  <dc:title/>
</cp:coreProperties>
</file>