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7.01.2024          № 64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от 11.11.2022 № 1765, от 20.01.2023 № 105, от 02.02.2023 № 167, от 27.11.2023 № 1861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В Паспорте муниципальной программы строку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5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30 годах составит 480330,00 тыс. рублей, в том числе средства федерального бюджета — 146,00 тыс. рублей, средства областного бюджета — 13685,10 тыс. рублей, средства городского бюджета — 466498,90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480330,00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146,00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13685,10 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466498,90 тыс. рублей;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3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41:00Z</dcterms:created>
  <dc:creator>User</dc:creator>
  <dc:description/>
  <dc:language>en-US</dc:language>
  <cp:lastModifiedBy>User</cp:lastModifiedBy>
  <cp:lastPrinted>2024-01-18T16:29:00Z</cp:lastPrinted>
  <dcterms:modified xsi:type="dcterms:W3CDTF">2024-01-19T10:41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