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от  21.04.2025         №  651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первый квартал 2025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первый квартал 2025 года городской бюджет по доходам исполнен в сумме  406 456,9 тыс. рублей, по расходам в сумме 432 647,0 тыс. рублей с дефицитом в сумме 26 190,1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первый квартал 2025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первый квартал 2025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</w:t>
      </w:r>
      <w:r>
        <w:rPr>
          <w:sz w:val="28"/>
        </w:rPr>
        <w:t>за первый квартал 2025 года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ведомственной структуре расходов бюджета муниципального образования городского округа город Вятские Поляны Кировской области                 за первый квартал 2025 года согласно приложению № 4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первый квартал 2025 года согласно приложению № 5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03:00Z</dcterms:created>
  <dc:creator>user16</dc:creator>
  <dc:description/>
  <dc:language>en-US</dc:language>
  <cp:lastModifiedBy>User</cp:lastModifiedBy>
  <cp:lastPrinted>2025-04-22T14:02:00Z</cp:lastPrinted>
  <dcterms:modified xsi:type="dcterms:W3CDTF">2025-04-22T11:03:00Z</dcterms:modified>
  <cp:revision>2</cp:revision>
  <dc:subject/>
  <dc:title>УТВЕРЖДЕН</dc:title>
</cp:coreProperties>
</file>