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5.05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</w:t>
      </w:r>
      <w:r>
        <w:rPr>
          <w:sz w:val="28"/>
          <w:szCs w:val="28"/>
          <w:u w:val="single"/>
        </w:rPr>
        <w:t xml:space="preserve"> 6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>годового (перспективного) плана дорожных</w:t>
      </w:r>
      <w:r>
        <w:rPr>
          <w:b/>
          <w:bCs/>
          <w:sz w:val="28"/>
          <w:szCs w:val="28"/>
        </w:rPr>
        <w:t xml:space="preserve">  работ муниципального  образования городского округа город Вятские Поляны Кировской области  на 2022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 городской Думы от 22.03.2022 № 7/53 « О внесении изменений  в решение Вятскополянской  городской Думы от 14.01.2021 №4/23 «О бюджете  муниципального образования городского округа город Вятские Поляны Кировской области на 2022 год и на плановый</w:t>
        <w:tab/>
        <w:t xml:space="preserve"> 2023 и 2024 годов», 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годовой (перспективный) план дорожных</w:t>
      </w:r>
      <w:r>
        <w:rPr>
          <w:bCs/>
          <w:sz w:val="28"/>
          <w:szCs w:val="28"/>
        </w:rPr>
        <w:t xml:space="preserve">  работ муниципального  образования городского округа город Вятские Поляны Кировской области  на 2022 год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города Вятские Поля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Вятские  Поляны</w:t>
        <w:tab/>
        <w:tab/>
        <w:t xml:space="preserve">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lineRule="exact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директора муниципального каз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Организация капит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города Вятские Поляны» </w:t>
        <w:tab/>
        <w:tab/>
        <w:tab/>
        <w:tab/>
        <w:t xml:space="preserve">   Л. Ф. Медвед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13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5:49:00Z</dcterms:created>
  <dc:creator>Приемная мэра</dc:creator>
  <dc:description/>
  <dc:language>en-US</dc:language>
  <cp:lastModifiedBy>User</cp:lastModifiedBy>
  <cp:lastPrinted>2022-04-25T15:37:00Z</cp:lastPrinted>
  <dcterms:modified xsi:type="dcterms:W3CDTF">2022-05-11T05:49:00Z</dcterms:modified>
  <cp:revision>2</cp:revision>
  <dc:subject/>
  <dc:title/>
</cp:coreProperties>
</file>