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3"/>
        <w:gridCol w:w="1378"/>
        <w:gridCol w:w="118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безопасности жизнедеятельности населения города Вятские Поляны Кировской области "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Укрепление общественной безопасности и повышение защищенности населения и территорий города Вятские Поляны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кращение незаконного распространения и немедицинского потребления наркотиков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(коэффициент) преступности на 100 тыс. челове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эффективного предупреждения и ликвидации чрезвычайных ситуаций природного и техногенного характера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дача «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, нетерпимости к проявлениям коррупци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Обеспечение условий для приостановления роста злоупотребления наркотиками и их незаконного оборот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Формирование в обществе негативного отношения к потреблению наркотиков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мп роста числа наркопотребителей, состоящих на диспансерном учете и профилактическом наблюдении в наркологическом отделен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Обеспечение общественной безопасности и общественного порядка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Повышение эффективности профилактики правонарушений и уровня безопасности граждан</w:t>
            </w:r>
            <w:r>
              <w:rPr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 экстремистской направл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ленов ДНД города Вятские Поля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Реализация мер по противодействию терроризму и экстремизму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П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выполнения мероприятий по предупреждению и ликвидации чрезвычайных ситуаций природного и техногенного характер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аров, происшедших на территории гор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Реализация муниципальной политики в области противодействия коррупции в городе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 «Формирование механизма противодействия коррупц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: «Содействие доступу граждан и организаций к информации о фактах коррупц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, в которых выявлены коррупциогенные факт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ыявленных преступлений коррупционной направл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Антикоррупционное просвещение и пропаган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публикаций антикоррупционного характера в средствах массовой информаци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3:00Z</dcterms:created>
  <dc:creator>Краева Н.А.</dc:creator>
  <dc:description/>
  <cp:keywords/>
  <dc:language>en-US</dc:language>
  <cp:lastModifiedBy>User2306</cp:lastModifiedBy>
  <cp:lastPrinted>2022-01-18T13:03:00Z</cp:lastPrinted>
  <dcterms:modified xsi:type="dcterms:W3CDTF">2022-01-18T10:03:00Z</dcterms:modified>
  <cp:revision>2</cp:revision>
  <dc:subject/>
  <dc:title>Приложение 2</dc:title>
</cp:coreProperties>
</file>