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17.01.2025                № 65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4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4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55103,9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,8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59,0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4242,1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838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38,6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27,1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111,5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53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7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76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Прохождение курсов повышения квалификации и переподготовки кадров муниципальных служащих, участие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3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7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7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м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08,8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1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72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95,7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0514,3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0514,3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300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1,3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519,4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98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4:00Z</dcterms:created>
  <dc:creator>User4111</dc:creator>
  <dc:description/>
  <dc:language>en-US</dc:language>
  <cp:lastModifiedBy>User</cp:lastModifiedBy>
  <cp:lastPrinted>2025-01-17T14:14:00Z</cp:lastPrinted>
  <dcterms:modified xsi:type="dcterms:W3CDTF">2025-01-21T07:24:00Z</dcterms:modified>
  <cp:revision>2</cp:revision>
  <dc:subject/>
  <dc:title/>
</cp:coreProperties>
</file>