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right="-57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О                                          </w:t>
      </w:r>
    </w:p>
    <w:p>
      <w:pPr>
        <w:pStyle w:val="Normal"/>
        <w:ind w:right="-57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left="9360" w:right="-57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ind w:right="-5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 01.11.2013     № 1696                             </w:t>
      </w:r>
    </w:p>
    <w:p>
      <w:pPr>
        <w:pStyle w:val="Normal"/>
        <w:ind w:left="9360" w:right="-57"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в редакции постановления                       </w:t>
      </w:r>
    </w:p>
    <w:p>
      <w:pPr>
        <w:pStyle w:val="Normal"/>
        <w:ind w:right="-57" w:hanging="0"/>
        <w:rPr/>
      </w:pPr>
      <w:r>
        <w:rPr>
          <w:rFonts w:eastAsia="Courier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от  23.01.2015   №  65)</w:t>
      </w:r>
      <w:r>
        <w:rPr>
          <w:sz w:val="28"/>
          <w:szCs w:val="28"/>
        </w:rPr>
        <w:tab/>
        <w:t xml:space="preserve">  </w:t>
        <w:tab/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ая (справочная) оценка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го обеспечения подпрограммы за счет всех источников финансирования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2309"/>
        <w:gridCol w:w="3221"/>
        <w:gridCol w:w="2014"/>
        <w:gridCol w:w="1177"/>
        <w:gridCol w:w="1191"/>
        <w:gridCol w:w="971"/>
        <w:gridCol w:w="911"/>
        <w:gridCol w:w="986"/>
        <w:gridCol w:w="1517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рограммы </w:t>
            </w:r>
          </w:p>
        </w:tc>
        <w:tc>
          <w:tcPr>
            <w:tcW w:w="3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2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7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еред-ной год (2013 год)</w:t>
            </w:r>
          </w:p>
        </w:tc>
        <w:tc>
          <w:tcPr>
            <w:tcW w:w="11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пла-нового периода (2014 год)</w:t>
            </w:r>
          </w:p>
        </w:tc>
        <w:tc>
          <w:tcPr>
            <w:tcW w:w="28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ой год планового периода и последующие годы 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завершения действия программы (2018 год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18 годах</w:t>
            </w:r>
            <w:r>
              <w:rPr/>
              <w:t>»</w:t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-струкция существующих   искусственных  неровностей проезжей части  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-щения выхода пешеходов на проезжую часть в неустановленных места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-вание, дооборудование, перенос существующих и устройство новых пешеходных переход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новых светофорных узл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4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4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ворчество юных за безопас-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7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-ниях «Зеленый огонек»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ео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риобретение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глядных  пособий, стендов, вело-сипедов и технических средств передвижения для практического изучения правил дорожного движения на детских автогородках, приобретение и устройство мобильных и стационарных автогородк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9,64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9,64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521" w:right="640" w:gutter="0" w:header="0" w:top="72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0:00Z</dcterms:created>
  <dc:creator>ugz3</dc:creator>
  <dc:description/>
  <cp:keywords/>
  <dc:language>en-US</dc:language>
  <cp:lastModifiedBy>User2306</cp:lastModifiedBy>
  <cp:lastPrinted>2014-12-10T13:37:00Z</cp:lastPrinted>
  <dcterms:modified xsi:type="dcterms:W3CDTF">2015-01-29T07:29:00Z</dcterms:modified>
  <cp:revision>2</cp:revision>
  <dc:subject/>
  <dc:title>                     </dc:title>
</cp:coreProperties>
</file>