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</w:rPr>
        <w:t>23.01.2015</w:t>
        <w:tab/>
        <w:tab/>
        <w:tab/>
        <w:tab/>
        <w:tab/>
        <w:tab/>
        <w:tab/>
        <w:t xml:space="preserve">                                            №  65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№ 614, от 22.05.2014 № 1015, от 18.06.2014  № 1190, от 01.08.2014 № 1565, от 11.09.2014 № 1873, от 09.12.2014 № 2546, от  29.12.2014 № 2728) согласно приложению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     Л.Ф. Медведев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Ы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а Вятские Поляны               </w:t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23.01.2015   №  65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3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67"/>
      </w:tblGrid>
      <w:tr>
        <w:trPr>
          <w:trHeight w:val="16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84650,8985 тыс. руб., в том числе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24838,28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59812,6185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цифру «184650,855» заменить цифрой «184650,8985»; цифру «159812,575» заменить цифрой «159812,6185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дел 7 Программы «Методика оценки эффективности реализации муниципальной программы» исключит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я №№  1, 3, 4 к муниципальной Программе изложить в новой редакци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55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387"/>
      </w:tblGrid>
      <w:tr>
        <w:trPr>
          <w:trHeight w:val="14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82451,2555 тыс. руб., в том числе: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- 24838,28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157612,9755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5 подпрограммы «Ресурсное обеспечение подпрограммы» цифру «182451,2555» заменить цифрой «182451,255»; цифру «157612,975» заменить цифрой «157612,975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я №№ 1, 3-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 в 2014-2018 годах (далее - подпрограмма) строку  «Объемы ассигнований подпрограммы» изложить в следующей редакции:</w:t>
      </w:r>
    </w:p>
    <w:tbl>
      <w:tblPr>
        <w:tblW w:w="955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549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199,643  тыс. руб., в том числе:</w:t>
            </w:r>
          </w:p>
          <w:p>
            <w:pPr>
              <w:pStyle w:val="ConsPlusNormal"/>
              <w:widowControl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199,643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разделе 5 подпрограммы «Ресурсное обеспечение подпрограммы» цифру «2199,6» заменить цифрой «2199,643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 Приложения №№ 1, 3-5 к под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559" w:right="850" w:gutter="0" w:header="0" w:top="1040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Админ</dc:creator>
  <dc:description/>
  <cp:keywords/>
  <dc:language>en-US</dc:language>
  <cp:lastModifiedBy>User2306</cp:lastModifiedBy>
  <cp:lastPrinted>2015-01-27T09:51:00Z</cp:lastPrinted>
  <dcterms:modified xsi:type="dcterms:W3CDTF">2015-01-29T07:11:00Z</dcterms:modified>
  <cp:revision>2</cp:revision>
  <dc:subject/>
  <dc:title> </dc:title>
</cp:coreProperties>
</file>