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20.04.2017</w:t>
      </w:r>
      <w:r>
        <w:rPr>
          <w:sz w:val="28"/>
          <w:szCs w:val="28"/>
        </w:rPr>
        <w:t xml:space="preserve">       </w:t>
        <w:tab/>
        <w:tab/>
        <w:tab/>
        <w:t xml:space="preserve">                                            </w:t>
        <w:tab/>
        <w:t xml:space="preserve">              №</w:t>
      </w:r>
      <w:r>
        <w:rPr>
          <w:sz w:val="28"/>
          <w:szCs w:val="28"/>
          <w:u w:val="single"/>
        </w:rPr>
        <w:t xml:space="preserve"> 665</w:t>
      </w:r>
      <w:r>
        <w:rPr>
          <w:sz w:val="28"/>
          <w:szCs w:val="28"/>
        </w:rPr>
        <w:t xml:space="preserve">     </w:t>
        <w:tab/>
        <w:tab/>
        <w:tab/>
        <w:tab/>
        <w:t xml:space="preserve">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17" w:hRule="atLeast"/>
        </w:trPr>
        <w:tc>
          <w:tcPr>
            <w:tcW w:w="9360" w:type="dxa"/>
            <w:tcBorders/>
          </w:tcPr>
          <w:p>
            <w:pPr>
              <w:pStyle w:val="Normal"/>
              <w:shd w:fill="FFFFFF" w:val="clear"/>
              <w:spacing w:before="0" w:after="48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 утверждении отчета об исполнении бюджета муниципального образования городского округа город Вятские Поляны Кировской области за 1 квартал 2017 года</w:t>
            </w:r>
          </w:p>
        </w:tc>
      </w:tr>
    </w:tbl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представленный Финансовым управлением администрации города Вятские Поляны отчет об исполнении бюджета муниципального образования городского округа город Вятские Поляны Кировской области      (далее – городской бюджет) за 1 квартал 2017 года, администрация муниципального образования городского округа город Вятские Поляны Кировской области (далее - администрация города) отмечает, что в отчетном периоде в основном обеспечена реализация мероприятий, предусмотренных постановлением администрации города Вятские Поляны от 29.12.2016 № 2424 «О мерах по выполнению решения Вятскополянской городской Думы от 07.12.2016 № 5/44 «О бюджете муниципального образования городского округа город Вятские Поляны Кировской области на 2017 год и на  плановый период 2018 и 2019 годов».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ение городского бюджета осуществлялось в соответствии со сводной бюджетной росписью и кассовым планом на 1 квартал 2017 года (далее - кассовый план).</w:t>
      </w:r>
      <w:r>
        <w:rPr>
          <w:sz w:val="28"/>
          <w:szCs w:val="28"/>
        </w:rPr>
        <w:t xml:space="preserve">         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Доходы городского бюджета  исполнены в сумме 78733,3 тыс. рублей, или на 14,6% к годовому плану. Из них поступления налоговых и неналоговых доходов (далее – собственные доходы) составили  57 564,8 тыс. рублей или 22,4% от годового плана, безвозмездные поступления – 21 168,5 тыс. рублей или 7,6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сравнению с аналогичным периодом 2016 года объем доходов городского бюджета уменьшился на 49 622,2 тыс.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 xml:space="preserve"> или на 38,7%, в том числе  по безвозмездным поступлениям на 5 1816,5 тыс.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 xml:space="preserve"> или на 71,0 %</w:t>
      </w:r>
      <w:r>
        <w:rPr>
          <w:bCs/>
          <w:sz w:val="28"/>
          <w:szCs w:val="28"/>
        </w:rPr>
        <w:t xml:space="preserve">. Объем по </w:t>
      </w:r>
      <w:r>
        <w:rPr>
          <w:sz w:val="28"/>
          <w:szCs w:val="28"/>
        </w:rPr>
        <w:t xml:space="preserve"> собственным доходам увеличился на 2 194,3 тыс.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 xml:space="preserve"> или на 4%  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собственных доходов  произошло в основном за счет роста поступления следующих доходных источников: налога на доходы физических лиц  на 2 795,5 тыс. рублей, или на 11,7%; доходов от продажи земельных участков на 1 273,5 тыс. рублей, или в 6,6 раза; доходов от оказания платных услуг и компенсации затрат государства на 933,3 тыс. рублей, или  на 10,7%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уменьшились поступления  на значительные суммы по  единому налогу на вмененный доход на 669,7 тыс. рублей, или на 9,9%; государственной пошлине на 433,9 тыс. рублей, или на 30,4%; земельному налогу на 406,5 тыс. рублей, или на 21,7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налоговой отчетности недоимка по налоговым платежам в городской бюджет по состоянию на 01.04.2017 составила 5 722,0 тыс. рублей и по сравнению с началом текущего года уменьшилась на 141,0 тыс. рублей, в основном за счет уменьшения недоимки по налогу на имущество физических лиц и земельному налогу с физических лиц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долженность в городской бюджет по неналоговым платежам  на 01.04.2017  составила 16 449,0 тыс. рублей и увеличилась по сравнению с началом текущего года на 1 610,0 тыс. рубле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целью снижения недоимки в городской бюджет при администрации города Вятские Поляны работает межведомственная комиссия по обеспечению поступления доходов в городской бюджет и по преодолению негативных тенденций в экономике города. Результатом работы комиссий явилось дополнительное привлечение в городской бюджет  501,0 тыс. рублей.</w:t>
      </w:r>
    </w:p>
    <w:p>
      <w:pPr>
        <w:pStyle w:val="Normal"/>
        <w:spacing w:lineRule="auto" w:line="360" w:before="0" w:after="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расходы городского бюджета за 1 квартал 2017 года исполнены в сумме 147 660,3 тыс. рублей, или на 24,1 % к годовому плану. </w:t>
      </w:r>
      <w:r>
        <w:rPr>
          <w:color w:val="000000"/>
          <w:sz w:val="28"/>
          <w:szCs w:val="28"/>
        </w:rPr>
        <w:t xml:space="preserve">По сравнению с аналогичным периодом 2016 года расходы сократились на 802,8 тыс. рублей, или  на 0,5 %.  </w:t>
      </w:r>
    </w:p>
    <w:p>
      <w:pPr>
        <w:pStyle w:val="Normal"/>
        <w:spacing w:lineRule="auto" w:line="360" w:before="0" w:after="60"/>
        <w:ind w:firstLine="540"/>
        <w:jc w:val="both"/>
        <w:rPr/>
      </w:pPr>
      <w:r>
        <w:rPr>
          <w:sz w:val="28"/>
          <w:szCs w:val="28"/>
        </w:rPr>
        <w:t xml:space="preserve">Расходы, осуществляемые за счет средств городского бюджета, исполнены в сумме 82 213,3 тыс. рублей, или на 24,7 %, за счет средств, полученных из других бюджетов – 65 447,0 тыс. рублей, или на 23,4 %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структуре расходов бюджета основная доля расходов приходится на финансирование отраслей социально-культурной сферы –  66,1 %, в том числе на образование  57,1 % 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росроченная кредиторская задолженность по городскому бюджету и просроченные долговые обязательства на отчетную дату отсутствуют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Муниципальный долг по состоянию на 01.04.2017 года составляет  122 200 тыс. рублей, по сравнению с началом текущего года увеличился на 10 000,0 тыс. рублей. </w:t>
      </w:r>
      <w:r>
        <w:rPr>
          <w:color w:val="000000"/>
          <w:sz w:val="28"/>
          <w:szCs w:val="28"/>
        </w:rPr>
        <w:t xml:space="preserve">В отчетном периоде на финансирование дефицита бюджета муниципального образования привлечен  банковский кредит в сумме 10000,0 тыс. рублей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влечения и погашения бюджетных кредитов не производилось. </w:t>
      </w:r>
    </w:p>
    <w:p>
      <w:pPr>
        <w:pStyle w:val="TextBody"/>
        <w:spacing w:lineRule="auto" w:line="360"/>
        <w:rPr/>
      </w:pPr>
      <w:r>
        <w:rPr>
          <w:color w:val="FF0000"/>
        </w:rPr>
        <w:t xml:space="preserve">  </w:t>
      </w: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лговые обязательства по муниципальной гарантии, предоставленной  в 2016 году </w:t>
      </w:r>
      <w:r>
        <w:rPr>
          <w:color w:val="000000"/>
          <w:sz w:val="28"/>
          <w:szCs w:val="28"/>
        </w:rPr>
        <w:t xml:space="preserve">обществу с ограниченной ответственностью «Водоотведение» </w:t>
      </w:r>
      <w:r>
        <w:rPr>
          <w:sz w:val="28"/>
          <w:szCs w:val="28"/>
        </w:rPr>
        <w:t xml:space="preserve">с наличием регрессного права требования в сумме 1000 тыс. рублей, по состоянию на 01.04.2017 предприятием выполняются согласно утвержденному графику. В отчетном периоде </w:t>
      </w:r>
      <w:r>
        <w:rPr>
          <w:color w:val="000000"/>
          <w:sz w:val="28"/>
          <w:szCs w:val="28"/>
        </w:rPr>
        <w:t>обществом с ограниченной ответственностью</w:t>
      </w:r>
      <w:r>
        <w:rPr>
          <w:sz w:val="28"/>
          <w:szCs w:val="28"/>
        </w:rPr>
        <w:t xml:space="preserve"> «Водоотведение» частично погашен кредит в сумме 300,0 тыс. рублей, полученный </w:t>
      </w:r>
      <w:r>
        <w:rPr>
          <w:color w:val="000000"/>
          <w:sz w:val="28"/>
          <w:szCs w:val="28"/>
        </w:rPr>
        <w:t>на пополнение оборотных средств в МФО Фонд поддержки малого и среднего предпринимательства города Вятские Поляны</w:t>
      </w:r>
      <w:r>
        <w:rPr>
          <w:sz w:val="28"/>
          <w:szCs w:val="28"/>
        </w:rPr>
        <w:t xml:space="preserve">. Фактов исполнения гарантии за счет  средств  городского бюджета не было.      </w:t>
      </w:r>
    </w:p>
    <w:p>
      <w:pPr>
        <w:pStyle w:val="TextBody"/>
        <w:spacing w:lineRule="auto" w:line="360"/>
        <w:ind w:firstLine="720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Освоение ассигнований по муниципальным программам составило от 0,6% до 69,7 %. По четырём муниципальным программам отмечается низкое освоение (ниже 5,0%), по двум из них финансирование не производилось. Основной причиной не освоения является выделение средств от других бюджетов бюджетной системы Российской Федераци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На основании изложенного и в соответствии с пунктом 5 статьи 264.2 Бюджетного кодекса Российской Федерации, пунктом 7 статьи 17 Положения о бюджетном процессе в муниципальном образовании городском округе город Вятские Поляны Кировской области, утвержденного решением Вятскополянской городской Думы от 06.11.2013 № 69,  администрация  города Вятские Поляны ПОСТАНОВЛЯЕ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1. Утвердить отчет об исполнении городского бюджета за 1 квартал 2017 года (далее – отчет) согласно прилож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2. В целях более качественного исполнения городского бюджета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2.1. Управлениям и отделам администрации города принять исчерпывающие меры по выполнению постановления администрации города Вятские Поляны от 04.05.2016 № 835 «Об утверждении </w:t>
      </w:r>
      <w:r>
        <w:rPr>
          <w:bCs/>
          <w:color w:val="000000"/>
          <w:sz w:val="28"/>
          <w:szCs w:val="28"/>
        </w:rPr>
        <w:t>Плана мероприятий на 2016-2018 годы по повышению поступлений налоговых и неналоговых доходов, а также по сокращению недоимки бюджетов бюджетной системы Российской Федерации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2.2. Главным распорядителям средств городского бюджета: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2.2.1. Повысить требовательность бюджетополучателей в отношении выполнения мер по исполнению городского бюджета в 2017 году, предусмотренных постановлением администрации города Вятские Поляны от 29.12.2016 № 2424 «О мерах по выполнению решения Вятскополянской городской Думы от 07.12.2016 № 5/44 «О бюджете муниципального образования городского округа город Вятские Поляны Кировской области на 2017 год и на  плановый период 2018 и 2019 годов»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2. Принять исчерпывающие меры по введению режима экономии, проведению оптимизации структуры расходов и по повышению эффективности расход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3. Финансовому управлению администрации города Вятские Поляны (Ширяева Г.П.) осуществлять контроль за своевременным исполнением долговых обязательст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. Направить отчет в Вятскополянскую городскую Думу и контрольно-счетную комиссию муниципального образования городского округа город Вятские Поляны Кировской обла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тделу информационных систем управления экономического развития города и информационных систем администрации города Вятские Поляны (Голубев В.В.) разместить настоящее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нтроль за исполнением постановления оставляю за соб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 xml:space="preserve">                                                                  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.С. Лебедин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администрации города Вятские Поляны                                     Г.П. Ширяева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   </w:t>
      </w:r>
      <w:r>
        <w:rPr>
          <w:sz w:val="28"/>
          <w:szCs w:val="28"/>
        </w:rPr>
        <w:t xml:space="preserve">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40" w:right="748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7:01:00Z</dcterms:created>
  <dc:creator>Приемная мэра</dc:creator>
  <dc:description/>
  <cp:keywords/>
  <dc:language>en-US</dc:language>
  <cp:lastModifiedBy>User2306</cp:lastModifiedBy>
  <cp:lastPrinted>2017-04-18T08:41:00Z</cp:lastPrinted>
  <dcterms:modified xsi:type="dcterms:W3CDTF">2017-04-26T16:04:00Z</dcterms:modified>
  <cp:revision>213</cp:revision>
  <dc:subject/>
  <dc:title> </dc:title>
</cp:coreProperties>
</file>