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31.03.2015    №  66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я в Постановление администрации города Вятские Поляны от 23.01.2015 № 6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» (далее – Постановлени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 пункте 2 Постано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1 слова «в информационной системе, доступ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информационно – телекоммуникационной сети «Интернет»,» исключ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2 дату «01.04.2015» заменить датой «01.08.2015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 пункте 3 Постановления дату «01.04.2015» заменить датой «01.08.2015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нести в приложение к Постановлению в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ункт 5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Ведомственные перечни муниципальных услуг формируются, размещаются и ведутся отделом экономического развития города Вятские Поляны в отношении муниципальных бюджетных учреждений, а также главными распорядителями средств городского бюджета, в ведении которых находятся муниципальные казенные учреждения, в отношении данных учреждений, в информационно – 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в порядке, установленном Министерством финансов Российской Федерации»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В пункте 6 слова «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)»</w:t>
        </w:r>
      </w:hyperlink>
      <w:r>
        <w:rPr>
          <w:sz w:val="28"/>
          <w:szCs w:val="28"/>
        </w:rPr>
        <w:t xml:space="preserve"> заменить словами  «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849" w:gutter="0" w:header="72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53:00Z</dcterms:created>
  <dc:creator>Приемная мэра</dc:creator>
  <dc:description/>
  <cp:keywords/>
  <dc:language>en-US</dc:language>
  <cp:lastModifiedBy>User2306</cp:lastModifiedBy>
  <cp:lastPrinted>2015-03-31T09:24:00Z</cp:lastPrinted>
  <dcterms:modified xsi:type="dcterms:W3CDTF">2015-04-01T11:57:00Z</dcterms:modified>
  <cp:revision>7</cp:revision>
  <dc:subject/>
  <dc:title> </dc:title>
</cp:coreProperties>
</file>