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4.04.2018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 №</w:t>
      </w:r>
      <w:r>
        <w:rPr>
          <w:sz w:val="28"/>
          <w:szCs w:val="28"/>
          <w:u w:val="single"/>
        </w:rPr>
        <w:t xml:space="preserve"> 669</w:t>
      </w:r>
      <w:r>
        <w:rPr>
          <w:sz w:val="28"/>
          <w:szCs w:val="28"/>
        </w:rPr>
        <w:t xml:space="preserve">     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квартал 2018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    (далее – городской бюджет) за 1 квартал 2018 года, администрация муниципального образования городского округа город Вятские Поляны Кировской области (далее - администрация города) отмечает, что в отчетном периоде в основном обеспечена реализация мероприятий, предусмотренных постановлением администрации города Вятские Поляны от 22.01.2018 № 101 «О мерах по выполнению решения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 плановый период 2019 и 2020 годов»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городского бюджета осуществлялось в соответствии со сводной бюджетной росписью и кассовым планом на 1 квартал 2018 года (далее - кассовый план).</w:t>
      </w: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Доходы городского бюджета  исполнены в сумме 120 819,6 тыс. рублей, или на 22,1% к годовому плану. Из них поступления налоговых и неналоговых доходов (далее – собственные доходы) составили  53 997,5 тыс. рублей или 22,3% от годового плана, безвозмездные поступления –66 822,1 тыс. рублей или 22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2017 года объем доходов городского бюджета увеличился на 42 086,3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53,5%, в том числе  по безвозмездным поступлениям на 45 653,6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в 3,2 раза</w:t>
      </w:r>
      <w:r>
        <w:rPr>
          <w:bCs/>
          <w:sz w:val="28"/>
          <w:szCs w:val="28"/>
        </w:rPr>
        <w:t xml:space="preserve">. Объем по </w:t>
      </w:r>
      <w:r>
        <w:rPr>
          <w:sz w:val="28"/>
          <w:szCs w:val="28"/>
        </w:rPr>
        <w:t xml:space="preserve"> собственным доходам уменьшился на 3 567,3 тыс.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или на 6,2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ились поступления  собственных доходов в основном за счет уменьшения поступлений на значительные суммы следующих доходных источников:  налога на доходы физических лиц на 2 355,8 тыс. рублей, или 8,8%; единого налога на вмененный доход на 464,8 тыс. рублей, или на 7,6%; налога на имущество организаций на 384,7 тыс. рублей, или на 13,1%; доходов от аренды имущества на 348,6 тыс. рублей, или на 16,8%; доходов от продажи земельных участков на 1417,2 тыс. рублей, или на 94,5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увеличились поступления: по  налогу, взимаемому в связи применением упрощенной системы налогообложения на 260,2 тыс. рублей, или на 27,7%; налогу, взимаемому в связи с применением патентной системы налогообложения на 111,8 тыс. рублей, или на 30,3%; </w:t>
      </w:r>
      <w:r>
        <w:rPr>
          <w:rFonts w:cs="13;Times New Roman" w:ascii="13;Times New Roman" w:hAnsi="13;Times New Roman"/>
          <w:sz w:val="28"/>
          <w:szCs w:val="28"/>
        </w:rPr>
        <w:t xml:space="preserve">государственной пошлине на </w:t>
      </w:r>
      <w:r>
        <w:rPr>
          <w:sz w:val="28"/>
          <w:szCs w:val="28"/>
        </w:rPr>
        <w:t>185,2</w:t>
      </w:r>
      <w:r>
        <w:rPr>
          <w:rFonts w:cs="13;Times New Roman" w:ascii="13;Times New Roman" w:hAnsi="13;Times New Roman"/>
          <w:sz w:val="28"/>
          <w:szCs w:val="28"/>
        </w:rPr>
        <w:t xml:space="preserve"> тыс. рублей</w:t>
      </w:r>
      <w:r>
        <w:rPr>
          <w:sz w:val="28"/>
          <w:szCs w:val="28"/>
        </w:rPr>
        <w:t>, или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на 18,6</w:t>
      </w:r>
      <w:r>
        <w:rPr>
          <w:rFonts w:cs="13;Times New Roman" w:ascii="13;Times New Roman" w:hAnsi="13;Times New Roman"/>
          <w:sz w:val="28"/>
          <w:szCs w:val="28"/>
        </w:rPr>
        <w:t>%;</w:t>
      </w:r>
      <w:r>
        <w:rPr>
          <w:sz w:val="28"/>
          <w:szCs w:val="28"/>
        </w:rPr>
        <w:t xml:space="preserve"> доходам от </w:t>
      </w:r>
      <w:r>
        <w:rPr>
          <w:rFonts w:cs="13;Times New Roman" w:ascii="13;Times New Roman" w:hAnsi="13;Times New Roman"/>
          <w:sz w:val="28"/>
          <w:szCs w:val="28"/>
        </w:rPr>
        <w:t>арендной плат</w:t>
      </w:r>
      <w:r>
        <w:rPr>
          <w:sz w:val="28"/>
          <w:szCs w:val="28"/>
        </w:rPr>
        <w:t>ы</w:t>
      </w:r>
      <w:r>
        <w:rPr>
          <w:rFonts w:cs="13;Times New Roman" w:ascii="13;Times New Roman" w:hAnsi="13;Times New Roman"/>
          <w:sz w:val="28"/>
          <w:szCs w:val="28"/>
        </w:rPr>
        <w:t xml:space="preserve"> за землю на </w:t>
      </w:r>
      <w:r>
        <w:rPr>
          <w:sz w:val="28"/>
          <w:szCs w:val="28"/>
        </w:rPr>
        <w:t>143,8</w:t>
      </w:r>
      <w:r>
        <w:rPr>
          <w:rFonts w:cs="13;Times New Roman" w:ascii="13;Times New Roman" w:hAnsi="13;Times New Roman"/>
          <w:sz w:val="28"/>
          <w:szCs w:val="28"/>
        </w:rPr>
        <w:t xml:space="preserve"> тыс.рублей</w:t>
      </w:r>
      <w:r>
        <w:rPr>
          <w:sz w:val="28"/>
          <w:szCs w:val="28"/>
        </w:rPr>
        <w:t>,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rFonts w:cs="13;Times New Roman" w:ascii="13;Times New Roman" w:hAnsi="13;Times New Roman"/>
          <w:sz w:val="28"/>
          <w:szCs w:val="28"/>
        </w:rPr>
        <w:t xml:space="preserve">на </w:t>
      </w:r>
      <w:r>
        <w:rPr>
          <w:sz w:val="28"/>
          <w:szCs w:val="28"/>
        </w:rPr>
        <w:t>21,2</w:t>
      </w:r>
      <w:r>
        <w:rPr>
          <w:rFonts w:cs="13;Times New Roman" w:ascii="13;Times New Roman" w:hAnsi="13;Times New Roman"/>
          <w:sz w:val="28"/>
          <w:szCs w:val="28"/>
        </w:rPr>
        <w:t>%;</w:t>
      </w:r>
      <w:r>
        <w:rPr>
          <w:sz w:val="28"/>
          <w:szCs w:val="28"/>
        </w:rPr>
        <w:t xml:space="preserve">  по штрафам на 309,8 тыс. рублей, или на 27,9%; прочим неналоговым доходам на 298,0 тыс. рублей, или на 43,2%; доходам от оказания платных услуг и компенсации затрат государства на 522,4 тыс. рублей, или на 5,4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налоговой отчетности недоимка по налоговым платежам в городской бюджет по состоянию на 01.04.2018 составила 6310,0 тыс. рублей и по сравнению с началом текущего года уменьшилась на 579,0 тыс. рублей, в основном за счет уменьшения недоимки по налогу на имущество физических лиц и земельному налогу с физических лиц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олженность в городской бюджет по неналоговым платежам  на 01.04.2018  составила 18495,0 тыс. рублей и увеличилась по сравнению с началом текущего года на 853,0 тыс.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снижения недоимки в городской бюджет при администрации города Вятские Поляны работает межведомственная комиссия по обеспечению поступления доходов в городской бюджет и по преодолению негативных тенденций в экономике города. Результатом работы комиссий явилось дополнительное привлечение в городской бюджет  561,0 тыс. рублей.</w:t>
      </w:r>
    </w:p>
    <w:p>
      <w:pPr>
        <w:pStyle w:val="Normal"/>
        <w:spacing w:lineRule="auto" w:line="360" w:before="0" w:after="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сходы городского бюджета за 1 квартал 2018 года исполнены в сумме 128 359,3 тыс. рублей, или на 23,5 % к годовому плану. </w:t>
      </w:r>
      <w:r>
        <w:rPr>
          <w:color w:val="000000"/>
          <w:sz w:val="28"/>
          <w:szCs w:val="28"/>
        </w:rPr>
        <w:t xml:space="preserve">По сравнению с аналогичным периодом 2017 года расходы сократились на 19 301,0 тыс. рублей, или  на 13,1 %.  </w:t>
      </w:r>
    </w:p>
    <w:p>
      <w:pPr>
        <w:pStyle w:val="Normal"/>
        <w:spacing w:lineRule="auto" w:line="360" w:before="0" w:after="60"/>
        <w:ind w:firstLine="540"/>
        <w:jc w:val="both"/>
        <w:rPr/>
      </w:pPr>
      <w:r>
        <w:rPr>
          <w:sz w:val="28"/>
          <w:szCs w:val="28"/>
        </w:rPr>
        <w:t xml:space="preserve">Расходы, осуществляемые за счет средств городского бюджета, исполнены в сумме 72 014,6 тыс. рублей, или на 24,1 %, за счет средств, полученных из других бюджетов – 56 344,7 тыс. рублей, или на 22,6 %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труктуре расходов бюджета основная доля расходов приходится на финансирование отраслей социально-культурной сферы –  72,6 %, в том числе на образование  61,5 % 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01.04.2018 имеется просроченная кредиторская задолженность по бюджетным обязательствам муниципального образования  в сумме  24 887,2 тыс. рублей, из них: за предоставленные  коммунальные услуги – 8 669,7 тыс. рублей,  содержание и ремонт дорог – 2072,6 тыс. рублей,  приобретение продуктов питания – 6 978,4 тыс. рублей,  озеленение и прочее благоустройство– 3119,8 тыс. рублей, аренду спортивных сооружений -  1427,8 тыс.рублей. </w:t>
      </w:r>
    </w:p>
    <w:p>
      <w:pPr>
        <w:pStyle w:val="TextBody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ашение всех долговых обязательств производилось своевременно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униципальный долг по состоянию на 01.04.2018 года составляет  121 500 тыс. рублей. </w:t>
      </w:r>
      <w:r>
        <w:rPr>
          <w:color w:val="000000"/>
          <w:sz w:val="28"/>
          <w:szCs w:val="28"/>
        </w:rPr>
        <w:t xml:space="preserve">В отчетном периоде на погашение долговых обязательств муниципального образования привлечен банковский кредит в сумме 16000,0 тыс. рублей. Погашено 2 банковских кредита на сумму 16 000,0 тыс. рублей. </w:t>
      </w:r>
    </w:p>
    <w:p>
      <w:pPr>
        <w:pStyle w:val="TextBody"/>
        <w:spacing w:lineRule="auto" w:line="360"/>
        <w:rPr>
          <w:rFonts w:ascii="Verdana" w:hAnsi="Verdana" w:cs="Verdana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воение ассигнований по муниципальным программам составило от 0,6% до 69,7 %. По четырём муниципальным программам отмечается низкое освоение (ниже 5,0%), по трем из них финансирование не производилось. Основной причиной не освоения является выделение средств от других бюджетов бюджетной системы Российской Федерац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На основании изложенного и в соответствии с пунктом 5 статьи 264.2 Бюджетного кодекса Российской Федерации,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квартал 2018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2. В целях более качественного исполнения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2.1. Управлениям и отделам администрации города принять исчерпывающие меры по выполнению постановления администрации города Вятские Поляны от 16.06.2017 № 975 «Об утверждении </w:t>
      </w:r>
      <w:r>
        <w:rPr>
          <w:bCs/>
          <w:color w:val="000000"/>
          <w:sz w:val="28"/>
          <w:szCs w:val="28"/>
        </w:rPr>
        <w:t>Плана мероприятий по увеличению поступлений налоговых и неналоговых доходов в бюджеты бюджетной системы Российской Федерации на 2017-2019 год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2.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2.1. Повысить требовательность бюджетополучателей в отношении выполнения мер по исполнению городского бюджета в 2018 году, предусмотренных постановлением администрации города Вятские Поляны от 22.01.2018 № 101 «О мерах по выполнению решения Вятскополянской городской Думы от 12.12.2017 № 19/177 «О бюджете муниципального образования городского округа город Вятские Поляны Кировской области на 2018 год и на  плановый период 2019 и 2020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Принять исчерпывающие меры по введению режима экономии, проведению оптимизации структуры расходов и по повышению эффективности рас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3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_____________________________________________________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8" w:gutter="0" w:header="720" w:top="1418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8-04-18T09:20:00Z</cp:lastPrinted>
  <dcterms:modified xsi:type="dcterms:W3CDTF">2018-05-05T10:55:00Z</dcterms:modified>
  <cp:revision>274</cp:revision>
  <dc:subject/>
  <dc:title> </dc:title>
</cp:coreProperties>
</file>