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16.01.2023                      № 66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2029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инансирование на 2022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 в городе Вятские Поляны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808,5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35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73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и (далее – начальник УСП), начальник Управления образования (далее - начальник УО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b/>
                <w:sz w:val="22"/>
                <w:szCs w:val="22"/>
              </w:rPr>
              <w:t>244,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44,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2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L открытая Всероссийская массовая лыжная гонка «Лыжня России»,  открытое первенство по волейболу, посвященное 125-летию </w:t>
              <w:br/>
              <w:t xml:space="preserve">со дня рождения </w:t>
              <w:br/>
              <w:t xml:space="preserve">Г.С. Шпагина, турнир по волейболу среди руководящего состава на Кубок Победы 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8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Зимнего фестиваля Всероссийского физкультурно-спортивного комплекса «ГТО – одна страна, одна команда!»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64"/>
                <w:sz w:val="22"/>
                <w:szCs w:val="22"/>
              </w:rPr>
              <w:t xml:space="preserve">Участие детско-юношеских команд </w:t>
            </w:r>
            <w:r>
              <w:rPr>
                <w:rFonts w:eastAsia="Courier New"/>
                <w:sz w:val="22"/>
                <w:szCs w:val="22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2"/>
                <w:szCs w:val="22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9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й этап Всероссийских соревнований юных хоккеистов «Золотая шайба» г. Киров, открытое первенство города по мини-футболу на снегу «Зимний мяч России», посвященное празднованию 80-летия </w:t>
              <w:br/>
              <w:t xml:space="preserve">г. Вятские Поляны, Всероссийские соревнования юных хоккеистов «Кубок Надежды» г. Киров,  Турнир по мини-футболу, посвященный 125-летию </w:t>
              <w:br/>
              <w:t>Г.С. Шпагина и празднования 80-летия города Вятские Поляны</w:t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Style w:val="FontStyle64"/>
                <w:sz w:val="22"/>
                <w:szCs w:val="22"/>
              </w:rPr>
              <w:t xml:space="preserve">Участие детско-юношеских команд </w:t>
            </w:r>
            <w:r>
              <w:rPr>
                <w:rFonts w:eastAsia="Courier New"/>
                <w:sz w:val="22"/>
                <w:szCs w:val="22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2"/>
                <w:szCs w:val="22"/>
              </w:rPr>
              <w:t xml:space="preserve"> </w:t>
            </w:r>
            <w:r>
              <w:rPr>
                <w:rStyle w:val="FontStyle64"/>
                <w:sz w:val="22"/>
                <w:szCs w:val="22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региональное первенство Удмуртской Республики по АРБ среди юношей, посвященное памяти воинов-десантников 6-ой роты, </w:t>
              <w:br/>
              <w:t>76  гвардейской Псковской дивизии ВДВ,  открытое - городское первенство  по стрельбе,  Кубок Кировской области по каратэ г. Киров,  Международный турнир по Абсолютно реальному бою в рамках IV Открытых Евразийских Игр Боевых искусств                                                                      г. Уф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05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8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4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64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деятельности </w:t>
            </w:r>
            <w:r>
              <w:rPr>
                <w:rFonts w:eastAsia="Courier New"/>
                <w:sz w:val="22"/>
                <w:szCs w:val="22"/>
              </w:rPr>
              <w:t xml:space="preserve">муниципального бюджетного учреждения спортивной школы города Вятские Поляны Кировской области (далее – МБУ СШ г. Вятские Поляны) в том числе: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 05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связь, интернет, земельный налог и налог на имущество, </w:t>
              <w:br/>
              <w:t>тех. обслуживание пожарной сигнализации и т.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38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14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Финансовая поддержка детско-юношеск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rStyle w:val="FontStyle64"/>
                <w:sz w:val="22"/>
                <w:szCs w:val="22"/>
              </w:rPr>
              <w:t xml:space="preserve">Приобретено спортивное оборудование и инвентарей для отделения «лыжные гонки» </w:t>
            </w:r>
            <w:r>
              <w:rPr>
                <w:rFonts w:eastAsia="Courier New"/>
                <w:sz w:val="22"/>
                <w:szCs w:val="22"/>
              </w:rPr>
              <w:t>МБУ СШ г.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Отдельное мероприятие «Реконструкция и обновление спортивных объектов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512,1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 397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vertAlign w:val="subscript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 512,1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 xml:space="preserve">Проведение капитального ремонта </w:t>
            </w:r>
            <w:r>
              <w:rPr>
                <w:rFonts w:eastAsia="Courier New"/>
                <w:sz w:val="22"/>
                <w:szCs w:val="22"/>
              </w:rPr>
              <w:t xml:space="preserve">МБУ СШ </w:t>
              <w:br/>
              <w:t>г. Вятские Поляны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 397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5,1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Капитальный ремонт системы водоснабжения и канализации спортивного павильона  муниципального бюджетного учреждения спортивной школы города Вятские Поляны   Кировской области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6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color w:val="000000"/>
                <w:sz w:val="22"/>
                <w:szCs w:val="22"/>
              </w:rPr>
              <w:t>Замена</w:t>
            </w:r>
            <w:r>
              <w:rPr>
                <w:rFonts w:eastAsia="Courier New"/>
                <w:sz w:val="22"/>
                <w:szCs w:val="22"/>
              </w:rPr>
              <w:t xml:space="preserve"> системы водоснабжения и канализации в спортивном павильоне  МБУ СШ </w:t>
            </w:r>
          </w:p>
          <w:p>
            <w:pPr>
              <w:pStyle w:val="Normal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г. Вятские Поляны</w:t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,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фасада спортпавильона</w:t>
            </w:r>
            <w:r>
              <w:rPr>
                <w:rFonts w:eastAsia="Courier New"/>
                <w:sz w:val="22"/>
                <w:szCs w:val="22"/>
              </w:rPr>
              <w:t xml:space="preserve"> МБУ СШ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г. Вятские Полян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7,2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Ремонт</w:t>
            </w:r>
            <w:r>
              <w:rPr>
                <w:rFonts w:eastAsia="Courier New"/>
                <w:sz w:val="22"/>
                <w:szCs w:val="22"/>
              </w:rPr>
              <w:t xml:space="preserve"> фасада в спортивном павильоне МБУ СШ                       г. Вятские Поляны </w:t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bscript"/>
              </w:rPr>
            </w:pPr>
            <w:r>
              <w:rPr>
                <w:rFonts w:eastAsia="Courier New"/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bscript"/>
              </w:rPr>
            </w:pPr>
            <w:r>
              <w:rPr>
                <w:rFonts w:eastAsia="Courier New"/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bscript"/>
              </w:rPr>
            </w:pPr>
            <w:r>
              <w:rPr>
                <w:rFonts w:eastAsia="Courier New"/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  <w:vertAlign w:val="subscript"/>
              </w:rPr>
            </w:pPr>
            <w:r>
              <w:rPr>
                <w:rFonts w:eastAsia="Courier New"/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емонт раздевалок и санузлов в МБУ СШ г. Вятские Полян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  <w:br/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3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емонт раздевалок и санузлов в МБУ СШ г. Вятские Поляны</w:t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6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Style w:val="FontStyle64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Подписание соглашения между министерством спорта и молодежной политики Кировской области и администрацией </w:t>
              <w:br/>
              <w:t>г. Вятские Полян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</w:t>
            </w:r>
          </w:p>
          <w:p>
            <w:pPr>
              <w:pStyle w:val="Normal"/>
              <w:spacing w:lineRule="atLeast" w:line="22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>Подготовка проекта соглашения между министерством спорта и молодежной политики и администрации города Вятские Поляны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Проведение электронного аукциона и заключение муниципального контракта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Style w:val="FontStyle64"/>
                <w:sz w:val="22"/>
                <w:szCs w:val="22"/>
              </w:rPr>
              <w:t xml:space="preserve">Подготовка заявки для размещения на электронном аукционе для заключения муниципального контракта 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2"/>
                <w:szCs w:val="22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4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rFonts w:eastAsia="Courier New"/>
                <w:sz w:val="22"/>
                <w:szCs w:val="22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jc w:val="center"/>
        <w:rPr/>
      </w:pPr>
      <w:r>
        <w:rPr/>
        <w:t>______________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7:00Z</dcterms:created>
  <dc:creator>User</dc:creator>
  <dc:description/>
  <dc:language>en-US</dc:language>
  <cp:lastModifiedBy>User</cp:lastModifiedBy>
  <cp:lastPrinted>2023-01-18T15:17:00Z</cp:lastPrinted>
  <dcterms:modified xsi:type="dcterms:W3CDTF">2023-01-18T12:17:00Z</dcterms:modified>
  <cp:revision>2</cp:revision>
  <dc:subject/>
  <dc:title/>
</cp:coreProperties>
</file>