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/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b/>
          <w:b/>
          <w:sz w:val="28"/>
        </w:rPr>
      </w:pPr>
      <w:r>
        <w:rPr>
          <w:sz w:val="28"/>
          <w:szCs w:val="28"/>
        </w:rPr>
        <w:t>от  17.01.2025      № 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2020 – 2030 годы 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2"/>
        <w:gridCol w:w="2165"/>
        <w:gridCol w:w="961"/>
        <w:gridCol w:w="991"/>
        <w:gridCol w:w="1842"/>
        <w:gridCol w:w="1656"/>
        <w:gridCol w:w="3106"/>
      </w:tblGrid>
      <w:tr>
        <w:trPr>
          <w:tblHeader w:val="true"/>
          <w:trHeight w:val="5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ветственный исполнитель, </w:t>
            </w:r>
            <w:r>
              <w:rPr>
                <w:szCs w:val="22"/>
              </w:rPr>
              <w:t>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ирование на 2025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» на 2020-2030 год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76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145,1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bscript"/>
                <w:lang w:val="en-US"/>
              </w:rPr>
            </w:pPr>
            <w:r>
              <w:rPr>
                <w:b/>
                <w:bCs/>
                <w:vertAlign w:val="subscript"/>
                <w:lang w:val="en-US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2 0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75 643,7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18 501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итики (далее – начальник УСП), начальник Управления образования (далее - начальник УО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/>
              </w:rPr>
              <w:t>20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Проведение массовых физкультурных и спортивных мероприятий на территор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ая Всероссийская массовая лыжная гонка «Лыжня России - 2025», турнир по волейболу, турнир по настольным спортивным играм, день бега «Кросс Нации -2025» и т.д. (согласно календарного плана физкультурных и спортивных мероприятий на 2025 год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полнения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/>
              <w:t>Школьный этап Весеннего фестиваля Всероссийского физкультурно-спортивного комплекса «ГТО – одна страна, одна команда!», Муниципальный этап Весеннего фестиваля Всероссийского физкультурно-спортивного комплекса «ГТО – одна страна, одна команда!» и т.д , (согласно календарного плана физкультурных и спортивных мероприятий на 2025 год)</w:t>
            </w:r>
          </w:p>
          <w:p>
            <w:pPr>
              <w:pStyle w:val="Style17"/>
              <w:ind w:left="-104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>источник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 xml:space="preserve">муниципального казенного учреждения дополнительного образования детско-юношеского центра «Ровесник» города Вятские Поляны Кировской области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4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>
                <w:color w:val="000000"/>
              </w:rPr>
              <w:t>Всероссийские соревнования по быстрым шахматам, блицу и шахматной композиции среди обучающихся, проживающих в сельской местности и малых городах</w:t>
            </w:r>
            <w:r>
              <w:rPr>
                <w:color w:val="FF0000"/>
              </w:rPr>
              <w:t xml:space="preserve"> </w:t>
            </w:r>
            <w:r>
              <w:rPr/>
              <w:t>и т.д. (согласно  календарного плана физкультурных и спортивных мероприятий на 2025 год)</w:t>
            </w:r>
          </w:p>
          <w:p>
            <w:pPr>
              <w:pStyle w:val="Normal"/>
              <w:snapToGrid w:val="false"/>
              <w:ind w:left="-6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ind w:left="-6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 г. Вятские Поляны Кировской области</w:t>
            </w:r>
            <w:r>
              <w:rPr>
                <w:rStyle w:val="FontStyle6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6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жрегиональное первенство Удмуртской Республики по АРБ среди юношей, посвященное памяти воинов-десантников 6-ой роты, Международный форум боевых искусств, Кубок Кировской области по всестилевому каратэ,  и т.д.(согласно  календарного плана физкультурных и спортивных мероприятий на 2025 год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6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тдельное мероприятия  «Обеспечение поддержки системы подготовки спортсменов»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6 363,1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3 143,7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3 219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  <w:t xml:space="preserve">Финансовое обеспечение деятельности </w:t>
            </w:r>
            <w:r>
              <w:rPr>
                <w:rFonts w:eastAsia="Courier New"/>
              </w:rPr>
              <w:t xml:space="preserve">муниципального бюджетного учреждения дополнительного образования спортивной школы «Электрон» города Вятские Поляны Кировской области 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 411,1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/>
            </w:pPr>
            <w:r>
              <w:rPr/>
              <w:t>Сохранение кадрового персонала учреждения, содержание спортивной инфраструктуры, оплата труда тренерского и  административного состава учреждения, медосмотр, заправка картриджей, услуги  связи и интернета, земельный налог и налог на имущество, тех. обслуживание пожарной сигнализации.</w:t>
            </w:r>
          </w:p>
          <w:p>
            <w:pPr>
              <w:pStyle w:val="Normal"/>
              <w:ind w:left="-108" w:right="-120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 203,7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3 207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vertAlign w:val="superscript"/>
              </w:rPr>
            </w:pPr>
            <w:r>
              <w:rPr>
                <w:rFonts w:eastAsia="Courier New"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нансовая поддержка детско-юношеского и массового спор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80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риобретение спортивного оборудования и инвентаря для </w:t>
            </w:r>
            <w:r>
              <w:rPr>
                <w:rFonts w:eastAsia="Courier New"/>
              </w:rPr>
              <w:t xml:space="preserve"> МБУ ДО СШ «Электрон» города Вятские Поляны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3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сударственная поддержка организаций, входящих в систему спортивной подготовки 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С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 152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риобретение оборудования для секции: лыжные гонки, прыжки на батуте.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4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58 082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2 0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 5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 082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Приобретение модульного спортивного сооружен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С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58 082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Создано модульное спортивное сооружение</w:t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2 0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 500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 582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одключение (технологическое присоединение) объектов муниципальной собственност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С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 5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Модульное сооружение оснащено системами технического обслуживания</w:t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5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670" w:leader="none"/>
        </w:tabs>
        <w:rPr>
          <w:rStyle w:val="FontStyle6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8670" w:leader="none"/>
        </w:tabs>
        <w:rPr/>
      </w:pPr>
      <w:r>
        <w:rPr/>
        <w:tab/>
        <w:t>______________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22:00Z</dcterms:created>
  <dc:creator>User</dc:creator>
  <dc:description/>
  <dc:language>en-US</dc:language>
  <cp:lastModifiedBy>User</cp:lastModifiedBy>
  <cp:lastPrinted>2025-01-20T13:20:00Z</cp:lastPrinted>
  <dcterms:modified xsi:type="dcterms:W3CDTF">2025-01-20T10:22:00Z</dcterms:modified>
  <cp:revision>2</cp:revision>
  <dc:subject/>
  <dc:title/>
</cp:coreProperties>
</file>