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 xml:space="preserve">24.01.2014      </w:t>
      </w:r>
      <w:r>
        <w:rPr>
          <w:sz w:val="28"/>
          <w:szCs w:val="28"/>
        </w:rPr>
        <w:t xml:space="preserve">               </w:t>
        <w:tab/>
        <w:tab/>
        <w:tab/>
        <w:t xml:space="preserve">                    </w:t>
        <w:tab/>
        <w:tab/>
        <w:t xml:space="preserve">      № </w:t>
      </w:r>
      <w:r>
        <w:rPr>
          <w:sz w:val="28"/>
          <w:szCs w:val="28"/>
          <w:u w:val="single"/>
        </w:rPr>
        <w:tab/>
        <w:t>67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оведения внутреннего муниципального финансового контрол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организации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руководствуясь статьями 157, 160.2-1, </w:t>
      </w:r>
      <w:hyperlink r:id="rId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65, 267.1, 269.2, 270.2 Бюджетного кодекса Российской Федерации,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рядок проведения внутреннего муниципального финансового контроля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Наделить Финансовое управление администрации города Вятские Поляны полномочиями на осуществление внутреннего муниципального финансового контро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Вятские Поляны от 17.08.2012 № 1589 «Об утверждении положения о порядке организации и проведения муниципального финансового контроля в бюджетной сфере, осуществляемого исполнительно – распорядительным органом муниципального образования городской округ город Вятские Поляны Кировской облас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FDE47A8C32CAF1B9279F5F86834BD29E96F9FED8E3B63BBDF3B5CFEF35927047D606717EA0589D15n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54:00Z</dcterms:created>
  <dc:creator>Приемная мэра</dc:creator>
  <dc:description/>
  <cp:keywords/>
  <dc:language>en-US</dc:language>
  <cp:lastModifiedBy>DJ_Diesel</cp:lastModifiedBy>
  <cp:lastPrinted>2014-03-05T10:50:00Z</cp:lastPrinted>
  <dcterms:modified xsi:type="dcterms:W3CDTF">2014-03-05T07:54:00Z</dcterms:modified>
  <cp:revision>2</cp:revision>
  <dc:subject/>
  <dc:title> </dc:title>
</cp:coreProperties>
</file>