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0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3.01.2021 № 18 «Об утверждении плана на 2021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3.01.2021 № 18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 (с изменениями, внесенными постановлениями администрации города Вятские Поляны от 27.04.2021 № 630, от 05.07.2021 № 989, от 31.08.2021 № 1313, 29.11.2021 № 1777)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25 годы» в редакции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90" w:right="617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37:00Z</dcterms:created>
  <dc:creator>Приемная мэра</dc:creator>
  <dc:description/>
  <cp:keywords/>
  <dc:language>en-US</dc:language>
  <cp:lastModifiedBy>User2306</cp:lastModifiedBy>
  <cp:lastPrinted>2022-01-18T13:36:00Z</cp:lastPrinted>
  <dcterms:modified xsi:type="dcterms:W3CDTF">2022-01-18T10:37:00Z</dcterms:modified>
  <cp:revision>2</cp:revision>
  <dc:subject/>
  <dc:title> </dc:title>
</cp:coreProperties>
</file>