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5.2021  № 6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яемую услугу муниципальным бюджетным учреждением спортивной школой города Вятские Поляны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4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6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залов, помещений, сооружений для проведения спортивно-оздоровительных, официальных мероприятий, групповы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спортивных игр №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спортивных игр №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2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борьб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бо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хореографии и ритм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настольного тенни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ажерный з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ккейная коробк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ошный корт (1 площадка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60"/>
        <w:gridCol w:w="1560"/>
      </w:tblGrid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спортивных сооружений, залов, кабинетов для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льный тенни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ьяр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ый з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льярд (большой за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ажерный з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60"/>
        <w:gridCol w:w="1560"/>
      </w:tblGrid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восстановительного цен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у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59"/>
        <w:gridCol w:w="1560"/>
      </w:tblGrid>
      <w:tr>
        <w:trPr>
          <w:trHeight w:val="2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кат, аренда оборудования, прокат инвентаря: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6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* / взрос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* / взрослый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т лыж деревянных с ботинками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/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/ 500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т лыж п/пластиковых с ботин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/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/ 800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мплект лыж пластиковых с ботин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/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/ 1000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нег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/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отинки лы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/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/ 500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алки дюралевые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алки титан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етский тариф рассчитан для детей от 7 до 12 лет с предъявлением свидетельства о рождении ребё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59"/>
        <w:gridCol w:w="1560"/>
      </w:tblGrid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спортивно-оздоровительного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ой подготов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на бату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ая атле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0:00Z</dcterms:created>
  <dc:creator>Metodkab</dc:creator>
  <dc:description/>
  <dc:language>en-US</dc:language>
  <cp:lastModifiedBy>Пользователь</cp:lastModifiedBy>
  <cp:lastPrinted>2021-05-18T11:26:00Z</cp:lastPrinted>
  <dcterms:modified xsi:type="dcterms:W3CDTF">2021-05-19T12:00:00Z</dcterms:modified>
  <cp:revision>2</cp:revision>
  <dc:subject/>
  <dc:title/>
</cp:coreProperties>
</file>