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  <w:tab w:val="left" w:pos="694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200"/>
        <w:ind w:left="63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200"/>
        <w:ind w:left="6379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ind w:left="63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200"/>
        <w:ind w:left="6379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ind w:left="63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uto" w:line="240" w:before="0" w:after="200"/>
        <w:ind w:left="63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Вятские Поляны</w:t>
      </w:r>
    </w:p>
    <w:p>
      <w:pPr>
        <w:pStyle w:val="Normal"/>
        <w:spacing w:lineRule="auto" w:line="240" w:before="0" w:after="200"/>
        <w:ind w:left="63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7.04.2015 № 696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ционной комиссии по аттестации кандидатов на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ь руководителя и руководителя муниципальной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й организации 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город Вятские Поляны Кир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"/>
        <w:gridCol w:w="6068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ЮКИН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Дмитриевич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города Вятские Поляны, председатель комисс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БРАТОВА</w:t>
            </w:r>
          </w:p>
          <w:p>
            <w:pPr>
              <w:pStyle w:val="Normal"/>
              <w:spacing w:before="0" w:after="200"/>
              <w:ind w:left="-142" w:right="-537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Михайловн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606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по социальным вопросам, начальник управления образования, заместитель председателя комиссии</w:t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УШН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Михайловн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606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униципального казенного учреждения «Информационно-методический центр управления образования администрации города Вятские Поляны», секретарь комиссии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АКОВ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икторовн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606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, главный бухгалтер муниципального казенного учреждения «Центр бюджетного сопровождения и хозяйственного обслуживания управления образования администрации города Вятские Поляны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ФОРОВ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Николаевн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ятскополянской районной территориальной организации профсоюза работников народного образования и науки Российской Федерации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ЗЛЯ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Леонид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606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образования администрации город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ДЯНК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МИРОВА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Сергеевн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Вятскополянской городской Думы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муниципального казенного уч-реждения «Центр бюджетного сопровождения и хозяйственного обслуживания управления образования администрации города Вятские Поляны»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ВЕДЧИКО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О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алерь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учебному процессу управления образования администрации гор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униципальным казенным учреждением «Информационно-методический центр управления образования администрации города Вятские Полян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1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59:00Z</dcterms:created>
  <dc:creator>Customer</dc:creator>
  <dc:description/>
  <cp:keywords/>
  <dc:language>en-US</dc:language>
  <cp:lastModifiedBy>User2306</cp:lastModifiedBy>
  <cp:lastPrinted>2015-04-06T17:46:00Z</cp:lastPrinted>
  <dcterms:modified xsi:type="dcterms:W3CDTF">2015-04-13T06:56:00Z</dcterms:modified>
  <cp:revision>3</cp:revision>
  <dc:subject/>
  <dc:title/>
</cp:coreProperties>
</file>