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32"/>
          <w:szCs w:val="32"/>
          <w:u w:val="single"/>
        </w:rPr>
        <w:t>16.05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u w:val="single"/>
        </w:rPr>
        <w:t>№ 7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постановление администрации города Вятские Поляны от 17.02.2022 №257 «Об утверждении документации по планировке территории по объекту: «Реконструкция моста через реку Ошторма по ул. Тойменка в г. Вятские Поляны Кировской области»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с пунктом 3.8 административного регламента предоставления муниципальной услуги «Принятие решения о подготовке документации по планировке территории в границах муниципального образования городского округа город Вятские Поляны Кировской области», утвержденного постановлением администрации города Вятские Поляны от 04.07.2019 № 856, письмом ФАУ «Главгосэкспертиза России» от 14.04.2022 № 00427-22_ГПЭ- 31644, администрация города Вятские Поляны ПОСТАНОВЛЯЕТ: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 утвердить изменения в постановление администрации города Вятские Поляны от 17.02.2022 № 257 «Об утверждении документации по планировке территории по объекту: «Реконструкция моста через реку Ошторма по ул. Тойменка в г. Вятские Поляны Кировской области» (с изменениями, внесенными постановлением администрации города Вятские Поляны от 20.04.2022 № 574) администрации города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</w:t>
        <w:tab/>
        <w:tab/>
        <w:tab/>
        <w:tab/>
        <w:tab/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В.А. Машкин</w: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 </w:t>
        <w:tab/>
        <w:tab/>
        <w:tab/>
        <w:tab/>
        <w:t xml:space="preserve">  И.Е. Губ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6" w:gutter="0" w:header="720" w:top="851" w:footer="0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4" w:right="851" w:gutter="0" w:header="720" w:top="1701" w:footer="0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Другое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11">
    <w:name w:val=" Знак1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</w:rPr>
  </w:style>
  <w:style w:type="paragraph" w:styleId="Style24">
    <w:name w:val="Другое"/>
    <w:basedOn w:val="Normal"/>
    <w:qFormat/>
    <w:pPr>
      <w:widowControl w:val="false"/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13:00Z</dcterms:created>
  <dc:creator>test</dc:creator>
  <dc:description/>
  <dc:language>en-US</dc:language>
  <cp:lastModifiedBy>User</cp:lastModifiedBy>
  <cp:lastPrinted>2022-05-16T14:35:00Z</cp:lastPrinted>
  <dcterms:modified xsi:type="dcterms:W3CDTF">2022-05-16T13:13:00Z</dcterms:modified>
  <cp:revision>2</cp:revision>
  <dc:subject/>
  <dc:title/>
</cp:coreProperties>
</file>