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601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муниципальной программе</w:t>
      </w:r>
    </w:p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тодик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институтов гражданского обществ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ля  объектов  реализованных  в  рамках   проекта   поддержки   местных инициатив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определяется по формуле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us = Kous / Ko x 100%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s – доля объектов, реализованных в рамках проекта поддержки местных инициатив (%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us – количество введенных объектов  в рамках проекта поддержки местных инициатив в течение отчетного года в полном объеме (единиц). Источник информации – данные УСП администрации города, полученные по результатам реализации проекта поддержки местных инициатив по итогам отчетного год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 – количество объектов, реализуемых в рамках проекта поддержки местных инициатив в течение отчетного года (единиц). Источник информации – данные УСП администрации города, полученные по результатам реализации проекта поддержки местных инициатив по итогам отчетного года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«Количество  органов территориального общественного самоуправления</w:t>
            </w:r>
            <w:r>
              <w:rPr>
                <w:rFonts w:eastAsia="Courier New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определяется по данным реестра органов территориального общественного самоуправления предоставляемого консультантом главы гор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«Количества членов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редоставляется руководителем общественной организации ветеранов войны, труда, Вооруженных Сил и правоохранительных орга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граждан получающих меры социальной поддержки (налоговые льготы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данным УДМС и Финансового 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ичество реализованных проектов в рамках Подпрограмм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предоставляется УСП администрации горо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тдельное мероприятие «Участие в проекте поддержки местных инициатив»</w:t>
            </w:r>
            <w:r>
              <w:rPr>
                <w:bCs/>
              </w:rPr>
              <w:t>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ТОС в проекте поддержки местных инициати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определяется по формуле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u = Tu / To x 100%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участия ТОС в проекте поддержки местных инициатив (%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роектов в которых участвуют ТОС (единиц). Источник информации – данные УСП администрации гор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To</w:t>
            </w:r>
            <w:r>
              <w:rPr/>
              <w:t xml:space="preserve"> – общее количество проектов поддержки местных инициатив (единиц). Источник информации – данные УСП администрации города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ОС организованных в частном сектор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определяется по формуле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t = Ts / To x 100%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доля ТОС организованных в частном секторе (%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ТОС организованных в частном секторе (единиц). Показатель определяется по данным реестра органов территориального общественного самоуправления предоставляемого консультантом главы гор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To</w:t>
            </w:r>
            <w:r>
              <w:rPr/>
              <w:t xml:space="preserve"> – общее количество ТОС (единиц). Показатель определяется по данным реестра органов территориального общественного самоуправления предоставляемого консультантом главы города.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тдельное мероприятие </w:t>
            </w:r>
            <w:r>
              <w:rPr/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социальной направленности, организованных общественной организацией ветеранов войны, труда, Вооруженных Сил и правоохранительных орган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редоставляется руководителем общественной организации ветеранов войны, труда, Вооруженных Сил и правоохранительных орга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color w:val="000000"/>
              </w:rPr>
              <w:t>«Налоговые расход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граждан отдельных социальных категорий, получивших налоговую льготу по уплате земельного налога, в общем количестве граждан, обратившихся в налоговую инспекцию и имеющих право на соответствующую налоговую льгот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чение показателя рассчитывается по следующей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9140" cy="5975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</w:t>
            </w:r>
            <w:r>
              <w:rPr>
                <w:vertAlign w:val="subscript"/>
              </w:rPr>
              <w:t>тн</w:t>
            </w:r>
            <w:r>
              <w:rPr/>
              <w:t xml:space="preserve"> - доля граждан отдельных социальных категорий, получивших налоговую льготу по земельному налогу, в общем количестве граждан, обратившихся в налоговую инспекцию и имеющих право на соответствующую налоговую льготу (процент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тн</w:t>
            </w:r>
            <w:r>
              <w:rPr/>
              <w:t xml:space="preserve"> - количество граждан отдельных социальных категорий, получивших налоговую льготу по уплате земельного налога, по информации финансового управления города Вятские Поляны и УДМС(человек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н</w:t>
            </w:r>
            <w:r>
              <w:rPr/>
              <w:t xml:space="preserve"> - общее количество граждан отдельных социальных категорий, обратившихся в налоговую инспекцию и имеющих право на соответствующую налоговую льготу, по информации финансового управления города Вятские Поляны и УДМС(человек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36" w:gutter="0" w:header="709" w:top="1418" w:footer="0" w:bottom="1135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28:00Z</dcterms:created>
  <dc:creator>Краева Н.А.</dc:creator>
  <dc:description/>
  <dc:language>en-US</dc:language>
  <cp:lastModifiedBy>user</cp:lastModifiedBy>
  <cp:lastPrinted>2019-11-05T16:30:00Z</cp:lastPrinted>
  <dcterms:modified xsi:type="dcterms:W3CDTF">2021-05-05T06:28:00Z</dcterms:modified>
  <cp:revision>2</cp:revision>
  <dc:subject/>
  <dc:title>Приложение 2</dc:title>
</cp:coreProperties>
</file>