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/>
          <w:sz w:val="28"/>
          <w:szCs w:val="28"/>
        </w:rPr>
        <w:t>к Порядку</w:t>
      </w:r>
    </w:p>
    <w:p>
      <w:pPr>
        <w:pStyle w:val="ConsPlusNonformat"/>
        <w:snapToGrid w:val="false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79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napToGrid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</w:t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  </w:t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СМСП, ИНН, КПП, адрес) </w:t>
      </w:r>
    </w:p>
    <w:p>
      <w:pPr>
        <w:pStyle w:val="ConsPlusNonformat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орядком предоставления субсидий субъектам малого и среднего предприниматель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щихся социально значимыми видами деятельности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администрации города Вятские Поляны от ____________ № ____ (далее — Порядок) просит предоставить субсидию в размере ___________________  рублей в целях возмещения затрат,</w:t>
      </w:r>
    </w:p>
    <w:p>
      <w:pPr>
        <w:pStyle w:val="ConsPlusNonformat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ConsPlusNonformat"/>
        <w:snapToGrid w:val="false"/>
        <w:jc w:val="both"/>
        <w:rPr/>
      </w:pPr>
      <w:r>
        <w:rPr/>
      </w:r>
    </w:p>
    <w:p>
      <w:pPr>
        <w:pStyle w:val="ConsPlusNonformat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язанных с осущест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 значимого вида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Приложение: на ____ л. в ед. экз. (опись прилагаемых документов, в том числе смета планируемых к субсидированию затрат).</w:t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убъекта малого </w:t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еднего) предпринимательства</w:t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_____________________  ______________________</w:t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(расшифровка)                        (должность)</w:t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 2020 года</w:t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widowControl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snapToGrid w:val="false"/>
        <w:jc w:val="both"/>
        <w:rPr>
          <w:sz w:val="20"/>
          <w:szCs w:val="20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sz w:val="20"/>
          <w:szCs w:val="20"/>
        </w:rPr>
        <w:t>(фамилия, имя, отчество субъекта персональных данных)</w:t>
      </w:r>
    </w:p>
    <w:p>
      <w:pPr>
        <w:pStyle w:val="Normal"/>
        <w:autoSpaceDE w:val="false"/>
        <w:snapToGrid w:val="false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napToGrid w:val="false"/>
        <w:jc w:val="center"/>
        <w:rPr>
          <w:bCs/>
          <w:sz w:val="28"/>
          <w:szCs w:val="28"/>
        </w:rPr>
      </w:pPr>
      <w:r>
        <w:rPr>
          <w:sz w:val="20"/>
          <w:szCs w:val="20"/>
        </w:rPr>
        <w:t>(адрес субъекта персональных данных)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sz w:val="28"/>
          <w:szCs w:val="28"/>
        </w:rPr>
        <w:t xml:space="preserve">в целях получения субсидии на возмещение затрат, связанных  с осуществлением </w:t>
      </w:r>
      <w:r>
        <w:rPr>
          <w:rFonts w:cs="Times New Roman"/>
          <w:color w:val="000000"/>
          <w:sz w:val="28"/>
          <w:szCs w:val="28"/>
        </w:rPr>
        <w:t>социально значимых видов деятельности</w:t>
      </w:r>
      <w:r>
        <w:rPr>
          <w:rFonts w:cs="Times New Roman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даю свое согласие администрации города Вятские Поляны, расположенной по адресу: 612964, Кировская область, г. Вятские Поляны, ул. Гагарина, д. 28а (далее – Оператор), на обработку следующих персональных данных: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Фамилия, имя, отчество.</w:t>
      </w:r>
    </w:p>
    <w:p>
      <w:pPr>
        <w:pStyle w:val="Normal"/>
        <w:snapToGrid w:val="false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омер телефона (стационарного и (или) мобильного) и e-mail.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Юридический и почтовый адрес.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ИНН.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ГРН, дата регистрации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Иные сведения, специально предоставленные мной для получения субсидии.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действий с персональными данными, на совершение которых дается согласие: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ю своё согласие на использование следующих способов обработки моих персональных данных: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использованием средств автоматизации (автоматизированная обработка);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з использования средств автоматизации (неавтоматизированная обработка);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мешанная обработка.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действия данного Согласия не ограничен. </w:t>
      </w:r>
    </w:p>
    <w:p>
      <w:pPr>
        <w:pStyle w:val="Normal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субъекта</w:t>
        <w:br/>
        <w:t>малого (среднего) предпринимательства __________/ ____________________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0"/>
          <w:szCs w:val="20"/>
        </w:rPr>
        <w:t>(подпись)</w:t>
        <w:tab/>
        <w:tab/>
        <w:t xml:space="preserve">      (фамилия, имя, отчество)</w:t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napToGrid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  <w:tab/>
        <w:tab/>
        <w:tab/>
        <w:tab/>
        <w:tab/>
        <w:tab/>
        <w:t xml:space="preserve">                «____»____________ 2020 года</w:t>
        <w:br/>
      </w:r>
      <w:r>
        <w:rPr>
          <w:rFonts w:cs="Times New Roman" w:ascii="Times New Roman" w:hAnsi="Times New Roman"/>
          <w:bCs/>
        </w:rPr>
        <w:t>(при наличии)</w:t>
      </w:r>
      <w:bookmarkStart w:id="1" w:name="Par304"/>
      <w:bookmarkEnd w:id="1"/>
    </w:p>
    <w:p>
      <w:pPr>
        <w:pStyle w:val="ConsPlusNonformat"/>
        <w:pBdr>
          <w:bottom w:val="single" w:sz="8" w:space="2" w:color="000000"/>
        </w:pBdr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8" w:space="2" w:color="000000"/>
        </w:pBdr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малого (среднего) предпринима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80"/>
        <w:gridCol w:w="200"/>
        <w:gridCol w:w="540"/>
        <w:gridCol w:w="200"/>
        <w:gridCol w:w="1920"/>
        <w:gridCol w:w="620"/>
        <w:gridCol w:w="1200"/>
        <w:gridCol w:w="60"/>
        <w:gridCol w:w="280"/>
        <w:gridCol w:w="400"/>
        <w:gridCol w:w="320"/>
        <w:gridCol w:w="1660"/>
        <w:gridCol w:w="1187"/>
      </w:tblGrid>
      <w:tr>
        <w:trPr>
          <w:trHeight w:val="405" w:hRule="atLeast"/>
        </w:trPr>
        <w:tc>
          <w:tcPr>
            <w:tcW w:w="980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Сведения о субъекте малого (среднего) предпринимательства:</w:t>
            </w:r>
          </w:p>
        </w:tc>
      </w:tr>
      <w:tr>
        <w:trPr/>
        <w:tc>
          <w:tcPr>
            <w:tcW w:w="9807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малого (среднего) предпринимательства в соответствии с учредительными документами/Ф.И.О. индивидуального предпринимателя</w:t>
            </w:r>
          </w:p>
        </w:tc>
      </w:tr>
      <w:tr>
        <w:trPr/>
        <w:tc>
          <w:tcPr>
            <w:tcW w:w="98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0" w:type="dxa"/>
            <w:gridSpan w:val="7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государственной регистрации</w:t>
            </w:r>
          </w:p>
        </w:tc>
        <w:tc>
          <w:tcPr>
            <w:tcW w:w="510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Адрес субъекта малого (среднего) предпринимательства (места жительства для индивидуального предпринимателя):</w:t>
            </w:r>
          </w:p>
        </w:tc>
      </w:tr>
      <w:tr>
        <w:trPr/>
        <w:tc>
          <w:tcPr>
            <w:tcW w:w="4700" w:type="dxa"/>
            <w:gridSpan w:val="7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:</w:t>
            </w:r>
          </w:p>
        </w:tc>
        <w:tc>
          <w:tcPr>
            <w:tcW w:w="5107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чтовый:</w:t>
            </w:r>
          </w:p>
        </w:tc>
      </w:tr>
      <w:tr>
        <w:trPr/>
        <w:tc>
          <w:tcPr>
            <w:tcW w:w="4700" w:type="dxa"/>
            <w:gridSpan w:val="7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чтовый индекс</w:t>
            </w:r>
          </w:p>
        </w:tc>
        <w:tc>
          <w:tcPr>
            <w:tcW w:w="5107" w:type="dxa"/>
            <w:gridSpan w:val="7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чтовый индекс</w:t>
            </w:r>
          </w:p>
        </w:tc>
      </w:tr>
      <w:tr>
        <w:trPr/>
        <w:tc>
          <w:tcPr>
            <w:tcW w:w="1420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328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390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328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390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квартиры)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квартиры)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Банковские реквизиты</w:t>
            </w:r>
            <w:r>
              <w:rPr>
                <w:rStyle w:val="Style13"/>
                <w:rStyle w:val="FootnoteAnchor"/>
                <w:rFonts w:eastAsia="Calibri"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/с</w:t>
            </w:r>
          </w:p>
        </w:tc>
        <w:tc>
          <w:tcPr>
            <w:tcW w:w="37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банке</w:t>
            </w:r>
          </w:p>
        </w:tc>
        <w:tc>
          <w:tcPr>
            <w:tcW w:w="3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/с</w:t>
            </w:r>
          </w:p>
        </w:tc>
        <w:tc>
          <w:tcPr>
            <w:tcW w:w="37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3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Сведения о руководителе:</w:t>
            </w:r>
          </w:p>
        </w:tc>
      </w:tr>
      <w:tr>
        <w:trPr/>
        <w:tc>
          <w:tcPr>
            <w:tcW w:w="1960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0" w:type="dxa"/>
            <w:gridSpan w:val="5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-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Основной вид экономической деятельности (в соответствии с кодами ОКВЭД)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доходов в выручке (%)</w:t>
            </w:r>
          </w:p>
        </w:tc>
      </w:tr>
      <w:tr>
        <w:trPr>
          <w:trHeight w:val="435" w:hRule="atLeast"/>
        </w:trPr>
        <w:tc>
          <w:tcPr>
            <w:tcW w:w="6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 соответствие статье 4 Федерального закона от 24.07.2007 № 209-ФЗ «О развитии малого и среднего предпринимательства в Российской Федерации» (далее – Федеральный закон от 24.07.2007 № 209-ФЗ) и гарантирую достоверность представленных сведений, а также подтверждаю, что не являюсь субъектом малого (среднего) предпринимательства, указанным в частях 3, 4 и 5 статьи 14 Федерального закона от 24.07.2007 № 209-ФЗ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убъекта малого 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реднего) предпринимательства 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</w:t>
      </w:r>
    </w:p>
    <w:p>
      <w:pPr>
        <w:pStyle w:val="ConsPlusNonformat"/>
        <w:widowControl/>
        <w:spacing w:lineRule="exact" w:line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 xml:space="preserve">              Ф.И.О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                                     «___»______________2020 года</w:t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ЗНЕС-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проект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Резюме проек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раткая информация бизнес-плана</w:t>
      </w:r>
      <w:r>
        <w:rPr>
          <w:rFonts w:cs="Times New Roman" w:ascii="Times New Roman" w:hAnsi="Times New Roman"/>
        </w:rPr>
        <w:t>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3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1"/>
        <w:gridCol w:w="2982"/>
      </w:tblGrid>
      <w:tr>
        <w:trPr>
          <w:trHeight w:val="720" w:hRule="atLeast"/>
          <w:cantSplit w:val="true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и место нахождения юридического лица (Ф.И.О. и адрес регистрации индивидуального предпринимателя) и фактический адрес размещени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ть проекта (кратко сформулированное основное направление намечаемой или осуществляемой деятельности СМСП, претендующего на получение субсидии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9747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232"/>
        <w:gridCol w:w="1396"/>
        <w:gridCol w:w="1327"/>
        <w:gridCol w:w="1618"/>
      </w:tblGrid>
      <w:tr>
        <w:trPr>
          <w:trHeight w:val="360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 год (факт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 (оценка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</w:t>
              <w:br/>
              <w:t>(прогноз)</w:t>
            </w:r>
          </w:p>
        </w:tc>
      </w:tr>
      <w:tr>
        <w:trPr>
          <w:trHeight w:val="240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827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Финансирование прое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 Собственные средства  (средства инициатора проекта, имеющиеся в наличии для реализации проект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 Заемные средства (кредиты, полученные в кредитных организациях, средства инвестора)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 Субсиди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960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Общий объем выручки от реализации товаров, работ, услуг (от всей деятельности СМСП, претендующего на получение субсидии) 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выручки от реализ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варов, работ, услуг по проекту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трока 1 таблицы 6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Расходы на реализацию прое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трока 5 таблицы 5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тая прибыль (от реализации проекта) (строка 3 таблицы 8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работающих, все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трока 5 таблицы 8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 создание новых рабочих мес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заработная плат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окупаемости проек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месяцев, лет)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реализации проект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ц, год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>2. Описание проек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раскрыть суть проекта, намерения по его реализации)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писание предлагаемых видов товаров (работ, услуг) (перечень и краткая характеристика свойств, особенностей, направления использования, объемы, цена реализации, спецификация). Если СМСП, претендующий на получение субсидии, уже осуществляет предпринимательскую деятельность, то необходимо отразить информацию и по производимой продукции (выполняемым работам, предоставляемым услугам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, работ, услуг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82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306"/>
        <w:gridCol w:w="976"/>
        <w:gridCol w:w="1024"/>
        <w:gridCol w:w="467"/>
        <w:gridCol w:w="503"/>
        <w:gridCol w:w="459"/>
        <w:gridCol w:w="441"/>
        <w:gridCol w:w="1165"/>
        <w:gridCol w:w="445"/>
        <w:gridCol w:w="485"/>
        <w:gridCol w:w="465"/>
        <w:gridCol w:w="520"/>
      </w:tblGrid>
      <w:tr>
        <w:trPr>
          <w:trHeight w:val="24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 год (факт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 (оцен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)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 (прогноз)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в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к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.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в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к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>
          <w:trHeight w:val="164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товаров (работ, услуг) в денежном выражении, всего (тыс. руб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 выручка от реализации товаров (работ, услуг) в денежном выражении по видам продук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тыс. руб.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ид продукции)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реализации товаров (работ, ус-луг) по видам в натуральном выра-жении (вид продукции)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цена реализации за единицу продукции (работ, услуг) (руб.) (вид продукции)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числение преимуществ проекта и возможностей рынка сбыта товаров (работ, услуг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Указать основных потребителей товаров (работ, услуг) с учетом анализа конкурентоспособности товаров (работ, услуг) и характеристики современного состояния данной сферы деятельности; каналы, направления и способы сбыта; указать объем ожидаемого спроса на товары (работы, услуги), информацию о наличии свободной «рыночной ниши» со ссылкой на конкретный источник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Если СМСП, претендующий на получение субсидии, уже осуществляет предпринимательскую деятельность, то необходимо указать существующие рынки сбыта готовой продукции, перечислить основных потребителей с указанием объемов и цен реализации готовых товаров (работ, услу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атериально-технические ресурсы, необходимые для реализации бизнес-пла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риобретение необходимого оборудования и 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беспеченность сырьем и материалами с указанием вида и объемов, поставщиков, ориентировочных ц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Наличие и необходимость обеспечения энергетическими ресурсами, необходимость и возможность подключения к сетям, получения документов, подтверждающих соответствие помещения сан-эпид требованиям, нормам пожарной безопасности, необходимость получения лицензии на осуществление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Краткая характеристика процесса выполнения работ, предоставления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требность в инвестициях и источники финансирования проекта (с разбивкой по годам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отребность в инвестициях, всего (тыс. руб.): _________________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сновных средств _________________________________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ение оборотных средств (указать направления использования и объемы в денежном выражении) _____________________________________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ные платежи ____________________________________________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ое ______________________________________________________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Общий объем финансирования, всего (тыс. руб.): ______________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средства СМСП, претендующего на получение субсидии (средства СМСП, претендующего на получение субсидии, имеющиеся в наличии для реализации бизнес-плана) _______________________________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емные средства (кредиты, полученные в кредитных организациях, средства инвесторов) _______________________________________________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 _________________________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правления использования инвестиций без учета НДС: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667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18"/>
        <w:gridCol w:w="1375"/>
        <w:gridCol w:w="647"/>
        <w:gridCol w:w="789"/>
        <w:gridCol w:w="769"/>
        <w:gridCol w:w="667"/>
        <w:gridCol w:w="1517"/>
      </w:tblGrid>
      <w:tr>
        <w:trPr>
          <w:trHeight w:val="36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направлени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я инвестици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 год (оценка)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кварталам: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 (прогноз)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в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кв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.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72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ение оборудования, техники (перечислить)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ение здания (ремонт)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ремонта, реконструкци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полнение оборотных средств, всего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ение сырья, материалов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рендная плат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кла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е направле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 Направление использования  субсидии и собственных средств:</w:t>
      </w:r>
    </w:p>
    <w:p>
      <w:pPr>
        <w:pStyle w:val="ConsPlusNormal"/>
        <w:widowControl/>
        <w:ind w:firstLine="540"/>
        <w:jc w:val="right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707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854"/>
        <w:gridCol w:w="1618"/>
        <w:gridCol w:w="2548"/>
      </w:tblGrid>
      <w:tr>
        <w:trPr>
          <w:trHeight w:val="6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аправлений использования субсидии (целевое расходование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(тыс. рублей):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аправлений использования  собственных средств  </w:t>
            </w:r>
          </w:p>
          <w:p>
            <w:pPr>
              <w:pStyle w:val="Normal"/>
              <w:jc w:val="center"/>
              <w:rPr/>
            </w:pPr>
            <w:r>
              <w:rPr/>
              <w:t>(целевое расходование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(тыс. рублей):</w:t>
            </w:r>
          </w:p>
        </w:tc>
        <w:tc>
          <w:tcPr>
            <w:tcW w:w="4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озможные результаты решения социальных проблем (создание новых рабочих мест; использование труда социально уязвимых категорий граждан;  услуги, направленные на укрепление семьи; воспитание детей, поддержка материнства и детства, оказание услуг в сфере дошкольного образования, дополнительного образования детей и т.п.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Календарный план реализации бизнес-пла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необходимо отразить информацию с даты регистрации СМСП до начала выполнения работ (предоставления услуг) с учетом срока рассмотр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а и предоставления субсидии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7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904"/>
        <w:gridCol w:w="2454"/>
        <w:gridCol w:w="2742"/>
      </w:tblGrid>
      <w:tr>
        <w:trPr>
          <w:trHeight w:val="60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тап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этап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исполнения (начало – окончание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указанием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ца и года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финансирования этап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я субъекта малого (среднего) предпринимательств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отка проектно-сметной документации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ение кредита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ение субсидии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ение, ремонт здания (помещения)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оборудования, техни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оборудования (монтаж, пусконаладочные работы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ение сертификата, лицензии  (при необходимости)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ор персонала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о производства товаров (работ, услуг)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лизация товаров (работ, услуг)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асходы и доходы по реализации бизнес-пла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сходы на реализацию бизнес-пл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римечании при необходимости привести пояснения и комментарии по использованию денежных средств по каждой из статей расходов):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tbl>
      <w:tblPr>
        <w:tblW w:w="974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486"/>
        <w:gridCol w:w="1193"/>
        <w:gridCol w:w="1234"/>
        <w:gridCol w:w="871"/>
        <w:gridCol w:w="1137"/>
        <w:gridCol w:w="918"/>
        <w:gridCol w:w="1235"/>
      </w:tblGrid>
      <w:tr>
        <w:trPr>
          <w:trHeight w:val="72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я расход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 год (факт), 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-р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 (оценка) 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-р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-ч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 (прогноз)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менные затраты, 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ходные материалы для производства товаров, выполнения работ, оказания услуг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ходы на электроэнергию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траты на рекламу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переменные затраты (перечислить)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оянные затраты, 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траты на оплату труда 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ная пла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ортизация основных средств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оянные расходы (перечислить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раты на обслуживание кредита, 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ашение основного долг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ашение процентов по кредиту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траты на приобретение основных средств, 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еречислить по видам основных средств)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расход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ходы от реализации бизнес-плана:</w:t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767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559"/>
        <w:gridCol w:w="2123"/>
        <w:gridCol w:w="1578"/>
        <w:gridCol w:w="2022"/>
      </w:tblGrid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я доход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 год (факт), тыс. ру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 год (оценка)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1 год  (прогноз)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</w:tr>
      <w:tr>
        <w:trPr>
          <w:trHeight w:val="22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выручки от реализации товаров, работ, услуг по проект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вной капитал (паевой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ые сред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(перечислить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доходы: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Движение денежных средств: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9807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599"/>
        <w:gridCol w:w="1962"/>
        <w:gridCol w:w="1697"/>
        <w:gridCol w:w="2084"/>
      </w:tblGrid>
      <w:tr>
        <w:trPr>
          <w:trHeight w:val="4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я доход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 год (факт), тыс. 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 год (оценка)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1 год (прогноз)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от реализации проекта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строка 7 таблицы 6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ходы на реализацию проекта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строка 5 таблицы 5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ижение денежных средств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строка 1 таблицы 7 минус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ока 2 таблицы 7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: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сновные показатели эффективности бизнес-пла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9827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024"/>
        <w:gridCol w:w="1334"/>
        <w:gridCol w:w="1335"/>
        <w:gridCol w:w="1112"/>
        <w:gridCol w:w="1557"/>
      </w:tblGrid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9 год (факт)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20 год (оценка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 (прогноз)</w:t>
            </w:r>
          </w:p>
        </w:tc>
      </w:tr>
      <w:tr>
        <w:trPr>
          <w:trHeight w:val="2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налоговых отчислений в бюджеты всех уровней, всего: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общепринята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Н, ЕНВД, на основе патент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ДФ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(с расшифровкой по видам)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выручки от реализации товаров (работ, услуг) по бизнес-проекту  (строка 1 таблицы 1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тая прибыль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нтабельность деятельности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списочная численность работающих, всего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: занятых в управлении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ятых в производстве (выполнении работ, предоставлении услуг)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заработная плата одного работающего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актическа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уемая (при создании новых рабочих мест)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 налогообложения (общепринятая система, УСН, ЕНВД, на основе патента)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уководитель субъекта малого </w:t>
      </w:r>
    </w:p>
    <w:p>
      <w:pPr>
        <w:pStyle w:val="Normal"/>
        <w:widowControl/>
        <w:snapToGrid w:val="false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среднего) предпринимательства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rFonts w:cs="Times New Roman"/>
          <w:sz w:val="28"/>
          <w:szCs w:val="28"/>
        </w:rPr>
        <w:t>__________    _________   _____________________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8"/>
          <w:szCs w:val="28"/>
        </w:rPr>
        <w:t xml:space="preserve">М.П.                                        </w:t>
      </w:r>
      <w:r>
        <w:rPr>
          <w:rFonts w:cs="Times New Roman"/>
          <w:sz w:val="26"/>
          <w:szCs w:val="26"/>
        </w:rPr>
        <w:t>(должность)   (подпись)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__________ 2020 года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  <w:tab/>
        <w:tab/>
        <w:tab/>
        <w:tab/>
      </w:r>
    </w:p>
    <w:p>
      <w:pPr>
        <w:pStyle w:val="ConsPlusNonformat"/>
        <w:widowControl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ХНИКО-ЭКОНОМИЧЕСКОЕ ОБОСНОВАНИЕ</w:t>
      </w:r>
    </w:p>
    <w:p>
      <w:pPr>
        <w:pStyle w:val="Normal"/>
        <w:autoSpaceDE w:val="false"/>
        <w:rPr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  <w:t>(наименование субъекта малого (среднего) предпринимательства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10" w:type="dxa"/>
        <w:jc w:val="left"/>
        <w:tblInd w:w="-11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80"/>
        <w:gridCol w:w="5230"/>
      </w:tblGrid>
      <w:tr>
        <w:trPr>
          <w:trHeight w:val="10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е сведения о деятельности субъекта малого и среднего предпринимательства (не более 20 предложений)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ратко сформулировать основные направления осуществляемой деятельности, в том числе виды производимой продукции (оказываемых услуг) </w:t>
            </w:r>
          </w:p>
        </w:tc>
      </w:tr>
      <w:tr>
        <w:trPr>
          <w:trHeight w:val="10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исание реализуемого субъектом малого и среднего предпринимательства социального проекта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тко описать основные особенности реализуемого социального проекта</w:t>
            </w:r>
          </w:p>
        </w:tc>
      </w:tr>
      <w:tr>
        <w:trPr>
          <w:trHeight w:val="10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ичие материально-технической возможности для реализации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циального проекта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казать имеющиеся в наличии ресурсы,  в  том  числе  помещение,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рудование,  транспортные  средства, кадры, финансовые ресурсы и т.д. При описании имеющихся ресурсов необходимо указать их достаточность в настоящий момент, перспективную потребность (с учетом реализации социального проекта на ближайшие 12 месяцев)</w:t>
            </w:r>
          </w:p>
        </w:tc>
      </w:tr>
      <w:tr>
        <w:trPr>
          <w:trHeight w:val="71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снование необходимости получения субсидии (не более 5 предложений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 затрат, предоставляемых на субсидирование (тыс. рублей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мма софинансирования, произведенного собственными средствами (тыс. рублей)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ий объем средств, направленных на реализацию социального проекта (тыс. рублей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риобретения (не более 5 предложений)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208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оизводимой продукции (выполняемых работ, оказываемых услуг) с использованием оборудования (не более 30 предложений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какие товары (работы, услуги) планируется производить (оказывать) за счет приобретения оборудования их особенности, сильные и слабые стороны, технические и эксплуатационные характеристики, конкурентные преимущества</w:t>
            </w:r>
          </w:p>
        </w:tc>
      </w:tr>
      <w:tr>
        <w:trPr>
          <w:trHeight w:val="4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ынки сбыта товаров (работ, услуг), производимых с использованием оборудов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кто является (будет являться) потребителями производимых товаров (выполняемых работ, оказываемых услуг), географию рынка сбыта</w:t>
            </w:r>
          </w:p>
        </w:tc>
      </w:tr>
      <w:tr>
        <w:trPr>
          <w:trHeight w:val="42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 окупаемости, месяцев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ланируемый эффект от получения субсидии (в количественном выражении)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лучение субсидии повлияет на финансовые, бюджетные (налоговые) и социальные показатели деятельности субъекта малого и среднего предпринимательст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о-экономические показатели, характеризующие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ятельность субъекта мало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10" w:type="dxa"/>
        <w:jc w:val="left"/>
        <w:tblInd w:w="-9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40"/>
        <w:gridCol w:w="1640"/>
        <w:gridCol w:w="1140"/>
        <w:gridCol w:w="1200"/>
        <w:gridCol w:w="1180"/>
        <w:gridCol w:w="1210"/>
      </w:tblGrid>
      <w:tr>
        <w:trPr>
          <w:tblHeader w:val="true"/>
          <w:cantSplit w:val="true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>
          <w:tblHeader w:val="true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</w:tr>
      <w:tr>
        <w:trPr>
          <w:cantSplit w:val="true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уральных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ружено товаров собственного производства (выполнено работ, оказано услуг собственными силами), без учета НД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товаров (работ, услуг), без учета НД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х платежей и страховых взносов, уплаченных в бюджеты бюджетной системы Р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уплачиваемый в связи с применением упрощенной системы налогообложе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Пенсионный Фонд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Фонд обязательного медицинского страхован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Фонд социального страхова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алоги (взносы) (указать какие)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одного работн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овь созданных рабочих ме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ая численность работников на конец пери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на конец пери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новных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поставок (количество субъектов РФ, в которые осуществляются поставки товаров, работ, услуг) с учетом Кировской обла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ивлеченных заемных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napToGrid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уководитель субъекта малого </w:t>
      </w:r>
    </w:p>
    <w:p>
      <w:pPr>
        <w:pStyle w:val="Normal"/>
        <w:widowControl/>
        <w:snapToGrid w:val="false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среднего) предпринимательства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rFonts w:eastAsia="Times New Roman" w:cs="Times New Roman"/>
          <w:sz w:val="28"/>
          <w:szCs w:val="28"/>
          <w:lang w:eastAsia="ru-RU"/>
        </w:rPr>
        <w:t xml:space="preserve">      </w:t>
      </w:r>
      <w:r>
        <w:rPr>
          <w:rFonts w:cs="Times New Roman"/>
          <w:sz w:val="28"/>
          <w:szCs w:val="28"/>
        </w:rPr>
        <w:t>__________    _________   _____________________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cs="Times New Roman"/>
          <w:sz w:val="26"/>
          <w:szCs w:val="26"/>
          <w:lang w:eastAsia="ru-RU"/>
        </w:rPr>
        <w:t>(должность)   (подпись)       (расшифровка подписи)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М.П. (при наличии)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» __________ 2020 года</w:t>
      </w:r>
    </w:p>
    <w:p>
      <w:pPr>
        <w:pStyle w:val="Normal"/>
        <w:autoSpaceDE w:val="false"/>
        <w:jc w:val="center"/>
        <w:rPr>
          <w:rStyle w:val="Style13"/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</w:t>
      </w:r>
    </w:p>
    <w:p>
      <w:pPr>
        <w:pStyle w:val="Normal"/>
        <w:spacing w:lineRule="auto" w:line="360"/>
        <w:jc w:val="both"/>
        <w:rPr>
          <w:rStyle w:val="Style13"/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Style w:val="Style13"/>
          <w:rFonts w:eastAsia="Times New Roman" w:cs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widowControl/>
        <w:snapToGrid w:val="false"/>
        <w:jc w:val="both"/>
        <w:rPr>
          <w:rFonts w:eastAsia="Times New Roman" w:cs="Times New Roman"/>
          <w:sz w:val="28"/>
          <w:szCs w:val="28"/>
        </w:rPr>
      </w:pPr>
      <w:r>
        <w:rPr>
          <w:rStyle w:val="Style13"/>
          <w:rFonts w:eastAsia="Times New Roman" w:cs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6</w:t>
      </w:r>
    </w:p>
    <w:p>
      <w:pPr>
        <w:pStyle w:val="Normal"/>
        <w:widowControl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/>
          <w:sz w:val="28"/>
          <w:szCs w:val="28"/>
        </w:rPr>
        <w:t>к Порядку</w:t>
      </w:r>
    </w:p>
    <w:p>
      <w:pPr>
        <w:pStyle w:val="Normal"/>
        <w:widowControl/>
        <w:snapToGrid w:val="false"/>
        <w:jc w:val="both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о просроченной задолженности по субсидиям,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бюджетным инвестициям и иным средствам, предоставленным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из федерального, областного и городского бюджетов соответствии с нормативными правовыми актами Российской Федерации, Кировской области, городского округа города Вятские Поляны Кировской области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Times New Roman"/>
          <w:color w:val="000000"/>
          <w:sz w:val="28"/>
          <w:szCs w:val="28"/>
        </w:rPr>
        <w:t>на «____» ____________ 2020 г.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именование субъекта малого (среднего) предпринимательства  _______________________________________</w:t>
      </w:r>
    </w:p>
    <w:p>
      <w:pPr>
        <w:pStyle w:val="Normal"/>
        <w:widowControl/>
        <w:snapToGrid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napToGrid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napToGrid w:val="false"/>
        <w:jc w:val="both"/>
        <w:rPr/>
      </w:pPr>
      <w:r>
        <w:rPr/>
      </w:r>
    </w:p>
    <w:tbl>
      <w:tblPr>
        <w:tblW w:w="9929" w:type="dxa"/>
        <w:jc w:val="left"/>
        <w:tblInd w:w="-4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505"/>
        <w:gridCol w:w="521"/>
        <w:gridCol w:w="569"/>
        <w:gridCol w:w="631"/>
        <w:gridCol w:w="535"/>
        <w:gridCol w:w="582"/>
        <w:gridCol w:w="620"/>
        <w:gridCol w:w="521"/>
        <w:gridCol w:w="964"/>
        <w:gridCol w:w="505"/>
        <w:gridCol w:w="631"/>
        <w:gridCol w:w="616"/>
        <w:gridCol w:w="521"/>
        <w:gridCol w:w="945"/>
      </w:tblGrid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средств, предоставленных из федерального, областного, городского бюджетов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рмативный правовой акт Российской Федерации, Кировской области, городского округа города Вятские Поляны Кировской области в соответствии с которым Получателю предоставлены средства из федерального, областного, городского бюджетов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глашение (договор), заключенный между главным распорядителем средств федерального, областного, городского бюджетов и Получателем на предоставление из федерального, областного, городского бюджетов средств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говоры (контракты), заключенные Получателем в целях исполнения обязательств в рамках соглашения (договора)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т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мер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ли предоставления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т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ме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, тыс. руб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 них имеется задолженность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т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ме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, тыс. руб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 них имеется задолженность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том числе просроченная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том числе просроченная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widowControl/>
        <w:snapToGrid w:val="false"/>
        <w:jc w:val="both"/>
        <w:rPr>
          <w:rFonts w:ascii="Arial CYR" w:hAnsi="Arial CYR" w:cs="Arial CYR"/>
          <w:sz w:val="16"/>
        </w:rPr>
      </w:pPr>
      <w:r>
        <w:rPr>
          <w:rFonts w:cs="Arial CYR" w:ascii="Arial CYR" w:hAnsi="Arial CYR"/>
          <w:sz w:val="16"/>
        </w:rPr>
      </w:r>
    </w:p>
    <w:p>
      <w:pPr>
        <w:pStyle w:val="Normal"/>
        <w:widowControl/>
        <w:snapToGrid w:val="false"/>
        <w:jc w:val="both"/>
        <w:rPr/>
      </w:pPr>
      <w:r>
        <w:rPr/>
      </w:r>
    </w:p>
    <w:p>
      <w:pPr>
        <w:pStyle w:val="Normal"/>
        <w:widowControl/>
        <w:snapToGrid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уководитель </w:t>
      </w:r>
      <w:r>
        <w:rPr>
          <w:rFonts w:cs="Times New Roman"/>
          <w:color w:val="000000"/>
          <w:sz w:val="28"/>
          <w:szCs w:val="28"/>
        </w:rPr>
        <w:t xml:space="preserve">субъекта малого (среднего) предпринимательства </w:t>
      </w:r>
    </w:p>
    <w:p>
      <w:pPr>
        <w:pStyle w:val="Normal"/>
        <w:widowControl/>
        <w:snapToGrid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rFonts w:cs="Times New Roman"/>
          <w:sz w:val="28"/>
          <w:szCs w:val="28"/>
        </w:rPr>
        <w:t>__________    _________   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должность)   (подпись)       (расшифровка 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итель ________________ ________________________ 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(должность)        (фамилия, имя, отчество)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П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» ___________ 2020 г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Style13"/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_________________</w:t>
      </w:r>
    </w:p>
    <w:p>
      <w:pPr>
        <w:pStyle w:val="ConsPlusNonformat"/>
        <w:widowControl/>
        <w:snapToGrid w:val="false"/>
        <w:jc w:val="both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620" w:right="826" w:gutter="0" w:header="0" w:top="820" w:footer="0" w:bottom="37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Указываются банковские реквизиты счета, на который субъекту малого предпринимательства будет перечислена субсидия в случае определения его получателем муниципальной поддерж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rFonts w:ascii="Symbol" w:hAnsi="Symbol" w:eastAsia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eastAsia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eastAsia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8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  <w:sz w:val="28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1">
    <w:name w:val="Основной шрифт абзаца1"/>
    <w:qFormat/>
    <w:rPr/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11111111">
    <w:name w:val="WW-WW8Num1ztrue711111111"/>
    <w:qFormat/>
    <w:rPr/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7111111">
    <w:name w:val="WW-WW8Num1ztrue7111111"/>
    <w:qFormat/>
    <w:rPr/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>
      <w:rFonts w:ascii="Times New Roman" w:hAnsi="Times New Roman" w:cs="Times New Roman"/>
      <w:sz w:val="26"/>
      <w:szCs w:val="26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"/>
    <w:basedOn w:val="Normal"/>
    <w:qFormat/>
    <w:pPr/>
    <w:rPr/>
  </w:style>
  <w:style w:type="paragraph" w:styleId="1c">
    <w:name w:val="Абзац1 c отступом"/>
    <w:basedOn w:val="Style17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Mangal"/>
      <w:color w:val="auto"/>
      <w:kern w:val="2"/>
      <w:sz w:val="20"/>
      <w:szCs w:val="24"/>
      <w:lang w:val="ru-RU" w:bidi="hi-IN" w:eastAsia="zh-C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13">
    <w:name w:val="Текст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7885" w:leader="none"/>
        <w:tab w:val="right" w:pos="157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13:00Z</dcterms:created>
  <dc:creator/>
  <dc:description/>
  <cp:keywords/>
  <dc:language>en-US</dc:language>
  <cp:lastModifiedBy>User2306</cp:lastModifiedBy>
  <cp:lastPrinted>2020-05-19T09:12:00Z</cp:lastPrinted>
  <dcterms:modified xsi:type="dcterms:W3CDTF">2020-05-27T11:49:00Z</dcterms:modified>
  <cp:revision>2</cp:revision>
  <dc:subject/>
  <dc:title/>
</cp:coreProperties>
</file>