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АДМИНИСТ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8.04.202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№ </w:t>
      </w:r>
      <w:r>
        <w:rPr>
          <w:sz w:val="28"/>
          <w:szCs w:val="28"/>
          <w:u w:val="single"/>
        </w:rPr>
        <w:t>7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едоставлении гражданами, претендующими на замещение должностей муниципальной службы администрации города Вятские Поляны, и муниципальными служащими администрации города Вятские Поляны сведений о доходах, об имуществе и обязательствах имущественного характера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  <w:vertAlign w:val="superscript"/>
          <w:lang w:eastAsia="ru-RU"/>
        </w:rPr>
      </w:pPr>
      <w:r>
        <w:rPr>
          <w:b/>
          <w:bCs/>
          <w:sz w:val="44"/>
          <w:szCs w:val="44"/>
          <w:vertAlign w:val="superscript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 xml:space="preserve">соответствии со статьей 8 Федерального закона от 25.12.2008             № 273-ФЗ «О противодействии коррупции», администрация города Вятские Поляны </w:t>
      </w:r>
      <w:r>
        <w:rPr>
          <w:bCs/>
          <w:sz w:val="28"/>
          <w:szCs w:val="28"/>
        </w:rPr>
        <w:t>ПОСТАНОВЛЕТ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1. Утвердить Положение </w:t>
      </w:r>
      <w:r>
        <w:rPr>
          <w:sz w:val="28"/>
          <w:szCs w:val="28"/>
        </w:rPr>
        <w:t xml:space="preserve">предоставлении гражданами, претендующими на замещение должностей муниципальной службы администрации города Вятские Поляны, и муниципальными служащими администрации города Вятские Поляны сведений о доходах, об имуществе и обязательствах имущественного характера </w:t>
      </w:r>
      <w:r>
        <w:rPr>
          <w:bCs/>
          <w:sz w:val="28"/>
          <w:szCs w:val="28"/>
        </w:rPr>
        <w:t>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города Вятские Полян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2.12.2015 № 2664 «Об утверждении Положения о предоставлении гражданами, претендующими на замещение должностей муниципальной службы администрации города Вятские Поляны, муниципальными служащими администрации города Вятские Поляны сведений о доходах, расходах, об имуществе и обязательствах имущественного характер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25.01.2016 № 124 «О внесении и утверждении изменения в постановление администрации города Вятские Поляны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.03.2019 № 366 «О внесении изменения в Положение о предоставлении гражданами, претендующими на замещение должностей муниципальной службы администрации города Вятские Поляны, муниципальными служащими администрации города Вятские Поляны сведений о доходах, расходах об имуществе и обязательствах имущественного характера, утвержденное постановлением администрации города Вятские Поляны от 02.12.2015 № 2664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.01.2020 № 58 «О внесении и утверждении изменения в постановление администрации города Вятские Поляны от 02.12.2015                    № 2664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.04.2020 № 577 «О внесении и утверждении изменения в постановление администрации города Вятские Поляны от 02.12.2015            № 2664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1.05.2020 № 696 «О внесении и утверждении изменения в постановление администрации города Вятские Поляны от 02.12.2015            № 2664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5.03.2021 № 374 «О внесении изменения в Положение о предоставлении гражданами, претендующими на замещение должностей муниципальной службы администрации города Вятские Поляны, муниципальными служащими администрации города Вятские Поляны сведений о доходах, расходах об имуществе и обязательствах имущественного характера, утвержденное постановлением администрации города Вятские Поляны от 02.12.2015 № 2664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5.07.2022 № 986 «О внесении и утверждении изменений в постановление администрации города Вятские Поляны от 02.12.2015            № 2664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.07.2022 № 1073 «О внесении изменения в Положение о предоставлении гражданами, претендующими на замещение должностей муниципальной службы администрации города Вятские Поляны, муниципальными служащими администрации города Вятские Поляны сведений о доходах, расходах об имуществе и обязательствах имущественного характера, утвержденное постановлением администрации города Вятские Поляны от 02.12.2015 № 2664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 Начальнику отдела документационного, кадрового обеспечения управления правового, документационного, кадрового обеспечения правового управления администрации города Вятские Поляны ознакомить с                         настоящим постановлением лиц замещающих должности, которые включены в перечень, под личную подпис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5. Настоящее </w:t>
      </w: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 xml:space="preserve">   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.А. Машкин 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color w:val="000000"/>
          <w:sz w:val="28"/>
          <w:szCs w:val="28"/>
        </w:rPr>
        <w:t>отдел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ационного, кадрового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я правового управления</w:t>
        <w:tab/>
        <w:tab/>
        <w:tab/>
        <w:tab/>
        <w:tab/>
        <w:t>Н.В. Юш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uppressAutoHyphens w:val="false"/>
      <w:spacing w:before="120" w:after="0"/>
    </w:pPr>
    <w:rPr>
      <w:sz w:val="16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12:00Z</dcterms:created>
  <dc:creator>Приемная мэра</dc:creator>
  <dc:description/>
  <dc:language>en-US</dc:language>
  <cp:lastModifiedBy>User</cp:lastModifiedBy>
  <cp:lastPrinted>2023-04-12T10:41:00Z</cp:lastPrinted>
  <dcterms:modified xsi:type="dcterms:W3CDTF">2023-04-18T11:12:00Z</dcterms:modified>
  <cp:revision>2</cp:revision>
  <dc:subject/>
  <dc:title/>
</cp:coreProperties>
</file>