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4.2025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  <w:tab/>
        <w:t xml:space="preserve">               №  </w:t>
      </w:r>
      <w:r>
        <w:rPr>
          <w:sz w:val="28"/>
          <w:szCs w:val="28"/>
          <w:u w:val="single"/>
        </w:rPr>
        <w:t>7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Вятские Поляны от 31.03.2025 № 508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отдыха, оздоровления и занятости детей в 2025 году»</w:t>
      </w:r>
    </w:p>
    <w:p>
      <w:pPr>
        <w:pStyle w:val="Normal"/>
        <w:ind w:right="-2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города Вятские Поляны   ПОСТАНОВЛЯЕТ:</w:t>
        <w:tab/>
      </w:r>
      <w:r>
        <w:rPr>
          <w:color w:val="392C69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 утвердить изменения в постановление  администрации города Вятские Поляны от 31.03.2025 № 508 «Об организации отдыха, оздоровления и занятости детей в 2025 году» (далее – постановление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в приложение № 3 «Порядок расходования субсидии из областного бюджета на оплату стоимости питания детей 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5 году» постановления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2. Изложив приложение № 5 «Перечень муниципальных учреждений, организующих питание детей, посещающих лагеря  с дневным пребыванием»   постановления в новой редакции согласно приложению № 2.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Изложив приложение № 6 «Стоимость путевки в лагеря, организованные муниципальными учреждениями, осуществляющими организацию отдыха и оздоровления детей каникулярное время, с дневным пребыванием в 2025 году» постановления в новой редакции согласно приложению № 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постановление    на     официальном  сайте  органов местного самоуправления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 города Вятские Поляны                                                       </w:t>
      </w:r>
    </w:p>
    <w:p>
      <w:pPr>
        <w:pStyle w:val="Normal"/>
        <w:pBdr>
          <w:bottom w:val="single" w:sz="4" w:space="1" w:color="000000"/>
        </w:pBdr>
        <w:ind w:right="-2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.А. Машкин </w:t>
      </w:r>
    </w:p>
    <w:p>
      <w:pPr>
        <w:pStyle w:val="Normal"/>
        <w:pBdr>
          <w:bottom w:val="single" w:sz="4" w:space="1" w:color="000000"/>
        </w:pBdr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230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хозяйственного обслуживания»                                                     Н.Г. Макаров </w:t>
      </w:r>
    </w:p>
    <w:p>
      <w:pPr>
        <w:pStyle w:val="Normal"/>
        <w:ind w:right="-569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56:00Z</dcterms:created>
  <dc:creator>Довольный пользователь Microsoft Office</dc:creator>
  <dc:description/>
  <dc:language>en-US</dc:language>
  <cp:lastModifiedBy>User</cp:lastModifiedBy>
  <cp:lastPrinted>2025-04-25T15:31:00Z</cp:lastPrinted>
  <dcterms:modified xsi:type="dcterms:W3CDTF">2025-04-30T05:56:00Z</dcterms:modified>
  <cp:revision>2</cp:revision>
  <dc:subject/>
  <dc:title>ПОСТАНОВЛЕНИЕ</dc:title>
</cp:coreProperties>
</file>