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76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9.04.2025           № 711</w:t>
      </w:r>
    </w:p>
    <w:p>
      <w:pPr>
        <w:pStyle w:val="Normal"/>
        <w:spacing w:lineRule="auto" w:line="276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pacing w:lineRule="auto" w:line="276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spacing w:lineRule="auto" w:line="276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31.03.2025 № 508» </w:t>
      </w:r>
    </w:p>
    <w:p>
      <w:pPr>
        <w:pStyle w:val="Normal"/>
        <w:spacing w:lineRule="auto" w:line="276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105 рублей 93 копеек ежедневно на 1 ребенка, в размере 250 рублей 67 копеек ежедневно на 1 ребенка находящегося в тяжелой жизненной ситуации в возрасте от 7 до 11 лет, в размере 292 рубля 45 копеек ежедневно на 1 ребенка находящегося в тяжелой жизненной ситуации в возрасте от 12 лет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продолжительность пребывания детей в лагерях с дневным пребыванием в период весенних и осенних каникул – 5 рабочих дней, в период летних каникул –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лагерь с дневным пребыванием могут быть приняты дети в возрасте от 7 до 18  лет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 муниципального казенного общеобразовательного учреждения              гимназии г. Вятские Поляны, муниципального казенного                                  общеобразовательного  учреждения средней общеобразовательной  школы № 5 города Вятские Поляны, муниципального   казенного учреждения   дополнительного образования Центра дополнительного образования детей  города Вятские Поляны,  муниципального казенного учреждения  дополнительного образования детско-юношеского центра «Ровесник» города Вятские Поляны, муниципального бюджетного  учреждения дополнительного образования спортивной  школы «Электрон» города Вятские Поляны представить в  муниципальное казенное учреждение «Центр бюджетного    сопровождения и  хозяйственного обслуживания управления образования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. 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весенних, летних и осенних  каникул 2025 года согласно  приложению к  настоящему Порядку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  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95" w:top="851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57:00Z</dcterms:created>
  <dc:creator>Довольный пользователь Microsoft Office</dc:creator>
  <dc:description/>
  <dc:language>en-US</dc:language>
  <cp:lastModifiedBy>User</cp:lastModifiedBy>
  <cp:lastPrinted>2025-04-21T13:19:00Z</cp:lastPrinted>
  <dcterms:modified xsi:type="dcterms:W3CDTF">2025-04-30T05:57:00Z</dcterms:modified>
  <cp:revision>2</cp:revision>
  <dc:subject/>
  <dc:title>ПОСТАНОВЛЕНИЕ</dc:title>
</cp:coreProperties>
</file>