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5.202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№ </w:t>
      </w:r>
      <w:r>
        <w:rPr>
          <w:sz w:val="28"/>
          <w:szCs w:val="28"/>
          <w:u w:val="single"/>
        </w:rPr>
        <w:t>7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я в постановление администрации города Вятские Поляны от 07.12.2021 № 1832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2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ее изменение в постановление </w:t>
      </w:r>
      <w:r>
        <w:rPr>
          <w:sz w:val="28"/>
        </w:rPr>
        <w:t>администрации города Вятские Поляны от 07.12.2021 № 1832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2 год» (в редакции постановлений администрации города Вятские Поляны от 24.01.2022 № 108, от 26.01.2022 № 124, от 26.01.2022 № 123, от 09.03.2022 № 329, от 15.03.2022                № 375, от 04.04.2022 № 482, от 13.04.2022 № 531) (далее − постановление), дополнив календарный план физкультурных и спортивных мероприятий на 2022 год строкой 172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йствие настоящего постановления распространяется на правоотношения, возникшие с 28 апреля 2022 года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4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53:00Z</dcterms:created>
  <dc:creator>User2117</dc:creator>
  <dc:description/>
  <dc:language>en-US</dc:language>
  <cp:lastModifiedBy>User</cp:lastModifiedBy>
  <cp:lastPrinted>2022-05-17T11:43:00Z</cp:lastPrinted>
  <dcterms:modified xsi:type="dcterms:W3CDTF">2022-05-19T07:53:00Z</dcterms:modified>
  <cp:revision>2</cp:revision>
  <dc:subject/>
  <dc:title/>
</cp:coreProperties>
</file>