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35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5.2021                                                                                                  № 7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б образовании комиссии по проверке готовности теплоснабжающих организаций, теплосетевых организаций и потребителей тепловой энергии города Вятские Поляны к отопительному периоду 2021-2022 г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 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 (далее – Правила оценки готовности к отопительному периоду), в целях обеспечения своевременной и качественной подготовки объектов жилищно-коммунального хозяйства города Вятские Поляны к отопительному периоду 2021-2022 годов и предотвращения чрезвычайных ситуаций на объектах жизнеобеспечения администрация города Вятские Поляны ПОСТАНОВЛЯ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Образовать комиссию по проверке готовности теплоснабжающих организации, теплосетевых организаций и потребителей тепловой энергии города Вятские Поляны к отопительному периоду 2021-2022 годов (далее – комиссия) и утвердить её состав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Комиссии в срок до 06.09.2021 осуществить проверку готовности теплоснабжающих организаций, теплосетевых организаций и потребителей тепловой энергии города Вятские Поляны к отопительному периоду 2021-2022 годов. Результаты проверки оформить актом проверки готовности к отопительному периоду, который составить не позднее одного дня с даты завершения проверки по рекомендуемому образцу согласно приложению № 1 к Правилам оценки готовности к отопительному пери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Комиссии в срок до 17.09.2021 по каждому объекту проверки составить паспорт готовности к отопительному периоду 2021-2022 годов (далее – паспорт) по рекомендуемому образцу согласно приложению № 2 к Правилам оценки готовности к отопительному периоду и представить паспорта в администрацию города Вятские Поля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Разместить настоящее постановление на официальном сайте администрации города Вятские Поляны  в сети «Интернет». </w:t>
      </w:r>
    </w:p>
    <w:p>
      <w:pPr>
        <w:pStyle w:val="Normal"/>
        <w:spacing w:lineRule="auto" w:line="360" w:before="0" w:after="720"/>
        <w:ind w:firstLine="709"/>
        <w:jc w:val="both"/>
        <w:rPr>
          <w:sz w:val="72"/>
          <w:szCs w:val="72"/>
        </w:rPr>
      </w:pPr>
      <w:r>
        <w:rPr>
          <w:sz w:val="28"/>
          <w:szCs w:val="28"/>
        </w:rPr>
        <w:t>5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371" w:leader="none"/>
        </w:tabs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>В.А. Машкин</w:t>
      </w:r>
    </w:p>
    <w:p>
      <w:pPr>
        <w:pStyle w:val="Normal"/>
        <w:tabs>
          <w:tab w:val="clear" w:pos="708"/>
          <w:tab w:val="left" w:pos="7655" w:leader="none"/>
        </w:tabs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управления по вопросам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знеобеспечения администрации города</w:t>
        <w:tab/>
        <w:t>Н.И. Пермякова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680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    администрации города</w:t>
      </w:r>
    </w:p>
    <w:p>
      <w:pPr>
        <w:pStyle w:val="Normal"/>
        <w:ind w:left="6120" w:firstLine="252"/>
        <w:jc w:val="both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120" w:firstLine="252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120" w:first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  <w:tab/>
        <w:t>20.05.2021</w:t>
        <w:tab/>
        <w:t>№  7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проверке готовности теплоснабжающих организации, теплосетевых организации и потребителей тепловой энергии города Вятские Поляны к отопительному периоду 2020-2021 годов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КИН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авлович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вый заместитель главы администрации города, председатель коми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Т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дар Равильевич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left="-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постоянной депутатской комиссии по жилищно-коммунальному хозяйству, безопасности жизнедеятельности населения Вятскополянской городской Думы; заместитель председателя комиссии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зада Махсумья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осударственный инспектор Западно-уральского управления Ростехнадзора (по согласовани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ЕРМАН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Фридрихо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инженер общества с ограниченной ответственностью «Малая энергетика» (по согласованию)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СКУТОВ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Евгенье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начальник управления по вопросам жизнеобеспечения администрации города Вятские Поляны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МАТЗЯН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фаиль Магсумзянович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инженер муниципального унитарного предприятия «Единый кассовый центр города Вятские Поляны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Ю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Серг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Я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инженер общества с ограниченной ответственностью «Водоканал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консультант по вопросам жизнеобеспечения администрации город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АХМ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т Мауляд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инженер общества с ограниченной ответственностью «Теплоснаб» (по 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680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10:00Z</dcterms:created>
  <dc:creator>User</dc:creator>
  <dc:description/>
  <cp:keywords/>
  <dc:language>en-US</dc:language>
  <cp:lastModifiedBy>User2306</cp:lastModifiedBy>
  <cp:lastPrinted>2021-05-19T08:50:00Z</cp:lastPrinted>
  <dcterms:modified xsi:type="dcterms:W3CDTF">2021-05-21T06:32:00Z</dcterms:modified>
  <cp:revision>29</cp:revision>
  <dc:subject/>
  <dc:title>   </dc:title>
</cp:coreProperties>
</file>