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17.01.2025  № 71</w:t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</w:t>
      </w:r>
      <w:bookmarkStart w:id="0" w:name="Par1005"/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а Вятские Поляны Кировской области» на 2020-2024 годы на 2024 год</w:t>
      </w:r>
    </w:p>
    <w:p>
      <w:pPr>
        <w:pStyle w:val="Normal"/>
        <w:ind w:right="-15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45"/>
        <w:gridCol w:w="1843"/>
        <w:gridCol w:w="1134"/>
        <w:gridCol w:w="1075"/>
        <w:gridCol w:w="1476"/>
        <w:gridCol w:w="1560"/>
        <w:gridCol w:w="3118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4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4 год, тыс. рублей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0- 2030 годы 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9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1,0</w:t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>отсутствие</w:t>
            </w:r>
            <w:r>
              <w:rPr>
                <w:sz w:val="16"/>
                <w:szCs w:val="16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3,2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7,8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45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Подпрограмма «К</w:t>
            </w:r>
            <w:r>
              <w:rPr>
                <w:sz w:val="16"/>
                <w:szCs w:val="16"/>
              </w:rPr>
              <w:t>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ЦРБ, УИИ УФСИН, ЦЗН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Сокращение </w:t>
            </w:r>
            <w:r>
              <w:rPr>
                <w:sz w:val="16"/>
                <w:szCs w:val="16"/>
              </w:rPr>
              <w:t>темп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роста числа наркопотребителей, состоящих на диспансерном учете и профилактическом наблюдении в наркологическом отделении;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Увеличение </w:t>
            </w:r>
            <w:r>
              <w:rPr>
                <w:sz w:val="16"/>
                <w:szCs w:val="16"/>
              </w:rPr>
              <w:t>к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публичных мероприятий, направленных на профилактику наркомании среди молодежи и подростков</w:t>
            </w:r>
          </w:p>
        </w:tc>
      </w:tr>
      <w:tr>
        <w:trPr>
          <w:trHeight w:val="44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45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военкомат, ОВД, ЦР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ее корректировко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Ежегодный анализ наркоситуации и ежегодна корректировка программы</w:t>
            </w:r>
          </w:p>
        </w:tc>
      </w:tr>
      <w:tr>
        <w:trPr>
          <w:trHeight w:val="74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2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Обеспечение взаимодействия военкомата, ОВД, Ц</w:t>
            </w:r>
            <w:r>
              <w:rPr>
                <w:sz w:val="16"/>
                <w:szCs w:val="16"/>
                <w:lang w:val="ru-RU"/>
              </w:rPr>
              <w:t>Р</w:t>
            </w:r>
            <w:r>
              <w:rPr>
                <w:sz w:val="16"/>
                <w:szCs w:val="16"/>
              </w:rPr>
              <w:t>Б по выявлению  призывников, допускающих немедицинское потребление наркотик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енкомат, ОВД, ЦР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4.2024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0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8.2024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частие в заседаниях призывной комиссии согласно графика работы комисс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3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освещения в СМИ проводимых мероприятий по профилактике наркомании и пропаганде здорового образа жизн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4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Изготовление 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5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С использованием сайтов администрации города, правоохранительных органов  организовать информирование населения о контактных телефонах анонимных «горячих линий» для приема сообщений граждан о местах продажи наркотиков и психоактивных веществ и других правонарушениях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6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произрастания дикорастущих наркосодержащих раст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произрастания дикорастущих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7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незаконных посевов наркосодержащих раст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незаконных посевов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8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240"/>
              <w:rPr>
                <w:rStyle w:val="FontStyle22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змещение на информационных стендах предприятий, садоводческих и гаражных кооперативов  плакатов с обращением к владельцам земельных участков  о запрете выращивания нарксодержащих раст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9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/>
            </w:pPr>
            <w:r>
              <w:rPr>
                <w:rStyle w:val="FontStyle22"/>
                <w:i/>
                <w:sz w:val="16"/>
                <w:szCs w:val="16"/>
              </w:rPr>
              <w:t>Информирование юридических лиц и индивидуальных предпринимателей по вопросам соблюдения обязательных требований в сфере деятельности, связанной с оборотом прекурсоров наркотических и психотропных веще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сечение незаконного оборота прекурсор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0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4"/>
              <w:rPr/>
            </w:pPr>
            <w:r>
              <w:rPr>
                <w:rStyle w:val="FontStyle22"/>
                <w:sz w:val="16"/>
                <w:szCs w:val="16"/>
              </w:rPr>
              <w:t xml:space="preserve">Мониторинг ресурсов в информационно- телекоммуникационной сети «Интернет» с целью выявления и направления на блокировку источников информации, содержащих противоправный контент в сфере незаконного оборота наркотиков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ершенствование системы мониторинга наркоситу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1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5"/>
              <w:rPr/>
            </w:pPr>
            <w:r>
              <w:rPr>
                <w:rStyle w:val="FontStyle22"/>
                <w:sz w:val="16"/>
                <w:szCs w:val="16"/>
              </w:rPr>
              <w:t>Наполнение Интернет- пространства антинаркотическим контенто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2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Проведение мониторинга случаев обращений граждан в медицинские организации в связи с употреблением наркотических и психотропных веще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единой системы комплексной антинаркотической профилактической деятельности</w:t>
            </w:r>
          </w:p>
        </w:tc>
      </w:tr>
      <w:tr>
        <w:trPr>
          <w:trHeight w:val="73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3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формление стендов и иной наглядной агитации по профилактике потребления наркотических сред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4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рганизация и проведение индивидуальной профилактической работы с семьями и детьми, состоящими на учет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5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Выявление несовершеннолетних входящих в «группы риска» потребления наркотиков, проведение с ними индивидуальной коррекционной и профилактической работ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6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rStyle w:val="FontStyle22"/>
                <w:sz w:val="16"/>
                <w:szCs w:val="16"/>
              </w:rPr>
              <w:t>Организация профилактической работы с несовершеннолетними, проживающими в семьях, лиц, совершивших правонарушения, связанные с незаконным оборотом наркотик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есовершеннолетних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.1.17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>
                <w:rStyle w:val="FontStyle22"/>
                <w:i/>
                <w:i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Размещение в средствах массовой информации материалов по вопросам ответственности, связанной с незаконным оборотом наркотик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54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Комплексные меры по реабилитации и ресоциализации наркопотребителей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УИИ ФСИН, ЦЗН, ЦСОН, ЦР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казание помощи наркопотребителям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1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Ежеквартальный сбор информации из Вятскополянской ЦРБ и МО МВД России «Вятскополянский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2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наркопотребителя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3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обращении наркозависимых граждан, им, по возможности, будет оказана необходимая помощь</w:t>
            </w:r>
          </w:p>
        </w:tc>
      </w:tr>
      <w:tr>
        <w:trPr>
          <w:trHeight w:val="5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»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 МО МВД РФ, ОПП ЛОВДТ, УИИ УФСИН, ЦЗН, ЦРБ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77,0</w:t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;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Снижение к</w:t>
            </w:r>
            <w:r>
              <w:rPr>
                <w:sz w:val="16"/>
                <w:szCs w:val="16"/>
              </w:rPr>
              <w:t>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зарегистрированных преступлений экстремистской направленности</w:t>
            </w:r>
          </w:p>
        </w:tc>
      </w:tr>
      <w:tr>
        <w:trPr>
          <w:trHeight w:val="53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9,7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7,3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 РФ, ОПП ЛОВДТ, УИИ УФСИН, ОУФССП, ЦЗН, ЦР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ПА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ежемесячного проведения в городе единого дня профилактики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убликация в СМИ информации по профилактике преступлений, ООП и ОБ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встреч УУП с населением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рейдовых мероприятий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,0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2" w:before="100" w:after="11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Проведение конференции по проблемам межведомственного взаимодействия и актуальным вопросам профилактики негативных явлений среди несовершеннолетних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конференц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2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казание помощи в реализации программ правового воспитания в  организациях, осуществляющих образовательную деятельность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3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казание помощи субъектам системы профилактики по формированию толерантности и профилактике экстремизма среди несовершеннолетних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совещаний, семинаров, городского родительского собрания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4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рейдов, акций волонтеров, совещаний с руководителями, работа врачей с н/л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5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лекций, бесед, тренинг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6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7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уск информационно-методи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8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информаци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9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олетних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0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консультаций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1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правовому просвещению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2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3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антинаркотических, профилактических мероприятий среди несовершеннолетних (лекции, круглые столы, профилактические беседы, спортивные мероприятия)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4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реабилит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5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</w:t>
            </w:r>
            <w:r>
              <w:rPr>
                <w:sz w:val="16"/>
                <w:szCs w:val="16"/>
              </w:rPr>
              <w:t xml:space="preserve"> комплексной реабилитации с подростками, употребляющими психоактивные вещест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6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временного трудоустройства несовершеннолетних  в возрасте от 14 до 18 лет,  находящихся в социально опасном положен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овещаний с работодателям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7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 каникулярного</w:t>
            </w:r>
            <w:r>
              <w:rPr>
                <w:sz w:val="16"/>
                <w:szCs w:val="16"/>
              </w:rPr>
              <w:t xml:space="preserve"> отдыха, оздоровления и занятости детей и подростков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</w:rPr>
              <w:t>находящихся в социально опасном положен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равление н/л, находящихся в СОП в летние лагер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, УИИ УФСИН, ЦЗН, ЦР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Увеличение у</w:t>
            </w:r>
            <w:r>
              <w:rPr>
                <w:color w:val="000000"/>
                <w:sz w:val="16"/>
                <w:szCs w:val="16"/>
              </w:rPr>
              <w:t>ровен</w:t>
            </w:r>
            <w:r>
              <w:rPr>
                <w:color w:val="000000"/>
                <w:sz w:val="16"/>
                <w:szCs w:val="16"/>
                <w:lang w:val="ru-RU"/>
              </w:rPr>
              <w:t>я</w:t>
            </w:r>
            <w:r>
              <w:rPr>
                <w:color w:val="000000"/>
                <w:sz w:val="16"/>
                <w:szCs w:val="16"/>
              </w:rPr>
              <w:t xml:space="preserve">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правоохранительных органах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2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оставление справочно-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.</w:t>
            </w:r>
            <w:r>
              <w:rPr>
                <w:sz w:val="16"/>
                <w:szCs w:val="16"/>
              </w:rPr>
              <w:t>3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>
                <w:sz w:val="16"/>
                <w:szCs w:val="16"/>
              </w:rPr>
              <w:t xml:space="preserve">наказаний, с использованием Карты социального сопровождения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уровня трудоустройства осужденны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4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государственной услуги лицам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З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Предоставление услуги центром занятости населения Вятскополянского района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4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      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,7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количества преступлений, совершенных в общественных местах</w:t>
            </w:r>
          </w:p>
        </w:tc>
      </w:tr>
      <w:tr>
        <w:trPr>
          <w:trHeight w:val="78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1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оплата услуг связи и передачи данных для аппаратно-программного комплекса «Безопасный город»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ключение видеокамер к АПК «Безопасный город»</w:t>
            </w:r>
          </w:p>
        </w:tc>
      </w:tr>
      <w:tr>
        <w:trPr>
          <w:trHeight w:val="368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</w:t>
            </w:r>
          </w:p>
        </w:tc>
        <w:tc>
          <w:tcPr>
            <w:tcW w:w="39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Развитие института добровольных общественных объединений граждан правоохранительной направленности» 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 города,       МО МВД 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8,3</w:t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трахование членов ДНД</w:t>
            </w:r>
          </w:p>
        </w:tc>
      </w:tr>
      <w:tr>
        <w:trPr>
          <w:trHeight w:val="351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9,7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39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8,6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1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рахование жизни и здоровья членов добровольных общественных формирований граждан правоохранительной направленности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17,0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2.</w:t>
            </w:r>
          </w:p>
        </w:tc>
        <w:tc>
          <w:tcPr>
            <w:tcW w:w="39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териальное стимулирование членов ДНД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51,3</w:t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</w:tc>
      </w:tr>
      <w:tr>
        <w:trPr>
          <w:trHeight w:val="385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9,7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39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6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       МО МВД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1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ейдовых мероприят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2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Реализация мер по противодействию терроризму и экстремизму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, МО МВД, УСП, УО,  и представите-ли официальных религиозных конфессий (по соглас-ю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1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о взаимодействии с представителями официальных религиозных конфессий разъяснительной работы в молодежной среде, в том числе в учебных заведениях, по формированию толерантного сознания, поведения и культуры межконфессиональных и межнациональных отношений, предупреждения ксенофоб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ступления в учебных заведениях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2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ы с организациями системы ЖКХ, управляющими компаниями, ТСЖ, ЖК по приведению внешних стен многоквартирных домов в соответствии с Правилами благоустройства города Вятские Поляны, недопущению проявлений экстремистского характера в виде надписей на внешних стенах домов нецензурной формы и экстремистского толк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сутствие межнациональных конфликтов на территории города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3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, 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4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 антитеррористической направленност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5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ероприятия по противодействию распространения идеологии терроризм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террорис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6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на базе образовательных организаций воспитательных и культурно- просветительских мероприятий, направленных на развитие у детей и молодежи неприятия идеологии терроризм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одительских собраний, лекций, тренингов, круглых стол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7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 xml:space="preserve">Организация и проведение профилактической работы </w:t>
            </w:r>
            <w:r>
              <w:rPr>
                <w:rStyle w:val="FontStyle22"/>
                <w:sz w:val="16"/>
                <w:szCs w:val="16"/>
                <w:lang w:val="ru-RU"/>
              </w:rPr>
              <w:t>с лицами, ранее осужденными за совершение преступлений террористического характера, в том числе несовершеннолетними деть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, управление образова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тнррорис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8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  <w:lang w:val="ru-RU"/>
              </w:rPr>
              <w:t>Координация деятельности администрации города и подведомственных учреждений по укреплению инженерно- технической оснащенности (установка (модернизация) систем видеонаблюдения и охранной сигнализации на подведомственных объектах образования, культуры, спорта и других объектах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Администрация города, УО, УСП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</w:t>
            </w:r>
          </w:p>
        </w:tc>
        <w:tc>
          <w:tcPr>
            <w:tcW w:w="39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дпрограмма «</w:t>
            </w:r>
            <w:r>
              <w:rPr>
                <w:rStyle w:val="FontStyle17"/>
                <w:b w:val="false"/>
                <w:bCs/>
                <w:sz w:val="16"/>
                <w:szCs w:val="16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,5</w:t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</w:t>
            </w:r>
            <w:r>
              <w:rPr>
                <w:rFonts w:eastAsia="Calibri"/>
                <w:sz w:val="16"/>
                <w:szCs w:val="16"/>
              </w:rPr>
              <w:t>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,5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,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системы централизованного оповещения</w:t>
            </w:r>
          </w:p>
        </w:tc>
      </w:tr>
      <w:tr>
        <w:trPr>
          <w:trHeight w:val="72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1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(обслуживание), диагностика, ремонт и модернизация сегмента территориальной системы централизованного оповещения населения Кировской области в городе Вятские Полян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лючение договора на обслуживание</w:t>
            </w:r>
          </w:p>
        </w:tc>
      </w:tr>
      <w:tr>
        <w:trPr>
          <w:trHeight w:val="351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</w:t>
            </w:r>
          </w:p>
        </w:tc>
        <w:tc>
          <w:tcPr>
            <w:tcW w:w="39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беспечение условий для предотвращения гибели и травматизма людей на пожарах, сокращение материального ущерба от пожаров</w:t>
            </w:r>
          </w:p>
        </w:tc>
      </w:tr>
      <w:tr>
        <w:trPr>
          <w:trHeight w:val="485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1.</w:t>
            </w:r>
          </w:p>
        </w:tc>
        <w:tc>
          <w:tcPr>
            <w:tcW w:w="39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2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пропаганды мер пожарной безопасности с населением гор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, МЧ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числа пожаров на территории города</w:t>
            </w:r>
          </w:p>
        </w:tc>
      </w:tr>
      <w:tr>
        <w:trPr>
          <w:trHeight w:val="63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3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и проведение ремонтных работ наружных источников противопожарного водоснабжения (пожарных водоемов и гидрантов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водоемов и гидрантов на случай ЧС</w:t>
            </w:r>
          </w:p>
        </w:tc>
      </w:tr>
      <w:tr>
        <w:trPr>
          <w:trHeight w:val="219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Подпрограмма «</w:t>
            </w:r>
            <w:r>
              <w:rPr>
                <w:sz w:val="16"/>
                <w:szCs w:val="16"/>
              </w:rPr>
              <w:t>О противодействии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 xml:space="preserve">, отдел кадрового обеспечения, УСП, УДМС, управление муниципальн. закупок,          МО МВД, МР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  <w:lang w:val="ru-RU"/>
              </w:rPr>
              <w:t>Ф</w:t>
            </w:r>
            <w:r>
              <w:rPr>
                <w:sz w:val="16"/>
                <w:szCs w:val="16"/>
              </w:rPr>
              <w:t>ормирование механизма противодействия коррупции</w:t>
            </w:r>
          </w:p>
        </w:tc>
      </w:tr>
      <w:tr>
        <w:trPr>
          <w:trHeight w:val="81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91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</w:t>
            </w:r>
            <w:r>
              <w:rPr>
                <w:sz w:val="16"/>
                <w:szCs w:val="16"/>
              </w:rPr>
              <w:t xml:space="preserve">Внедрение антикоррупционных механизмов в администрации города </w:t>
            </w:r>
            <w:r>
              <w:rPr>
                <w:sz w:val="16"/>
                <w:szCs w:val="16"/>
                <w:lang w:val="ru-RU"/>
              </w:rPr>
              <w:t xml:space="preserve">и подведомственных учреждениях </w:t>
            </w:r>
            <w:r>
              <w:rPr>
                <w:sz w:val="16"/>
                <w:szCs w:val="16"/>
              </w:rPr>
              <w:t xml:space="preserve">в рамках реализации </w:t>
            </w:r>
            <w:r>
              <w:rPr>
                <w:sz w:val="16"/>
                <w:szCs w:val="16"/>
                <w:lang w:val="ru-RU"/>
              </w:rPr>
              <w:t>мероприятий противодействия коррупц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коррупции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.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семинаров-совещаний по актуальным вопросам применения законодательства о противодействии коррупции для муниципальных служащих, руководителей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соблюдения муниципальными служащими ограничений, запретов, обязанностей и требований, установленных законодательством Российской Федерации о противодействии коррупции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закупочной деятельности на предмет аффилированности либо наличия иных коррупционных проявлений между должностными лицами заказчика и участника закупок, обеспечение проведения аналогичного анализа в муниципальных учреждениях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овершенствование форм и методов выявления аффилированных связей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37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предоставления бюджетных средств (субсидии, гранты и другое) на предмет аффилированности либо наличия иных коррупционных проявлений между должностными лицами администрации города и получателя бюджетных сред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совершенствование форм и методов выявления аффилированных связей при предоставлении бюджетных средст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Мониторинг участия муниципальных служащих в управлении коммерческими и некоммерческими организациям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выявление конфликтов интересов, связанных с участием муниципальных служащих в управлении коммерческими и некоммерческими организациями, выявление случаев несоблюдения запретов и ограничений муниципальными служащими </w:t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5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по предоставлению представителю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ражданином – при поступлении на муниципальную службу;</w:t>
            </w:r>
          </w:p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еми муниципальными  служащими администрации города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едставление сведений о дохода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рганизация участия </w:t>
            </w:r>
            <w:r>
              <w:rPr>
                <w:rFonts w:eastAsia="Calibri"/>
                <w:color w:val="000000"/>
                <w:sz w:val="16"/>
                <w:szCs w:val="16"/>
                <w:lang w:val="ru-RU" w:eastAsia="ru-RU"/>
              </w:rPr>
              <w:t>муниципальных служащих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повышения эффективности деятельности по противодействию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муниципальных служащих, в должностные обязанности которых входит участие в противодействии коррупции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лиц, впервые поступивших на муниципальную службу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беспечение соблюдения муниципальными служащими ограничений, запретов и требований о предотвращении или урегулировании конфликта интересов, требований к служебному поведению, установленных законодательством РФ о государственной гражданской службе и о противодействии коррупции, формирование антикоррупционного поведения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снижение коррупционных рисков при осуществлении закупок товаров, работ, услуг для обеспечения муниципальных нужд,совершенствование навыков антикоррупционного поведения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0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квалификации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нижение коррупционных рисков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тикоррупционной экспертизы нормативных правовых актов и их проектов,подготовленных администрацией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авление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исключение коррупциогенных факторов в проектах нормативных правовых актов, подготовленных администрацией город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Актуализация сведений, содержащихся в анкетах, представляемых гражданами пр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азначении на муниципаль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и в целях выявл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возможного конфликта интересов</w:t>
            </w:r>
          </w:p>
          <w:p>
            <w:pPr>
              <w:pStyle w:val="Style19"/>
              <w:snapToGrid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анализа исполн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одведомственными муниципальными учреждения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 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, в том числе анализ соблюдения руководителями указанных учреждений установленных ограничений и запретов, исполнения плановых мероприятий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ценка состоя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антикоррупционной работы, проводимой в 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чреждениях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облюд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руководителя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учрежде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изация и обеспечение деятельности комиссий по соблюдению требований к служебному повед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служащих  урегулированию конфликта интересов</w:t>
            </w:r>
          </w:p>
          <w:p>
            <w:pPr>
              <w:pStyle w:val="Normal"/>
              <w:autoSpaceDE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изация проведения оценк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 рисков, возникающих при реализации полномочий, и внесение уточнений в перечни долж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ой службы, замещение которых связано с коррупционными рисками</w:t>
            </w:r>
          </w:p>
          <w:p>
            <w:pPr>
              <w:pStyle w:val="Normal"/>
              <w:autoSpaceDE w:val="false"/>
              <w:rPr>
                <w:rFonts w:ascii="YS Text;Times New Roman" w:hAnsi="YS Text;Times New Roman" w:eastAsia="Calibri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выявление в деятельности орган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естного самоуправления сфер, наиболее подверженных рискам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оверш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нарушений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странение коррупционных риск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 исполнени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ных обязан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лужащим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Размещение на официальном сайте администрации города Вятские Поляны сведений о доходах, представленных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  муниципаль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и,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муниципальными служащими,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руководителям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открытости и доступности информации 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еятельности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филактик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нарушений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анализа сведений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ходах, расходах, об имуществе и обязательствах имущественного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характера, представленных лицами, замещающими  муниципальные должности, должности руководителей муниципальных учреждений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ru-RU" w:eastAsia="ru-RU"/>
              </w:rPr>
              <w:t>,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муниципальными служащ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мониторинга соблюдения лицами,  замещающими муниципальные должности, муниципальными служащими, запретов, ограничений, обязанностей и требований, установленных в целях противодействия коррупции, в томчисле касающихся выполнения иной оплачиваемой работы, а также обязанности уведомлять представителя нанимателя об обращениях в целях склонения к совершению коррупционных правонарушений, принимать меры по предотвращению урегулированию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Разработка и принятие мер, направленных на повышение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беспечение применения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существление контроля за выполнением муниципальными служащими обязанности сообщать в случаях, установленных федеральным законодательством, о получении ими подарка в связи с их должностным положением или в связи с исполнением ими служебных обязанностей, проведение мероприятий по формированию у муниципальных служащих негативного отношения к дарению им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Проведение тестирования </w:t>
            </w:r>
            <w:r>
              <w:rPr>
                <w:sz w:val="16"/>
                <w:szCs w:val="16"/>
                <w:lang w:val="ru-RU"/>
              </w:rPr>
              <w:t xml:space="preserve"> муниципальных служащих в целях определения уровня знаний действующего антикоррупцион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пределение направлений антикоррупцио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свещ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лужащих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исполнительной власти Кировской области, государственных органов Кировской области, органов местного самоуправления Киров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авление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выработки и принятия мер по предупреждению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стран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чин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нарушений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я коррупци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Проведение в муниципальных учреждениях проверок соблюдения требований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статьи 13.3</w:t>
              </w:r>
            </w:hyperlink>
            <w:r>
              <w:rPr>
                <w:sz w:val="16"/>
                <w:szCs w:val="16"/>
              </w:rPr>
              <w:t xml:space="preserve"> Федерального закона от 25.12.2008 № 273-ФЗ «О противодействии корруп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еятельности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ю коррупции 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учреждениях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беспечение наполнения подраздел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>, посвященн</w:t>
            </w:r>
            <w:r>
              <w:rPr>
                <w:sz w:val="16"/>
                <w:szCs w:val="16"/>
                <w:lang w:val="ru-RU"/>
              </w:rPr>
              <w:t>ого</w:t>
            </w:r>
            <w:r>
              <w:rPr>
                <w:sz w:val="16"/>
                <w:szCs w:val="16"/>
              </w:rPr>
              <w:t xml:space="preserve"> вопросам противодействия коррупции, официальн</w:t>
            </w:r>
            <w:r>
              <w:rPr>
                <w:sz w:val="16"/>
                <w:szCs w:val="16"/>
                <w:lang w:val="ru-RU"/>
              </w:rPr>
              <w:t xml:space="preserve">ого сайта администрации города Вятские Поляны </w:t>
            </w:r>
            <w:r>
              <w:rPr>
                <w:sz w:val="16"/>
                <w:szCs w:val="16"/>
              </w:rPr>
              <w:t xml:space="preserve">в соответствии с требованиями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приказа</w:t>
              </w:r>
            </w:hyperlink>
            <w:r>
              <w:rPr>
                <w:sz w:val="16"/>
                <w:szCs w:val="16"/>
              </w:rPr>
              <w:t xml:space="preserve"> Министерства труда и социальной защиты Российской Федерации от 07.10.2013 № 530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информирование граждан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нимаемых мера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и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формир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ировоззрения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общего уровн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сознания и правовой культуры граждан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зработка и внедрение административных регламентов выполнения органами местного самоуправления муниципальных функций и предоставления муниципальных услуг, приведение в соответствие с законодательством действующих административных регла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качеств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ступности предоставл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гражданам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услуг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зрачности деятель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ест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самоуправления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существление контроля за использованием объектов муниципальной собственности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В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ыявление факт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целевого использова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бъектов 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собственности;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инятие своевременных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эффективных мер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допущ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целев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использова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ого имуществ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Привлечение к участию в работ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Комиссий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по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соблюдению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требований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к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служебному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п</w:t>
            </w:r>
            <w:r>
              <w:rPr>
                <w:color w:val="1A1A1A"/>
                <w:sz w:val="16"/>
                <w:szCs w:val="16"/>
              </w:rPr>
              <w:t>оведению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муниципальны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служащи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 xml:space="preserve">и </w:t>
            </w: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регулированию конфликта интересов представителей институтов гражданского общества в соответствии с Указом Президента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оссийской Федерации от 01.07.2010 N 821 "О комиссиях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облюдению требований к служебному поведению федеральных государственных служащих и урегулированию конфликта интерес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овыш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нтроля з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выполнением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онодательств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оссийской Федераци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рганизация рассмотрения сообщений от работодателей 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лючении трудового и (или)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гражданско-правового договор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на выполнение работ (оказ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слуг) с гражданином, ране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мещавшим должность муниципальной службы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выявление случаев несоблюд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граждан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мещавш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лужбы, ограниче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и заключении 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осле увольнения с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лужбы трудового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(или) гражданско-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авового договор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Организация приема от лиц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  <w:lang w:val="ru-RU"/>
              </w:rPr>
              <w:t>з</w:t>
            </w:r>
            <w:r>
              <w:rPr>
                <w:color w:val="1A1A1A"/>
                <w:sz w:val="16"/>
                <w:szCs w:val="16"/>
              </w:rPr>
              <w:t>амещающи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муниципаль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должности,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должности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муниципальной службы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сведений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о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близки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родственниках, а также их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аффилированности коммерческим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организациям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воевреме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исполн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и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лужбы, обязан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о представл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ведений о близки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одственниках, 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также и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аффилирован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ммерческим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рганизациям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Проведение анализа сведений о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близких родственниках, а такж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и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аффилированности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коммерческим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организациям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представленны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лицами,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 xml:space="preserve">замещающими 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муниципальные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  <w:lang w:val="ru-RU"/>
              </w:rPr>
            </w:pPr>
            <w:r>
              <w:rPr>
                <w:color w:val="1A1A1A"/>
                <w:sz w:val="16"/>
                <w:szCs w:val="16"/>
              </w:rPr>
              <w:t>должности,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должности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едупреждение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выявление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регулир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нфликта интерес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в целя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едотвращ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о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авонарушений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рганизация и обеспечение работы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по предупреждению коррупции в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учреждениях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эффектив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существления 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учреждениях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ер по профилактик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онных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иных правонарушений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рганизация добровольного представления  муниципальными служащими, в должностные обязанности которых входит участие в проведении закупок товаров, работ, услуг для обеспечения муниципальных нужд, деклараций о возможной лич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интересованности, проведение их анал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овершенств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ер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и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упок товаров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абот, услуг дл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нужд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Формирование и поддержание 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актуальном состоянии профил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служащих, участвующих в закупоч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еятель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овершенств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ер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и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упок товаров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абот, услуг дл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нужд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тверждение реестра (карты) коррупционных рисков, возникающих при осуществлени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упок товаров, работ, услуг дл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я государственных 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нужд (далее – реестр (карта), обеспечение реализации мер, предусмотре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еестром (карт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овершенств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ер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и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упок товаров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абот, услуг дл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нужд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Утверждение планов (программ) по противодействию коррупции (внесение изменений в планы (программы) по противодействию коррупции) в соответствии с Национальным планом противодействия коррупции на 2021 – 2024 годы, утвержденным Указом Президента Российской Федерации от 16.08.2021 № 478 «О Национальном плане противодействия коррупции на 2021 – 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мере необход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Утверждение планов (программ) по противодействию коррупции (внесение изменений в планы (программы) по противодействию коррупции)</w:t>
            </w:r>
            <w:r>
              <w:rPr>
                <w:sz w:val="16"/>
                <w:szCs w:val="16"/>
                <w:lang w:val="ru-RU"/>
              </w:rPr>
              <w:t xml:space="preserve"> администрацией город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лиц, ответственных за работу по профилактике коррупционных и иных правонарушений в 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 организации работы по профилактике коррупционных и иных правонарушений в администрации город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изменений антикоррупционного законодательства Российской Федерации и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Своевременное внесение изменений в нормативные правовые и иные акты администрации города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Проведение анализа и проверок достоверности и полноты сведений, установленных законодательством Российской Федерации о государственной гражданской службе и противодействии коррупции, представляемых гражданами, претендующими на замещение муниципальных должностей, должностей муниципальной службы, должностей руководителей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 поступлении информаци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воевреме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представления  гражданами, претендующими на замещение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ей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службы, должностей руководителей муниципальных учреждений сведений, </w:t>
            </w:r>
            <w:r>
              <w:rPr>
                <w:sz w:val="16"/>
                <w:szCs w:val="16"/>
              </w:rPr>
              <w:t>установленных законодательством Российской Федерации</w:t>
            </w: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Организация приема сведений о доходах, расходах, об имуществе и обязательствах имущественного характера, представленных муниципальными служащими, руководителями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 30.04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воевреме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исполнениягражданами, претендующими на замещение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ей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лужбы, должностей руководителей муниципальных учреждений обязанности по представлению</w:t>
            </w:r>
            <w:r>
              <w:rPr>
                <w:sz w:val="16"/>
                <w:szCs w:val="16"/>
              </w:rPr>
              <w:t xml:space="preserve"> сведений о доходах, расходах, об имуществе и обязательствах имущественного характер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Проведение с соблюдением требований законодательства о противодействии коррупции проверок достоверности и полноты представляемых лицами, замещающими муниципальные должности, должности муниципальной службы, должности руководителей муниципальных учреждений, сведений о доходах, расходах, об имуществе и обязательствах имуществ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и поступлении информ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 соблюд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лицами, замещающими муниципальные должности, должности муниципальной службы, должности руководителей муниципальных учреждений </w:t>
            </w:r>
            <w:r>
              <w:rPr>
                <w:sz w:val="16"/>
                <w:szCs w:val="16"/>
                <w:lang w:val="ru-RU"/>
              </w:rPr>
              <w:t xml:space="preserve">требований </w:t>
            </w:r>
            <w:r>
              <w:rPr>
                <w:sz w:val="16"/>
                <w:szCs w:val="16"/>
              </w:rPr>
              <w:t>законодательством Российской Федера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Обеспечение взаимодействия </w:t>
            </w:r>
            <w:r>
              <w:rPr>
                <w:sz w:val="16"/>
                <w:szCs w:val="16"/>
                <w:lang w:val="ru-RU"/>
              </w:rPr>
              <w:t>администрации города</w:t>
            </w:r>
            <w:r>
              <w:rPr>
                <w:sz w:val="16"/>
                <w:szCs w:val="16"/>
              </w:rPr>
              <w:t xml:space="preserve"> со средствами массовой информации по вопросам противодействия коррупции, в том числе в части размещения информационных материалов по вопросам антикоррупционной деятельности </w:t>
            </w:r>
            <w:r>
              <w:rPr>
                <w:sz w:val="16"/>
                <w:szCs w:val="16"/>
                <w:lang w:val="ru-RU"/>
              </w:rPr>
              <w:t>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Информирование граждан  о принимаемых администрацией города мерах по противодействию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Привлечение членов общественных советов к осуществлению контроля за выполнением мероприятий, предусмотренных планами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силение общественного контроля за выполнением мероприятий, предусмотренных планами по противодействию коррупции и обеспечение открытости  обсуждения мер по противодействию коррупции, принимаемых администрацией город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информации о фактах коррупции в органах исполнительной власти Кировской области, государственных органах Кировской области, органах местного самоуправления Кировской области, государственных и муниципальных учреждениях Кировской области, опубликованной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бор и анализ информации о фактах коррупции, опубликованных в СМИ, принятие необходимых мер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в общедоступных помещениях стендов с информацией по вопросам противодействия коррупции, их актуал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змещение в общедоступных помещениях стендов с информацией по вопросам противодействия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, приуроченных к Международному дню борьбы с коррупцией (9 декабря) (тестирование по вопросам противодействия коррупции, круглый стол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, У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 квартал 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Формирование в обществе нетерпимого отношения к коррупционным проявлениям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А</w:t>
            </w:r>
            <w:r>
              <w:rPr>
                <w:sz w:val="16"/>
                <w:szCs w:val="16"/>
              </w:rPr>
              <w:t>нтикоррупционное просвещение и пропаганда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, У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ращение граждан</w:t>
            </w:r>
            <w:r>
              <w:rPr>
                <w:sz w:val="16"/>
                <w:szCs w:val="16"/>
              </w:rPr>
              <w:t xml:space="preserve"> в интернет-приемную на официальном сайте администрации города 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Анализ поступивших в администрацию города обращений граждан и организаций на предмет наличия в них информации о фактах коррупции со стороны лиц, замещающих муниципальные должности, работников муниципальных учреждений,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Разработка, оплата изготовления и распространение информационно-методических, просветительских материалов, в т.ч. буклетов, брошюр и т.п. антикоррупцион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работы телефона доверия (горячей линии, электронной приемной) в 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возможности сообщения гражданами сведений о фактах совершения коррупционных правонарушений</w:t>
            </w:r>
          </w:p>
        </w:tc>
      </w:tr>
      <w:tr>
        <w:trPr>
          <w:trHeight w:val="31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 «Обеспечение реализации муниципальной программы и прочие мероприятия в области обеспечения безопасности жизнедеятель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3,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ru-RU"/>
              </w:rPr>
              <w:t>53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тивной комиссии по рассмотрению дел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смотрение дел об административных правонарушениях, относящихся к компетенции администрации города</w:t>
            </w:r>
          </w:p>
        </w:tc>
      </w:tr>
      <w:tr>
        <w:trPr>
          <w:trHeight w:val="38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тдела по делам несовершеннолетних и защите их прав управления социальной политики администрации гор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по делам несовершеннолетних и защите их прав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9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9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5BC705B83B425D706B25649CF909DDCCAA43FADE849EA3F7AD28983F30EA3DEF2A5714DC9C38824B6EB7501114037F13B150666cAF" TargetMode="External"/><Relationship Id="rId3" Type="http://schemas.openxmlformats.org/officeDocument/2006/relationships/hyperlink" Target="consultantplus://offline/ref=9A15BC705B83B425D706B25649CF909DDCC2A43FA6E849EA3F7AD28983F30EA3CCF2FD754FC689D968FDE4770760cE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41:00Z</dcterms:created>
  <dc:creator>DJ_Diesel</dc:creator>
  <dc:description/>
  <dc:language>en-US</dc:language>
  <cp:lastModifiedBy>User</cp:lastModifiedBy>
  <cp:lastPrinted>2025-01-20T14:40:00Z</cp:lastPrinted>
  <dcterms:modified xsi:type="dcterms:W3CDTF">2025-01-20T11:41:00Z</dcterms:modified>
  <cp:revision>2</cp:revision>
  <dc:subject/>
  <dc:title>Приложение  №3</dc:title>
</cp:coreProperties>
</file>