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4.2015</w:t>
        <w:tab/>
        <w:tab/>
        <w:tab/>
        <w:tab/>
        <w:tab/>
        <w:tab/>
        <w:tab/>
        <w:t xml:space="preserve">                                        № 7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б утверждении плана реализации муниципальной программы муниципального  образования городского округа город Вятские Поляны Кировской области «Развитие транспортной системы» на 2015 год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связи со внесением изменений в муниципальную целевую программу муниципального образования городского округа город Вятские Поляны Кировской области «Развитие транспортной системы» на 2014 — 2018 годы,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реализации муниципальной программы муниципального образования городского округа город Вятские Поляны Кировской области «Развитие транспортной системы» на 2015 год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города Вятские Поляны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3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18:00Z</dcterms:created>
  <dc:creator>Приемная мэра</dc:creator>
  <dc:description/>
  <cp:keywords/>
  <dc:language>en-US</dc:language>
  <cp:lastModifiedBy>User2306</cp:lastModifiedBy>
  <cp:lastPrinted>2015-04-08T15:21:00Z</cp:lastPrinted>
  <dcterms:modified xsi:type="dcterms:W3CDTF">2015-04-13T09:57:00Z</dcterms:modified>
  <cp:revision>3</cp:revision>
  <dc:subject/>
  <dc:title> </dc:title>
</cp:coreProperties>
</file>