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113" w:firstLine="1332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 3  </w:t>
      </w:r>
    </w:p>
    <w:p>
      <w:pPr>
        <w:pStyle w:val="Normal"/>
        <w:ind w:right="-113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есурсное обеспечение муниципальной программы   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38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962"/>
        <w:gridCol w:w="1984"/>
        <w:gridCol w:w="851"/>
        <w:gridCol w:w="992"/>
        <w:gridCol w:w="973"/>
        <w:gridCol w:w="870"/>
        <w:gridCol w:w="850"/>
        <w:gridCol w:w="961"/>
        <w:gridCol w:w="882"/>
      </w:tblGrid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  <w:r>
              <w:rPr>
                <w:b/>
                <w:bCs/>
                <w:sz w:val="22"/>
                <w:szCs w:val="22"/>
                <w:lang w:val="ru-RU"/>
              </w:rPr>
              <w:t>, проекта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3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асходы, тыс.руб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Arial Unicode MS"/>
                <w:b/>
                <w:b/>
                <w:bCs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еспечение безопасности жизнедеятельности населения города Вятские Поляны Кировской области»      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,6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,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2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2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40,4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Arial Unicode MS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4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2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2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32,8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Andale Sans UI;Arial Unicode MS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,2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,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9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99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7,6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Комплексные меры противодействия немедицинскому потреблению         наркотических средств и их                 незаконному обороту в городе Вятские Поляны» </w:t>
            </w:r>
            <w:r>
              <w:rPr>
                <w:rFonts w:eastAsia="Courier New"/>
                <w:sz w:val="22"/>
                <w:szCs w:val="22"/>
              </w:rPr>
              <w:t xml:space="preserve">           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</w:tr>
      <w:tr>
        <w:trPr>
          <w:trHeight w:val="68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тдельное мероприятие «</w:t>
            </w:r>
            <w:r>
              <w:rPr>
                <w:sz w:val="22"/>
                <w:szCs w:val="22"/>
              </w:rPr>
              <w:t>Развитие и укрепление системы межведомственного взаимодействия в организации профилактики нарком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2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тдельное мероприятие «</w:t>
            </w:r>
            <w:r>
              <w:rPr>
                <w:sz w:val="22"/>
                <w:szCs w:val="22"/>
              </w:rPr>
              <w:t>Комплексные меры по реабилитации и ресоциализации наркопотребител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филактика правонарушений и борьба с преступностью на территории города Вятские Поляны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6,6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6,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1,8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ой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6,4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6,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9,2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20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20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2,6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1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Повышение качества и эффективности профилактики преступлений и иных правонарушений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2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  <w:r>
              <w:rPr>
                <w:bCs/>
                <w:sz w:val="22"/>
                <w:szCs w:val="22"/>
              </w:rPr>
              <w:t>«Пр</w:t>
            </w:r>
            <w:r>
              <w:rPr>
                <w:bCs/>
                <w:sz w:val="22"/>
                <w:szCs w:val="22"/>
                <w:lang w:val="ru-RU"/>
              </w:rPr>
              <w:t>офилактика</w:t>
            </w:r>
            <w:r>
              <w:rPr>
                <w:bCs/>
                <w:sz w:val="22"/>
                <w:szCs w:val="22"/>
              </w:rPr>
              <w:t xml:space="preserve"> безнадзорности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и правонарушений несовершеннолетних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1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8,3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8,3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3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 xml:space="preserve">Отдель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вершенствование социальной адаптации лиц, освобождающихся из мест отбывания наказаний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4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Внедрение современных технических средств для обеспечения правопорядка и безопасности на улицах и в других общественных местах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8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8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,4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,4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5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Развитие института добровольных общественных объединений граждан правоохранительной направленности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,7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,7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4,1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6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6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9,2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9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6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рофилактика правонарушений в сфере миграции, снижение доли нелегальных мигрантов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Style w:val="FontStyle17"/>
                <w:b w:val="false"/>
                <w:bCs/>
                <w:sz w:val="22"/>
                <w:szCs w:val="22"/>
              </w:rPr>
              <w:t>Защита населения и территорий от чрезвычайных ситуаций в городе Вятские Поляны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13,0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13,0</w:t>
            </w:r>
          </w:p>
        </w:tc>
      </w:tr>
      <w:tr>
        <w:trPr>
          <w:trHeight w:val="30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1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Реконструкция сегмента территориальной системы централизованного оповещения населения Кировской области в городе Вятские Поляны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13,0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1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13,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2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 противодействии коррупции в городе  Вятские Поляны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</w:tr>
      <w:tr>
        <w:trPr>
          <w:trHeight w:val="325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1,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Отдельное мероприятие «Внедрение антикоррупционных механизмов в администрации города и подведомственных учреждениях в рамках реализации мероприятий противодействия корруп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50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ru-RU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тдельное мероприятие «</w:t>
            </w:r>
            <w:r>
              <w:rPr>
                <w:sz w:val="22"/>
                <w:szCs w:val="22"/>
                <w:lang w:val="ru-RU"/>
              </w:rPr>
              <w:t>Антикоррупционное просвещение и пропаганда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lang w:val="zxx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496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еспечение реализации муниципальной программы и прочие мероприятия в области обеспечения безопасности жизнедеятельности"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53,6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1,2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53,6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  <w:sz w:val="22"/>
                <w:szCs w:val="22"/>
                <w:highlight w:val="yellow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2"/>
                <w:szCs w:val="22"/>
                <w:highlight w:val="yellow"/>
                <w:lang w:val="zxx" w:eastAsia="zxx"/>
              </w:rPr>
            </w:r>
          </w:p>
        </w:tc>
        <w:tc>
          <w:tcPr>
            <w:tcW w:w="496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ородской</w:t>
            </w:r>
            <w:r>
              <w:rPr>
                <w:sz w:val="22"/>
                <w:szCs w:val="22"/>
              </w:rPr>
              <w:t xml:space="preserve">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39" w:right="536" w:gutter="0" w:header="0" w:top="851" w:footer="0" w:bottom="993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53:00Z</dcterms:created>
  <dc:creator>Краева Н.А.</dc:creator>
  <dc:description/>
  <dc:language>en-US</dc:language>
  <cp:lastModifiedBy>User</cp:lastModifiedBy>
  <cp:lastPrinted>2025-01-20T14:53:00Z</cp:lastPrinted>
  <dcterms:modified xsi:type="dcterms:W3CDTF">2025-01-20T11:53:00Z</dcterms:modified>
  <cp:revision>2</cp:revision>
  <dc:subject/>
  <dc:title>Приложение 5</dc:title>
</cp:coreProperties>
</file>