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05.2020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№ </w:t>
      </w:r>
      <w:r>
        <w:rPr>
          <w:sz w:val="28"/>
          <w:szCs w:val="28"/>
          <w:u w:val="single"/>
        </w:rPr>
        <w:t>7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spacing w:before="0" w:after="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в </w:t>
      </w:r>
      <w:r>
        <w:rPr>
          <w:b/>
          <w:bCs/>
          <w:spacing w:val="2"/>
          <w:sz w:val="28"/>
          <w:szCs w:val="28"/>
        </w:rPr>
        <w:t>2020 году субсидий юридическим лицам — организациям, осуществляющим основную деятельность в области физической культуры и спорта на территории муниципального образования городского округа город Вятские Поляны Кировской области в целях возмещения затрат по заработной плате</w:t>
      </w:r>
    </w:p>
    <w:p>
      <w:pPr>
        <w:pStyle w:val="Style15"/>
        <w:spacing w:before="0" w:after="0"/>
        <w:jc w:val="center"/>
        <w:rPr>
          <w:b/>
          <w:b/>
          <w:bCs/>
          <w:spacing w:val="2"/>
          <w:sz w:val="48"/>
          <w:szCs w:val="48"/>
        </w:rPr>
      </w:pPr>
      <w:r>
        <w:rPr>
          <w:b/>
          <w:bCs/>
          <w:spacing w:val="2"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о статьёй 78 Бюджетного кодекса Российской Федерации, решением Вятскополянской городской Думы </w:t>
      </w:r>
      <w:r>
        <w:rPr>
          <w:rFonts w:eastAsia="Arial"/>
          <w:sz w:val="28"/>
        </w:rPr>
        <w:t xml:space="preserve">от 17.12.2019 № 44/423 «О бюджете муниципального образования городского округа город Вятские Поляны Кировской области на 2020 год и на плановый период 2021 и 2022 годов» (в редакции решений Вятскополянской городской Думы от 27.03.2020 № 48/461, от 27.05.2020 № 49/470) </w:t>
      </w:r>
      <w:r>
        <w:rPr>
          <w:sz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Утвердить Порядок предоставления в 2020 году субсидий юридическим лицам — организациям, осуществляющим основную деятельность в области физической культуры и спорта на территории муниципального образования городского округа город Вятские Поляны Кировской области в целях возмещения затрат по заработной плате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Опубликовать настоящее постановление в сборнике нормативно-правовых актов органов местного самоуправления «Деловой вестник» и разместить в сети «Интернет» на официальном сайте администрации города Вятские Поля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заместителя главы администрации города А.Ю. Слобожанинов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"/>
        <w:gridCol w:w="1858"/>
        <w:gridCol w:w="2913"/>
      </w:tblGrid>
      <w:tr>
        <w:trPr/>
        <w:tc>
          <w:tcPr>
            <w:tcW w:w="4771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Машкин</w:t>
            </w:r>
          </w:p>
        </w:tc>
        <w:tc>
          <w:tcPr>
            <w:tcW w:w="4771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 по спорту Управления социальной политики администрации город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Самоделк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737" w:gutter="0" w:header="720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38:00Z</dcterms:created>
  <dc:creator>Приемная мэра</dc:creator>
  <dc:description/>
  <cp:keywords/>
  <dc:language>en-US</dc:language>
  <cp:lastModifiedBy>User2306</cp:lastModifiedBy>
  <cp:lastPrinted>2020-05-29T13:38:00Z</cp:lastPrinted>
  <dcterms:modified xsi:type="dcterms:W3CDTF">2020-06-02T12:11:00Z</dcterms:modified>
  <cp:revision>5</cp:revision>
  <dc:subject/>
  <dc:title> </dc:title>
</cp:coreProperties>
</file>