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5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38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от 22.03.2022 № 406  «Об организации отдыха,                     оздоровления и занятости детей в 2022 год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орода Вятские      Поляны от  22.03.2022  № 406  «Об организации отдыха, оздоровления и         занятости детей в 2022 году» (с изменениями, внесенными постановлением  администрации города Вятские поляны от 13.05.2022 № 689), изложив              приложение № 5 «Перечень муниципальный учреждений,  организующих            питание детей, посещающих   лагеря с дневным пребыванием» в новой               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.о.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города Вятские Поляны</w:t>
        <w:tab/>
        <w:t xml:space="preserve">                Г.П. Ширяева ____________________________________________________________________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            Н.Г. Попова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right="-5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right="-5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8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5:00Z</dcterms:created>
  <dc:creator>Customer</dc:creator>
  <dc:description/>
  <dc:language>en-US</dc:language>
  <cp:lastModifiedBy>User</cp:lastModifiedBy>
  <cp:lastPrinted>2022-05-20T09:43:00Z</cp:lastPrinted>
  <dcterms:modified xsi:type="dcterms:W3CDTF">2022-05-23T07:45:00Z</dcterms:modified>
  <cp:revision>2</cp:revision>
  <dc:subject/>
  <dc:title/>
</cp:coreProperties>
</file>