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9.05.2020    №  738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ассигнований    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программы  составит – 1 984 142,60 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  средства федерального бюджета – 46 951,10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областного бюджета – 1 135 439,40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городского бюджета – 801 752,1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1 984 142,6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за счет средств федерального бюджета –              46 951,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областного бюджета – 1 135 439,4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 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801 752,10 тыс. рублей».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В приложении № 1 «Сведения о целевых показателях эффективности   реализации муниципальной программы «Развитие образования» на 2020-2025           годы» к муниципальной програ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1.2   раздела 1 «Подпрограмма «Развитие системы образования города Вятские Поляны» на 2020-2025 годы»  изложить  в редакции  согласно                приложению № 1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В  приложении  №  2 «Методика расчета значений целевых  показателей эффективности  реализации  муниципальной программы  «Развитие                        образования» на 2020-2025 годы»  к муниципальной  програ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ункты 1.2.3 и 1.2.4 пункта   1.2   раздела 1 «Подпрограмма «Развитие системы образования       города Вятские Поляны» на 2020-2025 годы»   изложить в редакции  согласно  приложению № 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№ 3 «Ресурсное обеспечение муниципальной программы «Развитие образования» на 2020-2025 годы» изложить в редакции согласно            приложению №3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521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1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аспорте подпрограммы  строку «Ресурсное обеспечение                   муниципальной подпрограммы»   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«Ресурсное обеспечение     Общий   объем   ассигнований   муниципальной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ind w:right="-1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й                    подпрограммы составит –1 796 010,60 тыс. руб., в т.ч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10098" w:leader="none"/>
                    </w:tabs>
                    <w:spacing w:lineRule="auto" w:line="360"/>
                    <w:ind w:right="-250" w:hanging="0"/>
                    <w:rPr/>
                  </w:pPr>
                  <w:r>
                    <w:rPr>
                      <w:sz w:val="28"/>
                      <w:szCs w:val="28"/>
                    </w:rPr>
                    <w:t>подпрограммы                      средства федерального бюджета – 46 951,1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1 035 458,6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713 600,9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– 0,00 тыс. руб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2. Раздел 4 «Ресурсное обеспечение муниципальной  подпрограммы»       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щий объем финансирования подпрограммы  составляет –                          1 796 010,60 тыс. руб.,  в том числе за счет средств федерального бюджета –        46 951,10 тыс. руб.,  областного бюджета – 1 035 458,60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ыс. руб.,  городского            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13 600,90 тыс. руб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формация о расходах на реализацию подпрограммы представлена  в приложении № 3 к муниципальной программе».     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50:00Z</dcterms:created>
  <dc:creator>User</dc:creator>
  <dc:description/>
  <cp:keywords/>
  <dc:language>en-US</dc:language>
  <cp:lastModifiedBy>Tihomirova</cp:lastModifiedBy>
  <cp:lastPrinted>2020-05-29T08:07:00Z</cp:lastPrinted>
  <dcterms:modified xsi:type="dcterms:W3CDTF">2020-06-02T05:28:00Z</dcterms:modified>
  <cp:revision>37</cp:revision>
  <dc:subject/>
  <dc:title/>
</cp:coreProperties>
</file>