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17.01.2025 № 73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5-2030 годы на 2025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2127"/>
        <w:gridCol w:w="992"/>
        <w:gridCol w:w="1075"/>
        <w:gridCol w:w="1476"/>
        <w:gridCol w:w="1418"/>
        <w:gridCol w:w="2931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5 год, тыс. рублей</w:t>
            </w:r>
          </w:p>
        </w:tc>
        <w:tc>
          <w:tcPr>
            <w:tcW w:w="29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5- 2030 годы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6,6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6,4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,2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46,6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6,4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0,2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1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,8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,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4,7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6,4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3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7,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7,7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6,4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3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0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 для муниципальных служащих, руководителей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Ф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нормативных правовых актов и их проектов,подготовленных администрацией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90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муниципальные должности требований законодательства о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 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 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 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 устранение коррупционных рисков при исполнении должностных обязанностей  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,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руководителям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 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ми служащи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муниципальными служащими, запретов, ограничений, обязанностей и требований, установленных в целях противодействия коррупции, в том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 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 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 повышение общего уровня 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вышение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ивлечение к участию в рабо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Комисс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п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облю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требова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ебному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п</w:t>
            </w:r>
            <w:r>
              <w:rPr>
                <w:color w:val="1A1A1A"/>
                <w:sz w:val="16"/>
                <w:szCs w:val="16"/>
              </w:rPr>
              <w:t>оведению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служа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и 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ю конфликта интересов представителей институтов гражданского общества в соответствии с Указом Президента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 от 01.07.2010 N 821 "О комиссиях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блюдению требований к служебному поведению федеральных государственных служащих и урегулированию конфликта интерес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нтроля з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полнение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онодатель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ссийской Федерац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рассмотрения сообщений от работодателе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лючении трудового и (или)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ско-правового договор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на выполнение работ (оказ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луг) с гражданином, ране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мещавшим должность муниципальной служб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ыявление случаев не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гражданами, замещавш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гранич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и заключении ими после увольнения с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 трудового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(или) гражданско- правового договор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 приема от лиц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  <w:lang w:val="ru-RU"/>
              </w:rPr>
              <w:t>з</w:t>
            </w:r>
            <w:r>
              <w:rPr>
                <w:color w:val="1A1A1A"/>
                <w:sz w:val="16"/>
                <w:szCs w:val="16"/>
              </w:rPr>
              <w:t>амещающ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муниципальной служб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сведений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близк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родственниках, а также их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аффилированности коммерческим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организация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сполнения лицами, 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е должности,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и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обязанности по представлению сведений о близк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одственниках, а также и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ффилированности коммерческим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м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Проведение анализа сведений о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</w:rPr>
            </w:pPr>
            <w:r>
              <w:rPr>
                <w:color w:val="1A1A1A"/>
                <w:sz w:val="16"/>
                <w:szCs w:val="16"/>
              </w:rPr>
              <w:t>близких родственниках, а такж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и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аффилирован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коммерческим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организациям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A1A1A"/>
                <w:sz w:val="16"/>
                <w:szCs w:val="16"/>
              </w:rPr>
              <w:t>представленных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лицам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 xml:space="preserve">замещающими 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ые</w:t>
            </w:r>
          </w:p>
          <w:p>
            <w:pPr>
              <w:pStyle w:val="Normal"/>
              <w:shd w:fill="FFFFFF" w:val="clear"/>
              <w:jc w:val="both"/>
              <w:rPr>
                <w:color w:val="1A1A1A"/>
                <w:sz w:val="16"/>
                <w:szCs w:val="16"/>
                <w:lang w:val="ru-RU"/>
              </w:rPr>
            </w:pPr>
            <w:r>
              <w:rPr>
                <w:color w:val="1A1A1A"/>
                <w:sz w:val="16"/>
                <w:szCs w:val="16"/>
              </w:rPr>
              <w:t>должности,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должности</w:t>
            </w:r>
            <w:r>
              <w:rPr>
                <w:color w:val="1A1A1A"/>
                <w:sz w:val="16"/>
                <w:szCs w:val="16"/>
                <w:lang w:val="ru-RU"/>
              </w:rPr>
              <w:t xml:space="preserve"> </w:t>
            </w:r>
            <w:r>
              <w:rPr>
                <w:color w:val="1A1A1A"/>
                <w:sz w:val="16"/>
                <w:szCs w:val="16"/>
              </w:rPr>
              <w:t>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едупреждение, выявление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регулирование конфликта интерес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в целях предотвра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 правонарушений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и обеспечение раб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о предупреждению коррупции 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учреждениях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эффектив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существления 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учреждениях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о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ых правонарушений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рганизация добровольного представления  муниципальными служащими, в должностные обязанности которых входит участие в проведении закупок товаров, работ, услуг для обеспечения муниципальных нужд, деклараций о возможной ли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интересованности, проведение их анал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и поддержание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актуальном состоянии профил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служащих, участвующих в закупоч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 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 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 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тверждение реестра (карты) коррупционных рисков, возникающих при осуществл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 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 государств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 (далее – реестр (карта), обеспечение реализации мер, предусмотре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еестром (карт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овершенств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коррупции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закупок товаров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работ, услуг дл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нужд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 в соответствии с Национальным планом противодействия коррупции на 2021 – 2024 годы, утвержденным Указом Президента Российской Федерации от 16.08.2021 № 478 «О Национальном плане противодействия коррупции на2021-2024 г</w:t>
            </w:r>
            <w:r>
              <w:rPr>
                <w:sz w:val="16"/>
                <w:szCs w:val="16"/>
                <w:lang w:val="ru-RU"/>
              </w:rPr>
              <w:t>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мере необход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Утверждение планов (программ) по противодействию коррупции (внесение изменений в планы (программы) по противодействию коррупции)</w:t>
            </w:r>
            <w:r>
              <w:rPr>
                <w:sz w:val="16"/>
                <w:szCs w:val="16"/>
                <w:lang w:val="ru-RU"/>
              </w:rPr>
              <w:t xml:space="preserve"> администрацией город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лиц, ответственных за работу по профилактике коррупционных и иных правонарушений в администрации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организации работы по профилактике коррупционных и иных правонарушений в администрации город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воевременное внесение изменений в нормативные правовые и иные акты администрации города 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анализа и проверок достоверности и полноты сведений, установленных законодательством Российской Федерации о государственной гражданской службе и противодействии коррупции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 поступлении информац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представления  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 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службы, должностей руководителей муниципальных учреждений сведений, </w:t>
            </w:r>
            <w:r>
              <w:rPr>
                <w:sz w:val="16"/>
                <w:szCs w:val="16"/>
              </w:rPr>
              <w:t>установленных законодательством Российской Федерации</w:t>
            </w: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, руководителями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30.04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воевреме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 xml:space="preserve">исполнения гражданами, претендующими на замещение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лужбы, должностей руководителей муниципальных учреждений обязанности по представлению</w:t>
            </w:r>
            <w:r>
              <w:rPr>
                <w:sz w:val="16"/>
                <w:szCs w:val="16"/>
              </w:rPr>
              <w:t xml:space="preserve">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ведение с соблюдением требований законодательства о противодействии коррупции проверок достоверности и полноты представляемых лицами, замещающими муниципальные должности, должности муниципальной службы, должности руководителей муниципальных учреждений, сведений о доходах, расходах, 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и поступлении информ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Обеспечение 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лицами, замещающими муниципальные должности, должности муниципальной службы, должности руководителей муниципальных учреждений </w:t>
            </w:r>
            <w:r>
              <w:rPr>
                <w:sz w:val="16"/>
                <w:szCs w:val="16"/>
                <w:lang w:val="ru-RU"/>
              </w:rPr>
              <w:t xml:space="preserve">требований </w:t>
            </w:r>
            <w:r>
              <w:rPr>
                <w:sz w:val="16"/>
                <w:szCs w:val="16"/>
              </w:rPr>
              <w:t>законодательством Российской Федера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Обеспечение взаимодействия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  <w:r>
              <w:rPr>
                <w:sz w:val="16"/>
                <w:szCs w:val="16"/>
              </w:rPr>
              <w:t xml:space="preserve"> со средствами массовой информации по вопросам противодействия коррупции, в том числе в части размещения информационных материалов по вопросам антикоррупционной деятельности </w:t>
            </w:r>
            <w:r>
              <w:rPr>
                <w:sz w:val="16"/>
                <w:szCs w:val="16"/>
                <w:lang w:val="ru-RU"/>
              </w:rPr>
              <w:t>администрации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Информирование граждан  о принимаемых администрацией города мерах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ивлечение членов общественных советов к осуществлению контроля за выполнением мероприятий, предусмотренных планами по противодействию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Усиление общественного контроля за выполнением мероприятий, предусмотренных планами по противодействию коррупции и обеспечение открытости  обсуждения мер по противодействию коррупции, принимаемых администрацией город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информации о фактах коррупции в органах исполнительной власти Кировской области, государственных органах Кировской области, органах местного самоуправления Кировской области, государственных и муниципальных учреждениях Кировской области, опубликованной в средствах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Сбор и анализ информации о фактах коррупции, опубликованных в СМИ, принятие необходимых мер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, их акту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мещение в общедоступных помещениях стендов с информацией по вопросам противодействия коррупции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, приуроченных к Международному дню борьбы с коррупцией (9 декабря) (тестирование по вопросам противодействия коррупции, круглый стол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квартал 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1A1A1A"/>
                <w:kern w:val="0"/>
                <w:sz w:val="16"/>
                <w:szCs w:val="16"/>
                <w:lang w:val="ru-RU" w:eastAsia="ru-RU"/>
              </w:rPr>
              <w:t>Формирование в обществе нетерпимого отношения к коррупционным проявлениям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,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293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,0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>
                <w:color w:val="000000"/>
                <w:sz w:val="16"/>
                <w:szCs w:val="16"/>
                <w:lang w:val="ru-RU"/>
              </w:rPr>
              <w:t>30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0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1:00Z</dcterms:created>
  <dc:creator>DJ_Diesel</dc:creator>
  <dc:description/>
  <dc:language>en-US</dc:language>
  <cp:lastModifiedBy>User</cp:lastModifiedBy>
  <cp:lastPrinted>2025-01-20T15:01:00Z</cp:lastPrinted>
  <dcterms:modified xsi:type="dcterms:W3CDTF">2025-01-20T12:01:00Z</dcterms:modified>
  <cp:revision>2</cp:revision>
  <dc:subject/>
  <dc:title>Приложение  №3</dc:title>
</cp:coreProperties>
</file>