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6.05.2021   № 742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/>
      </w:pPr>
      <w:r>
        <w:rPr>
          <w:sz w:val="26"/>
          <w:szCs w:val="26"/>
        </w:rPr>
        <w:t>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administration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p</w:t>
              </w:r>
              <w:r>
                <w:rPr>
                  <w:rStyle w:val="InternetLink"/>
                  <w:sz w:val="28"/>
                  <w:szCs w:val="28"/>
                </w:rPr>
                <w:t>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Энергетиков, д. 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3,29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143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8 мая 2021 г.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29 июня 2021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8 мая 2021 г. по 24 июня 2021 г. по адресу: 612964, Кировская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в пятниц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</w:t>
            </w:r>
            <w:r>
              <w:rPr>
                <w:b/>
                <w:sz w:val="28"/>
                <w:szCs w:val="28"/>
              </w:rPr>
              <w:t>с 28 мая 2021 г</w:t>
            </w:r>
            <w:r>
              <w:rPr>
                <w:sz w:val="28"/>
                <w:szCs w:val="28"/>
              </w:rPr>
              <w:t xml:space="preserve">. с 7:45 час., окончание – </w:t>
            </w:r>
            <w:r>
              <w:rPr>
                <w:b/>
                <w:sz w:val="28"/>
                <w:szCs w:val="28"/>
              </w:rPr>
              <w:t>29 июня 2021</w:t>
            </w:r>
            <w:r>
              <w:rPr>
                <w:sz w:val="28"/>
                <w:szCs w:val="28"/>
              </w:rPr>
              <w:t xml:space="preserve"> г. до 10:00 час., ежедневно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июня 2021 г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июня 2021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01 июля 2021 г.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Энергетиков, д. 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</w:t>
            </w:r>
            <w:r>
              <w:rPr>
                <w:b/>
                <w:sz w:val="28"/>
                <w:szCs w:val="28"/>
              </w:rPr>
              <w:t>: 03.06.2021; 10.06.2021; 17.06.2021; 24.06.2021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по 13 июля 2021 год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08 июля 2021 г.  по 18 июля 2021 г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риентировочно с 16 августа 2021 г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60565, 00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>по 13 июля 2021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26.05.2021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26.05.2021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070,5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 и частичного разрушения деревянного основания в домах со столбчатыми или свайными деревянными фундаментами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 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0925,26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35,25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87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8,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205,04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 Работы, выполняемые в целях надлежащего содержания и ремонта лифта (лифтов)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70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4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21,72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ратизации и дезинсекции помещений, входящих в состав общего имущества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3,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0727,93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крышек люков колодцев и пожарных гидрантов от снега и льда толщиной слоя свыше 5 см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017,62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114,56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343,67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066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8343,67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,07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14410,40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29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26:00Z</dcterms:created>
  <dc:creator>user</dc:creator>
  <dc:description/>
  <cp:keywords/>
  <dc:language>en-US</dc:language>
  <cp:lastModifiedBy>User2306</cp:lastModifiedBy>
  <cp:lastPrinted>2021-05-26T16:56:00Z</cp:lastPrinted>
  <dcterms:modified xsi:type="dcterms:W3CDTF">2021-05-27T05:26:00Z</dcterms:modified>
  <cp:revision>2</cp:revision>
  <dc:subject/>
  <dc:title> </dc:title>
</cp:coreProperties>
</file>