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tLeast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5.2021</w:t>
        <w:tab/>
        <w:tab/>
        <w:tab/>
        <w:tab/>
        <w:tab/>
        <w:tab/>
        <w:tab/>
        <w:tab/>
        <w:t xml:space="preserve">                            № 742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yle18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</w:t>
      </w:r>
    </w:p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дресу: Кировская обл., г. Вятские Поляны, ул. Энергетиков, д. 8   </w:t>
      </w:r>
    </w:p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 связи с тем, что на участие в открытом конкурсе по отбору управляющей организации для управления многоквартирным домом по адресу: Кировская обл., г. Вятские Поляны, ул. Энергетиков, д. 8, проведенном администрацией города Вятские Поляны в феврале 2021 года, не подано ни одной заявки, руководствуясь частью 4 статьи 161 Жилищного кодекса Российской Федерации, пунктом 59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</w:t>
      </w:r>
      <w:bookmarkStart w:id="0" w:name="Par1"/>
      <w:bookmarkEnd w:id="0"/>
      <w:r>
        <w:rPr/>
        <w:t xml:space="preserve">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– Правила проведения конкурса), администрация города Вятские Поляны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новый открытый конкурс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далее – новый конкурс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конкурсную документацию о проведении нового конкурса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Разместить конкурсную документацию на официальном сайте Российской Федерации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none"/>
            <w:lang w:eastAsia="en-US"/>
          </w:rPr>
          <w:t>www. torgi. gov. 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 не позднее 27.05.202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Конкурсной комиссии по проведению открытого конкурса по отбору управляющей организации для управления многоквартирным домом по адресу: Кировская обл., г. Вятские Поляны, ул. Энергетиков, д. 8 (далее – конкурсная комиссия), утвержденной постановлением администрации города Вятские Поляны от 20.01.2021 № 77, осуществлять свою работу в соответствии с требованиями Правил проведения конкурса и пунктом 5 настоящего постановле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5. Управлению по вопросам жизнеобеспечения администрации города Вятские Поляны (Лоскутов А. Е.) обеспечить уведомление собственников помещений в многоквартирном доме, расположенном по адресу: Кировская обл., г. Вятские Поляны, ул. Энергетиков, д. 8, о дате проведения нового конкурса, результатах проведенного нового конкурса в сроки и порядке, предусмотренные Правилами проведени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</w:t>
      </w:r>
      <w:r>
        <w:rPr>
          <w:rFonts w:eastAsia="Arial" w:cs="Times New Roman" w:ascii="Times New Roman" w:hAnsi="Times New Roman"/>
          <w:sz w:val="28"/>
          <w:szCs w:val="28"/>
        </w:rPr>
        <w:t xml:space="preserve">Отделу информационных систем управления экономического развития города и информационных систем администрации города Вятские Поляны (Голубев В.В.) </w:t>
      </w:r>
      <w:r>
        <w:rPr>
          <w:rFonts w:eastAsia="Calibri"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Контроль за исполнением настоящего постановления возложить на первог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я главы администрации города Вятские Полян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лодянкина А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ab/>
        <w:t xml:space="preserve">                                           В.А. Машкин</w:t>
      </w:r>
    </w:p>
    <w:p>
      <w:pPr>
        <w:pStyle w:val="Normal"/>
        <w:spacing w:lineRule="auto" w:line="276" w:before="0" w:after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5039"/>
      </w:tblGrid>
      <w:tr>
        <w:trPr/>
        <w:tc>
          <w:tcPr>
            <w:tcW w:w="485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spacing w:lineRule="atLeast" w:line="48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485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Юрисконсульт муниципального казенного учреждения по обеспечению деятельности органов местного самоуправления города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autoSpaceDE w:val="false"/>
              <w:snapToGrid w:val="false"/>
              <w:ind w:left="2663" w:hanging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ind w:left="2663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.А. Лысенко 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uppressAutoHyphens w:val="true"/>
        <w:ind w:right="622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62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pacing w:val="5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480"/>
      <w:jc w:val="both"/>
    </w:pPr>
    <w:rPr>
      <w:rFonts w:ascii="Times New Roman" w:hAnsi="Times New Roman" w:cs="Times New Roman"/>
      <w:b/>
      <w:bCs/>
      <w:spacing w:val="5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25:00Z</dcterms:created>
  <dc:creator>User</dc:creator>
  <dc:description/>
  <cp:keywords/>
  <dc:language>en-US</dc:language>
  <cp:lastModifiedBy>User2306</cp:lastModifiedBy>
  <cp:lastPrinted>2021-05-25T14:54:00Z</cp:lastPrinted>
  <dcterms:modified xsi:type="dcterms:W3CDTF">2021-05-27T06:36:00Z</dcterms:modified>
  <cp:revision>4</cp:revision>
  <dc:subject/>
  <dc:title/>
</cp:coreProperties>
</file>