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>от   24.04.2023                      № 745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3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30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3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36,7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вовлечению молодёжи в социальную практику, реализацию инновационной и предпринимательской деятельности, проведение  мероприятий по профилактике  асоциальных  явлений   в молодежной среде (в том  числе противодействие терроризму и экстремизму). Проведение мероприятий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аботы по научно-методическому  и   информационному обеспечению молодежных общественных объединений и учреждений, реализующих молодежную политику. Реализаци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0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8,2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9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74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ревнований, таких как: «АК-74», «Гвардейский маршрут», «Орленок», школьный турслет.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,  учебные сборы – 202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ых мероприятиях, добровольческих форумах, конкурсах активной молодежи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ом проведения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профилактику экстремизма: волонтерское сопровождение мотогонок на льду, праздничного гуляния «Масленица», голосования за формирование комфортной городской среды, библионочи в Центральной городской библиотеке; проведение Всероссийской акции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филактического подкаста «Стало ясно», направленного на профилактику асоциальных яв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акции «Всероссийский день заботы о памятниках истории и культу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а листовок «Будущее в наших руках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и «10 000 шагов к здоровью», акции ко Дню сердца «Будьте здоровы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дача буклетов «Мы за здоровое будуще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ллектуальной профилактической игры «Лига КВИ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ко Дню борьбы со СПИДом: акция #СТОПВИЧСПИД, организация участия в онлайн-игре «</w:t>
            </w:r>
            <w:r>
              <w:rPr>
                <w:sz w:val="22"/>
                <w:szCs w:val="22"/>
                <w:lang w:val="en-US"/>
              </w:rPr>
              <w:t>PROFF</w:t>
            </w:r>
            <w:r>
              <w:rPr>
                <w:sz w:val="22"/>
                <w:szCs w:val="22"/>
              </w:rPr>
              <w:t xml:space="preserve">квиз.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-ВИЧ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лонтерского сопровождения спортивных мероприятий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увеличения числа молодых людей,  участвующих в добровольческом движении: марафон добрых территорий «Добрая Вятка»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#МЫВМЕСТЕ, акция «Безопасное детство», Уроки Добра «Вместе не страшно» в рамках направления «Зооволонтерство».</w:t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нгах, обучениях, форумах с целью повышения уровня образовательной активности молодежи: прохождение курсов на портал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https://dobro.ru/ в рамках реализации федерального проекта «Социальная активность», прохождение образовательного интенсива по обучению технологиям социального проектирования.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организацию досуга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гр тимбилдинга.</w:t>
            </w:r>
          </w:p>
        </w:tc>
      </w:tr>
      <w:tr>
        <w:trPr>
          <w:trHeight w:val="52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ций ко Дню влюбленных, Дню защитника Отечества, 8 марта, Дню пожилых людей, флешмоба ко Дню России, Дню флага, Дню народного единства.</w:t>
            </w:r>
          </w:p>
        </w:tc>
      </w:tr>
      <w:tr>
        <w:trPr>
          <w:trHeight w:val="43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</w:tc>
      </w:tr>
      <w:tr>
        <w:trPr>
          <w:trHeight w:val="1519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ольшом этнографическом диктанте и во Всероссийском экологическом дикта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естивале «Мы преобразуем МИР!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ластного молодежного образовательного форума #Молодежь43, мирового кафе «День добровольц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ла главы гор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3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3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,72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получат 2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9,0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23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33:00Z</dcterms:created>
  <dc:creator>User2206</dc:creator>
  <dc:description/>
  <dc:language>en-US</dc:language>
  <cp:lastModifiedBy>User</cp:lastModifiedBy>
  <cp:lastPrinted>2023-01-30T15:43:00Z</cp:lastPrinted>
  <dcterms:modified xsi:type="dcterms:W3CDTF">2023-05-02T11:33:00Z</dcterms:modified>
  <cp:revision>2</cp:revision>
  <dc:subject/>
  <dc:title>ФП 2 план (копия 1).docx</dc:title>
</cp:coreProperties>
</file>