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3.05.2022  № 748         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590</wp:posOffset>
            </wp:positionH>
            <wp:positionV relativeFrom="paragraph">
              <wp:posOffset>72390</wp:posOffset>
            </wp:positionV>
            <wp:extent cx="8067675" cy="481139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46" t="15733" r="4332" b="5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7095</wp:posOffset>
                </wp:positionH>
                <wp:positionV relativeFrom="paragraph">
                  <wp:posOffset>151130</wp:posOffset>
                </wp:positionV>
                <wp:extent cx="202565" cy="83820"/>
                <wp:effectExtent l="24130" t="44450" r="23495" b="44450"/>
                <wp:wrapNone/>
                <wp:docPr id="2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69.85pt;margin-top:11.9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1015365</wp:posOffset>
                </wp:positionV>
                <wp:extent cx="223520" cy="80645"/>
                <wp:effectExtent l="59055" t="24130" r="59055" b="22860"/>
                <wp:wrapNone/>
                <wp:docPr id="3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8.25pt;margin-top:79.9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2663190</wp:posOffset>
                </wp:positionV>
                <wp:extent cx="248285" cy="78740"/>
                <wp:effectExtent l="22225" t="66675" r="21590" b="66675"/>
                <wp:wrapNone/>
                <wp:docPr id="4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42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41.7pt;margin-top:209.65pt;width:19.5pt;height:6.15pt;mso-wrap-style:none;v-text-anchor:middle;rotation:334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267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82.1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4610</wp:posOffset>
                </wp:positionH>
                <wp:positionV relativeFrom="paragraph">
                  <wp:posOffset>173355</wp:posOffset>
                </wp:positionV>
                <wp:extent cx="202565" cy="83820"/>
                <wp:effectExtent l="45720" t="24765" r="45085" b="2349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404.3pt;margin-top:13.6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6065</wp:posOffset>
                </wp:positionH>
                <wp:positionV relativeFrom="paragraph">
                  <wp:posOffset>1165860</wp:posOffset>
                </wp:positionV>
                <wp:extent cx="495935" cy="191135"/>
                <wp:effectExtent l="0" t="16510" r="0" b="16510"/>
                <wp:wrapNone/>
                <wp:docPr id="7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9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420.95pt;margin-top:91.8pt;width:39pt;height:15pt;flip:x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6065</wp:posOffset>
                </wp:positionH>
                <wp:positionV relativeFrom="paragraph">
                  <wp:posOffset>1356360</wp:posOffset>
                </wp:positionV>
                <wp:extent cx="542290" cy="1170305"/>
                <wp:effectExtent l="8255" t="0" r="8255" b="0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880" cy="1170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20.95pt;margin-top:106.8pt;width:42.7pt;height:92.15pt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8980</wp:posOffset>
                </wp:positionH>
                <wp:positionV relativeFrom="paragraph">
                  <wp:posOffset>2524760</wp:posOffset>
                </wp:positionV>
                <wp:extent cx="1351915" cy="373380"/>
                <wp:effectExtent l="0" t="27940" r="0" b="27940"/>
                <wp:wrapNone/>
                <wp:docPr id="9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2520" cy="373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57.4pt;margin-top:198.8pt;width:106.4pt;height:29.35pt;flip:x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3590</wp:posOffset>
                </wp:positionH>
                <wp:positionV relativeFrom="paragraph">
                  <wp:posOffset>2899410</wp:posOffset>
                </wp:positionV>
                <wp:extent cx="314960" cy="941705"/>
                <wp:effectExtent l="21590" t="0" r="21590" b="0"/>
                <wp:wrapNone/>
                <wp:docPr id="10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94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61.7pt;margin-top:228.3pt;width:24.8pt;height:74.15pt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9660</wp:posOffset>
                </wp:positionH>
                <wp:positionV relativeFrom="paragraph">
                  <wp:posOffset>3422650</wp:posOffset>
                </wp:positionV>
                <wp:extent cx="1467485" cy="370840"/>
                <wp:effectExtent l="0" t="30480" r="0" b="3048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080" cy="37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85.8pt;margin-top:269.5pt;width:115.55pt;height:29.1pt;flip:y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115</wp:posOffset>
                </wp:positionH>
                <wp:positionV relativeFrom="paragraph">
                  <wp:posOffset>1945640</wp:posOffset>
                </wp:positionV>
                <wp:extent cx="457835" cy="210185"/>
                <wp:effectExtent l="0" t="8890" r="0" b="8890"/>
                <wp:wrapNone/>
                <wp:docPr id="12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52.45pt;margin-top:153.2pt;width:36.05pt;height:16.45pt;flip:y" type="_x0000_t32">
                <v:stroke color="#4579b8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2:00Z</dcterms:created>
  <dc:creator>УСП</dc:creator>
  <dc:description/>
  <dc:language>en-US</dc:language>
  <cp:lastModifiedBy>User</cp:lastModifiedBy>
  <cp:lastPrinted>2022-05-27T10:22:00Z</cp:lastPrinted>
  <dcterms:modified xsi:type="dcterms:W3CDTF">2022-05-27T07:22:00Z</dcterms:modified>
  <cp:revision>2</cp:revision>
  <dc:subject/>
  <dc:title/>
</cp:coreProperties>
</file>