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3.05.2022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7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 организации празднования Дня Города в 2022 году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в связи с празднованием Дня Города, 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1. Организовать 04 июня 2022 года празднование Дня Город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4"/>
          <w:sz w:val="28"/>
          <w:szCs w:val="28"/>
        </w:rPr>
        <w:t xml:space="preserve">Утвердить программу мероприятий, </w:t>
      </w:r>
      <w:r>
        <w:rPr>
          <w:color w:val="000000"/>
          <w:spacing w:val="2"/>
          <w:sz w:val="28"/>
          <w:szCs w:val="28"/>
        </w:rPr>
        <w:t xml:space="preserve">посвященных празднованию Дня Города (далее – мероприятие) в 2022 году, </w:t>
      </w:r>
      <w:r>
        <w:rPr>
          <w:color w:val="000000"/>
          <w:spacing w:val="4"/>
          <w:sz w:val="28"/>
          <w:szCs w:val="28"/>
        </w:rPr>
        <w:t>согласно приложению № 1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>Отделу развития торговли и предпринимательства управления муниципальных закупок, развития торговли и предпринимательства администрации города Вятские Поляны (Санникова Е.И.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1. Организовать работу торговых точек </w:t>
      </w:r>
      <w:r>
        <w:rPr>
          <w:sz w:val="28"/>
          <w:szCs w:val="28"/>
        </w:rPr>
        <w:t xml:space="preserve">04 июня 2022 года </w:t>
      </w:r>
      <w:r>
        <w:rPr>
          <w:color w:val="000000"/>
          <w:spacing w:val="1"/>
          <w:sz w:val="28"/>
          <w:szCs w:val="28"/>
        </w:rPr>
        <w:t>с 12.00         до 23.00 часов на площади им. Г.С. Шпагина (далее – площадь), на улицах Мира и Гагарина напротив площад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4. </w:t>
      </w:r>
      <w:r>
        <w:rPr>
          <w:rFonts w:eastAsia="Arial"/>
          <w:kern w:val="2"/>
          <w:sz w:val="28"/>
          <w:szCs w:val="28"/>
        </w:rPr>
        <w:t>Рекомендова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 xml:space="preserve">4.1. Муниципальному предприятию «Благоустройство города Вятские Поляны» </w:t>
      </w:r>
      <w:r>
        <w:rPr>
          <w:sz w:val="28"/>
          <w:szCs w:val="28"/>
        </w:rPr>
        <w:t>(Закиров Н.Г.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Разместить мусорные баки и биотуалеты 04 июня 2022 года с 11.00 до 23.00 часов на площад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>4.2. Межмуниципальному отделу Министерства внутренних дел Российской Федерации «Вятскополянский» (Варанкин В.В.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eastAsia="Arial"/>
          <w:kern w:val="2"/>
          <w:sz w:val="28"/>
          <w:szCs w:val="28"/>
        </w:rPr>
        <w:t>4.2.1. Обеспечить усиленное несение службы в местах массового скопления граждан;</w:t>
      </w:r>
    </w:p>
    <w:p>
      <w:pPr>
        <w:pStyle w:val="Normal"/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4.2.2. Ограничить движение транспорта </w:t>
      </w:r>
      <w:r>
        <w:rPr>
          <w:sz w:val="28"/>
          <w:szCs w:val="28"/>
        </w:rPr>
        <w:t xml:space="preserve">04 июня 2022 </w:t>
      </w:r>
      <w:r>
        <w:rPr>
          <w:rFonts w:eastAsia="Arial"/>
          <w:kern w:val="2"/>
          <w:sz w:val="28"/>
          <w:szCs w:val="28"/>
        </w:rPr>
        <w:t>года на автомобильных дорогах г. Вятские Поляны в месте проведения мероприятий     с 11.00 до 23.30 часов согласно приложению №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1. На ул. Мира у дома № 37 с 11.00 до 23.30 часов 04 июня 2022 года ограничить движение транспортных средств на основании действия знака             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2. На ул. Мира у торца дома № 26 ул. Гагарина с 11.00 до 23.30  часов 04 июн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3.  На ул. Гагарина у дома № 6</w:t>
      </w:r>
      <w:r>
        <w:rPr/>
        <w:t xml:space="preserve"> </w:t>
      </w:r>
      <w:r>
        <w:rPr>
          <w:sz w:val="28"/>
          <w:szCs w:val="28"/>
        </w:rPr>
        <w:t>микрорайона Центральный, с 11.00 до 23.00  часов 04 июн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4. На проезде, соединяющем ул. Мира и ул. Шорина, проходящем через микрорайон «Центральный» дом № 2, у трансформаторной подстанции № 72 ОАО «Коммунэнерго», с 11.00 до 23.30 часов 04 июн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5. На ул. Гагарина с торца дома № 11 с 11.00 до 23.30 часов 04 июня 2022 года ограничить движение транспортных средств на основании действия знака 3.1 – «въезд запрещён»;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2.2.6. С 11.00 до 23.30 часов 04 июня 2022 года отменить действие знака               3.27 – «стоянка запрещена» на улице Мира у дома № 46 «а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хему альтернативного проезда согласно приложению №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. Руководителям экстренных служб города Вятские Поляны довести до  ответственных за дежурство схему альтернативного проезда под роспи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7. </w:t>
      </w:r>
      <w:r>
        <w:rPr>
          <w:sz w:val="28"/>
          <w:szCs w:val="28"/>
        </w:rPr>
        <w:t>Отделу по гражданской обороне, чрезвычайным ситуациям и охране труда и муниципального жилищного контроля управления по вопросам жизнеобеспечения администрации города Вятские Поляны (Орехов А.В.) провести проверку безопасного функционирования аттракционов 04 июня 2022 года.</w:t>
      </w:r>
    </w:p>
    <w:p>
      <w:pPr>
        <w:pStyle w:val="Normal"/>
        <w:spacing w:lineRule="auto" w:line="360"/>
        <w:ind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8. Контроль технической документации и условий размещения аттракционов 04 июня 2022  года возложить на инспектора Гостехнадзора по Вятскополянскому району (Лянгузов А.А.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 Контроль за исполнением настоящего постановления возложить на заместителя главы администрации города  Слобожанинову А.Ю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города Вятские Поляны</w:t>
        <w:tab/>
        <w:tab/>
        <w:t xml:space="preserve">         </w:t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А.П. Солодянки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-34" w:hanging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rPr>
                <w:sz w:val="44"/>
                <w:szCs w:val="48"/>
              </w:rPr>
            </w:pPr>
            <w:r>
              <w:rPr>
                <w:sz w:val="44"/>
                <w:szCs w:val="4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«Центр комплек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2528" w:leader="none"/>
              </w:tabs>
              <w:snapToGrid w:val="false"/>
              <w:ind w:left="284" w:firstLine="16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2528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Жукова</w:t>
            </w:r>
          </w:p>
        </w:tc>
      </w:tr>
    </w:tbl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0" w:right="-232" w:hanging="0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  <w:t>УТВЕРЖДЕНА</w:t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  <w:t xml:space="preserve">постановлением администрации </w:t>
      </w:r>
    </w:p>
    <w:p>
      <w:pPr>
        <w:pStyle w:val="Style14"/>
        <w:spacing w:before="0" w:after="0"/>
        <w:ind w:left="5104" w:right="-232" w:hanging="1"/>
        <w:rPr/>
      </w:pPr>
      <w:r>
        <w:rPr/>
        <w:t>города Вятские Поляны</w:t>
      </w:r>
    </w:p>
    <w:p>
      <w:pPr>
        <w:pStyle w:val="Style14"/>
        <w:spacing w:before="0" w:after="0"/>
        <w:ind w:left="5104" w:right="-232" w:hanging="1"/>
        <w:rPr/>
      </w:pPr>
      <w:r>
        <w:rPr/>
        <w:t>от    23.05.2022   №   748</w:t>
      </w:r>
    </w:p>
    <w:p>
      <w:pPr>
        <w:pStyle w:val="Style14"/>
        <w:spacing w:lineRule="auto" w:line="360" w:before="0" w:after="0"/>
        <w:ind w:left="5103" w:right="-232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роприятий, посвященных празднованию Дня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2022 год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5619"/>
        <w:gridCol w:w="2840"/>
      </w:tblGrid>
      <w:tr>
        <w:trPr>
          <w:trHeight w:val="32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00-12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Золотой фонд»-  торжественное заседание, чествование передов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л администрации города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.00-22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етский город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Мира, ул. Гагарина</w:t>
            </w:r>
          </w:p>
        </w:tc>
      </w:tr>
      <w:tr>
        <w:trPr>
          <w:trHeight w:val="387" w:hRule="atLeast"/>
        </w:trPr>
        <w:tc>
          <w:tcPr>
            <w:tcW w:w="10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  <w:t>Лучший город земли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ворческие поздравительные открытки: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0-14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«Мы маленькие звезды!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Чествов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юных горожан – победителей олимпиад, соревнований, творческих конкурсов, активистов и волонтеров город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тупление детских творческих коллектив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30 -18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8"/>
                <w:szCs w:val="28"/>
              </w:rPr>
              <w:t>«Народный шлягер»</w:t>
            </w:r>
            <w:r>
              <w:rPr>
                <w:sz w:val="28"/>
                <w:szCs w:val="28"/>
              </w:rPr>
              <w:t xml:space="preserve"> - выступления национальных и фольклорных коллектив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8.30-20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Эстрадный ХИТ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черняя танцевальная программ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0.30-22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ПЕРЕМОТКА» - </w:t>
            </w:r>
            <w:r>
              <w:rPr>
                <w:bCs/>
                <w:sz w:val="28"/>
                <w:szCs w:val="28"/>
              </w:rPr>
              <w:t>дискотека</w:t>
            </w:r>
            <w:r>
              <w:rPr>
                <w:b/>
                <w:bCs/>
                <w:sz w:val="28"/>
                <w:szCs w:val="28"/>
              </w:rPr>
              <w:t xml:space="preserve"> от радио «Мария 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М», ведущий Влад Смирн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848" w:hRule="atLeast"/>
        </w:trPr>
        <w:tc>
          <w:tcPr>
            <w:tcW w:w="10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  <w:t>Территория фантазиИ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бота интерактивных площадок:</w:t>
            </w:r>
          </w:p>
        </w:tc>
      </w:tr>
      <w:tr>
        <w:trPr>
          <w:trHeight w:val="76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0-14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авка МБУК Вятскополянского исторического музе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Любимому городу посвящается…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76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0-14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ставка работ учащихся МБОУ ДО ДХШ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Нарисуем – будем жить!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48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0-14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кци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Школа художников – Рисуем ВМЕСТЕ!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48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0-14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стер – классы по прикладному творчеств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от МКУ ДО «Центр дополнительного образования детей»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48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00-14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Аллея чтения»,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россворды, настольные игры, подвижные игры для дет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84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00-15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нцертная программа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«Ах, юбилей, юбилей, юбилей!»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священная 80-летию города Вятские Поля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Школьная, д. 47 «Центральная библиотека»</w:t>
            </w:r>
          </w:p>
        </w:tc>
      </w:tr>
      <w:tr>
        <w:trPr>
          <w:trHeight w:val="41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30-15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«СТИХИ О ГОРОДЕ»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ллектив художественного слова «ГлаС», победители конкурса «Россия, любовь моя!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этическая поляна, рядом с магазином «Метелица» ул. Мира,  д. 46 «а»</w:t>
            </w:r>
          </w:p>
        </w:tc>
      </w:tr>
    </w:tbl>
    <w:p>
      <w:pPr>
        <w:pStyle w:val="Style14"/>
        <w:spacing w:lineRule="auto" w:line="360" w:before="0" w:after="0"/>
        <w:ind w:left="0" w:right="-232" w:hanging="0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  <w:t>____________</w:t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left="0" w:right="-232" w:hanging="0"/>
        <w:jc w:val="center"/>
        <w:rPr/>
      </w:pPr>
      <w:r>
        <w:rPr/>
      </w:r>
    </w:p>
    <w:p>
      <w:pPr>
        <w:pStyle w:val="Style14"/>
        <w:spacing w:before="0" w:after="0"/>
        <w:ind w:left="5104" w:right="-232" w:hanging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426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1:00Z</dcterms:created>
  <dc:creator>Приемная мэра</dc:creator>
  <dc:description/>
  <dc:language>en-US</dc:language>
  <cp:lastModifiedBy>User</cp:lastModifiedBy>
  <cp:lastPrinted>2022-05-27T10:20:00Z</cp:lastPrinted>
  <dcterms:modified xsi:type="dcterms:W3CDTF">2022-05-27T07:21:00Z</dcterms:modified>
  <cp:revision>2</cp:revision>
  <dc:subject/>
  <dc:title/>
</cp:coreProperties>
</file>