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4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752                                            </w:t>
      </w:r>
    </w:p>
    <w:p>
      <w:pPr>
        <w:pStyle w:val="Normal"/>
        <w:spacing w:lineRule="exact" w:line="720"/>
        <w:ind w:left="5041" w:firstLine="623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Кукина, д. 14/48, на право управления,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 год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,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 612964, Кировская обл., г. Вятские Поляны, ул. Гагарина, д. 28а, тел./факс: (83334) 6-25-36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Кукина, д. 14/48, на право управления,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85,66 руб./ 1 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6380, 93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28 апреля 2023 г. с 7:45 час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:00 час. 28 мая 2023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8 апреля 2023 г. по 23 мая 2023 г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адресу: 612964, Кировская обл., г. Вятские Поляны, ул. Гагарина, 28а, каб. 105, с понедельника по четверг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о – с 28 апреля 2023 г. с 7:45 час., окончание – по 28 мая 2023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9 мая 2023 г.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я 2023 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31 мая 2023 г.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Кукина, д. 14/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28.04.2023, 05.05.2023, 12.05.2023, 19.05.2023, 26.05.202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.</w:t>
            </w:r>
          </w:p>
        </w:tc>
      </w:tr>
      <w:tr>
        <w:trPr>
          <w:trHeight w:val="67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  <w:r>
              <w:rPr>
                <w:bCs/>
                <w:sz w:val="28"/>
                <w:szCs w:val="28"/>
              </w:rPr>
              <w:t xml:space="preserve"> 20 июня 2023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 26 июня 2023 г. до 05 июля 202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риентировочно с 19 июля 202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исполнения обязательств рассчитан с учетом установленного коэффициента в размере 0,5 по лоту № 1: 331623,00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до 15 июня </w:t>
            </w:r>
            <w:r>
              <w:rPr>
                <w:bCs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72685</wp:posOffset>
                </wp:positionH>
                <wp:positionV relativeFrom="paragraph">
                  <wp:posOffset>173355</wp:posOffset>
                </wp:positionV>
                <wp:extent cx="9715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1.5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.04.2023 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32705</wp:posOffset>
                </wp:positionH>
                <wp:positionV relativeFrom="paragraph">
                  <wp:posOffset>182245</wp:posOffset>
                </wp:positionV>
                <wp:extent cx="62611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5.04.2023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. Вятские Полян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щегося объектом конкурса (лот № 1)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382"/>
        <w:gridCol w:w="133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74,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85,9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 подсветки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9157,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9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37,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 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837,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38,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743,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8702,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6939,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тамбуров, коридоров, лестничных площадок, маршей и других мест общего пользования; чистка сантехнического оборудова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3629,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9,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989,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8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19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112,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2934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8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489,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1423,9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66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56:00Z</dcterms:created>
  <dc:creator>user</dc:creator>
  <dc:description/>
  <dc:language>en-US</dc:language>
  <cp:lastModifiedBy>User</cp:lastModifiedBy>
  <cp:lastPrinted>2023-04-26T08:50:00Z</cp:lastPrinted>
  <dcterms:modified xsi:type="dcterms:W3CDTF">2023-04-27T08:56:00Z</dcterms:modified>
  <cp:revision>2</cp:revision>
  <dc:subject/>
  <dc:title/>
</cp:coreProperties>
</file>