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6521" w:leader="none"/>
        </w:tabs>
        <w:ind w:left="0" w:right="0" w:hanging="0"/>
        <w:rPr/>
      </w:pPr>
      <w:r>
        <w:rPr/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521" w:leader="none"/>
        </w:tabs>
        <w:ind w:left="0" w:right="0" w:hanging="0"/>
        <w:rPr/>
      </w:pPr>
      <w:r>
        <w:rPr/>
        <w:t xml:space="preserve">                                                                                 </w:t>
      </w:r>
    </w:p>
    <w:p>
      <w:pPr>
        <w:pStyle w:val="TextBodyIndent"/>
        <w:tabs>
          <w:tab w:val="clear" w:pos="708"/>
          <w:tab w:val="left" w:pos="6521" w:leader="none"/>
        </w:tabs>
        <w:ind w:left="0" w:right="0" w:hanging="0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2.05.2025 № 756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 которое вносится в Примерное положение об оплате труда работников муниципальных казенных учреждений, подведомственных Управлению образования администрации города Вятские Поляны (далее — Примерное положение)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Вятские Поляны от 17.05.2019 № 666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(с последующими изменениями)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Раздел 7 «Другие вопросы оплаты труда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7.1. Штатное расписание учреждения включает в себя все должности в соответствии с единым квалификационным справочником должностей руководителей, специалистов и служащих, а также профессии рабочих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ое расписание учреждения утверждается руководителем данного учреждения по согласованию с начальником Управления образования администрации города Вятские Поляны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соответствии со статьей 136 Трудового кодекса Российской Федерации при выплате заработной платы работодатель обязан в письменной форме извещать каждого работника о составных частях заработной платы, причитающейся ему за соответствующий период, в размерах и основаниях произведенных удержаний, а также об общей денежной сумме, подлежащей выплате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работная плата выплачивается работнику, как правило, в месте выполнения им работы либо перечисляется на указанный работником счет в банке на условиях, определенных коллективным договором или трудовым договором. Заработная плата выплачивается непосредственно работнику, за исключением случаев, когда иной способ выплаты предусматривается федеральным законом или трудовым договором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7.4. Заработная плата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. При совпадении дня выплаты с выходным днем или нерабочим праздничным днем выплата заработной платы производится накануне этого дня, оплата отпуска производится не позднее, чем за 3 дня до начала отпуск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5. Работникам организации, полностью отработавшим в течение месяца норму рабочего времени и выполнившим нормы труда (трудовые обязанности) и у которых начисленная месячная заработная плата ниже минимального размера оплаты труда, производится ежемесячная доплата (далее - доплата). Размер доплаты исчисляется как разница между установленным федеральным законом минимальным размером оплаты труда и начисленной работнику заработной платой за месяц. При расчете доплаты в составе заработной платы учитываются выплаты, установленные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1807664" \l "8Q40M4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ей 129 Трудового кодекса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за счет средств городского бюджета, а также за счет доходов от оказания платных услуг и иной приносящей доход деятельности, кроме выплат районных коэффициентов и выплат за работу в условиях, отклоняющихся от нормальных (за работу в выходные и нерабочие праздничные дни, сверхурочную работу, работу в ночное время),  дополнительной оплаты (доплаты) работы выполняемой в порядке совмещения должностей. В случае, когда работником в течение месяца не полностью отработана норма рабочего времени и частично выполнена норма труда (трудовые обязанности), доплата производится пропорционально отработанному времен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Единовременная выплата при предоставлении ежегодного оплачиваемого отпуска выплачивается работникам учреждения в размере трех должностных окладов один раз в календарный год, но не более 31581 (Тридцати одной тысячи пятисот восьмидесяти одного) рубл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ыплаты служит личное заявление работника и приказ учрежде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ам, принятым на условиях неполного рабочего времени, единовременная выплата производи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порционально занимаемой ставке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Единовременная выплата при предоставлении ежегодного оплачиваемого отпуска заведующему, главному бухгалтеру муниципального казенного учреждения «Центр бюджетного сопровождения и хозяйственного обслуживания управления образования администрации города Вятские Поляны» выплачивается в размере трех должностных окладов один раз в календарный год, но не более 50412 (Пятидесяти тысяч четыреста двенадцати) рублей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ыплаты служит личное заявление заведующего, главного бухгалтера муниципального казенного учреждения «Центр бюджетного сопровождения и хозяйственного обслуживания управления образования администрации города Вятские Поляны» и распоряжение администрации города Вятские Поляны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Единовременная выплата при предоставлении ежегодного оплачиваемого отпуска заместителям заведующего, главного бухгалтера  муниципального казенного учреждения «Центр бюджетного сопровождения и хозяйственного обслуживания управления образования администрации города Вятские Поляны» выплачивается в размере трех должностных один раз в календарный год, но не более 45165 (Сорока пяти тысяч ста шестидесяти пяти) рублей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ыплаты служит личное заявление заместителя заведующего, главного бухгалтера муниципального казенного учреждения «Центр бюджетного сопровождения и хозяйственного обслуживания управления образования администрации города Вятские Поляны» и приказ учрежде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9. Единовременная выплата при предоставлении ежегодного оплачиваемого отпуска заведующему муниципального казенного учреждения «Информационно-методический центр управления образования администрации города Вятские Поляны» выплачивается в размере трех должностных окладов один раз в календарный год, но не более 42744 (Сорока двух тысяч семисот сорока четырех) рублей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выплаты служит личное заявление заведующего муниципального казенного учреждения «Информационно-методический центр управления образования администрации города Вятские Поляны» и  распоряжение администрации города Вятские Поляны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Вновь принятым работникам единовременная выплата при предоставлении ежегодного оплачиваемого отпуска выплачивается пропорционально календарным дням, прошедшим с начала исполнения трудовых обязанностей до окончания календарного год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Единовременная выплата при предоставлении ежегодного оплачиваемого отпуска не выплачивается работникам, принятым на период нетрудоспособности, ежегодного отпуска, ученического отпуска, на период отпуска по беременности и родам, на период отпуска без сохранения заработной платы постоянного работника, а также работникам, находящимся в отпуске по уходу за ребенком до достижения им возраста трех лет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Единовременная выплата при предоставлении ежегодного оплачиваемого отпуска не выплачивается работникам, принятым по совместительству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заявлению работника, оформившему отпуск по беременности и родам, единовременная выплата при предоставлении ежегодного оплачиваемого отпуска в текущем календарном году выплачивается пропорционально календарным дням, прошедшим с начала рабочего года (включая время отпуска по беременности и родам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По заявлению работника, оформившему отпуск по уходу за ребенком до достижения им возраста трех лет, единовременная выплата при предоставлении ежегодного оплачиваемого отпуска выплачивается с момента выхода работника из отпуска по уходу за ребенком пропорционально календарным дням, прошедшим с начала исполнения трудовых обязанностей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5. При оформлении отпуска по уходу за ребенком до 3 лет работнику, получившему единовременную выплату при предоставлении ежегодного оплачиваемого отпуска в размере трех должностных окладов, производится перерасчет единовременной выплаты при предоставлении ежегодного оплачиваемого отпуска пропорционально календарным дням, прошедшим с начала календарного года до даты оформления данного отпуска, и излишне полученная сумма подлежит возврату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6. При увольнении работнику, получившему единовременную выплату при предоставлении ежегодного оплачиваемого отпуска в размере трех должностных окладов производится перерасчет единовременной выплаты при предоставлении ежегодного оплачиваемого отпуска пропорционально календарным дням, прошедшим с начала календарного года до даты увольнения, и излишне полученная сумма подлежит возврату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7. При увольнении работнику, не получившему единовременную выплату, единовременная выплата при предоставлении ежегодного оплачиваемого отпуска выплачивается пропорционально календарным дням, прошедшим с начала календарного года до даты увольнения. Основанием для единовременной выплаты при предоставлении ежегодного оплачиваемого отпуска выплаты служит личное заявление работника и приказ учрежде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8. Работникам, уволенным в порядке перевода из учреждения в администрацию города Вятские Поляны, единовременная выплата при предоставлении ежегодного оплачиваемого отпуска, выплаченная за текущий календарный год, не подлежит возврату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72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31:00Z</dcterms:created>
  <dc:creator>Галина Григорьевна</dc:creator>
  <dc:description/>
  <dc:language>en-US</dc:language>
  <cp:lastModifiedBy>User</cp:lastModifiedBy>
  <cp:lastPrinted>2025-05-14T08:03:00Z</cp:lastPrinted>
  <dcterms:modified xsi:type="dcterms:W3CDTF">2025-05-14T08:31:00Z</dcterms:modified>
  <cp:revision>2</cp:revision>
  <dc:subject/>
  <dc:title>МУНИЦИПАЛЬНОЕ БЮДЖЕТНОЕ УЧРЕЖДЕНИЕ</dc:title>
</cp:coreProperties>
</file>