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04.2015  № 758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395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395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рифы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 услуги, предоставляемые муниципальным предприятием «Вятскополянский комбинат «Здоровье»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1. Парикмахерские услуги. Женский зал.</w:t>
      </w:r>
    </w:p>
    <w:p>
      <w:pPr>
        <w:pStyle w:val="Normal"/>
        <w:shd w:fill="FFFFFF" w:val="clear"/>
        <w:spacing w:lineRule="exact" w:line="336"/>
        <w:ind w:left="1397" w:hanging="1397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tbl>
      <w:tblPr>
        <w:tblW w:w="9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7635"/>
        <w:gridCol w:w="1465"/>
      </w:tblGrid>
      <w:tr>
        <w:trPr>
          <w:trHeight w:val="398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7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слуги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риф, руб.</w:t>
            </w:r>
          </w:p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без НДС)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рижки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тая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ная (короткие волосы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ная (средние волосы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ная (длинные волосы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ская модельная (до 7 лет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оротить, подравнять волосы (до 7 лет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оротить челку с филировкой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оротить, подравнять волосы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кладки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ладка волос при помощи фена, щипцов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-4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сушка феном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-1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тяжка утюжком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-2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чески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адебная (в зависимости от сложности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-15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с начесом и лаком          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50-800 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етение косичек (в зависимости от сложности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-5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Долговременная укладка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 (до 15 см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линных волос (до 25 см)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нных волос (свыше 25 см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имическая завивка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 «</w:t>
            </w:r>
            <w:r>
              <w:rPr>
                <w:sz w:val="21"/>
                <w:szCs w:val="21"/>
                <w:lang w:val="en-US"/>
              </w:rPr>
              <w:t>Estel Professional</w:t>
            </w:r>
            <w:r>
              <w:rPr>
                <w:color w:val="000000"/>
                <w:spacing w:val="6"/>
                <w:sz w:val="21"/>
                <w:szCs w:val="21"/>
                <w:lang w:val="en-US"/>
              </w:rPr>
              <w:t>»</w:t>
            </w:r>
            <w:r>
              <w:rPr>
                <w:color w:val="000000"/>
                <w:spacing w:val="6"/>
                <w:sz w:val="21"/>
                <w:szCs w:val="21"/>
              </w:rPr>
              <w:t>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pacing w:val="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6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ая (половина головы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отки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ных воло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ом «Локон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ая (половина головы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отки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ны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иоламинирование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отки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ны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крашивание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 «</w:t>
            </w:r>
            <w:r>
              <w:rPr>
                <w:sz w:val="21"/>
                <w:szCs w:val="21"/>
                <w:lang w:val="en-US"/>
              </w:rPr>
              <w:t>Estel Professional</w:t>
            </w:r>
            <w:r>
              <w:rPr>
                <w:sz w:val="21"/>
                <w:szCs w:val="21"/>
              </w:rPr>
              <w:t>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ны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</w:t>
            </w:r>
            <w:r>
              <w:rPr>
                <w:sz w:val="21"/>
                <w:szCs w:val="21"/>
                <w:lang w:val="en-US"/>
              </w:rPr>
              <w:t xml:space="preserve"> « Estel Professional De Luxe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ны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 «</w:t>
            </w:r>
            <w:r>
              <w:rPr>
                <w:sz w:val="21"/>
                <w:szCs w:val="21"/>
                <w:lang w:val="en-US"/>
              </w:rPr>
              <w:t>Schwarzkopf</w:t>
            </w:r>
            <w:r>
              <w:rPr>
                <w:sz w:val="21"/>
                <w:szCs w:val="21"/>
              </w:rPr>
              <w:t>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ны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 «</w:t>
            </w:r>
            <w:r>
              <w:rPr>
                <w:sz w:val="21"/>
                <w:szCs w:val="21"/>
                <w:lang w:val="en-US"/>
              </w:rPr>
              <w:t>KAARAL</w:t>
            </w:r>
            <w:r>
              <w:rPr>
                <w:sz w:val="21"/>
                <w:szCs w:val="21"/>
              </w:rPr>
              <w:t>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ны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крашивание волос составом клиента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 (до 15 см.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линных волос (до 25 см.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нных волос (свыше 25 см.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лирование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</w:t>
            </w:r>
            <w:r>
              <w:rPr>
                <w:sz w:val="21"/>
                <w:szCs w:val="21"/>
                <w:lang w:val="en-US"/>
              </w:rPr>
              <w:t xml:space="preserve"> « Estel Professional De Luxe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дей коротких волос через шапочку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дей средних волос через шапочку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дей длинных волос через шапочку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дей коротких волос через фольгу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дей средних волос через фольгу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дей длинных волос через фольгу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ней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 «</w:t>
            </w:r>
            <w:r>
              <w:rPr>
                <w:sz w:val="21"/>
                <w:szCs w:val="21"/>
                <w:lang w:val="en-US"/>
              </w:rPr>
              <w:t>Schwarzkopf</w:t>
            </w:r>
            <w:r>
              <w:rPr>
                <w:sz w:val="21"/>
                <w:szCs w:val="21"/>
              </w:rPr>
              <w:t>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дей коротких волос через шапочк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дей средних волос через шапочку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дей длинных волос через шапочку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дей коротких волос через фольгу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дей длинных волос через фольгу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дей длинных волос через фольгу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ней волос (2-3 см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ветное мелирование (колорирование)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</w:t>
            </w:r>
            <w:r>
              <w:rPr>
                <w:sz w:val="21"/>
                <w:szCs w:val="21"/>
                <w:lang w:val="en-US"/>
              </w:rPr>
              <w:t xml:space="preserve"> «Estel Professional» (De Luxe)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Перья» через фольгу коротких волос (двухцветное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Перья» через фольгу коротких волос (трехцветное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Перья» через фольгу  волос до 25 см (двухцветное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Перья» через фольгу волос до 25 см (трехцветное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Перья» через фольгу  волос свыше 25 см (двухцветное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Перья» через фольгу волос свыше 25 см (трехцветное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оставом «</w:t>
            </w:r>
            <w:r>
              <w:rPr>
                <w:color w:val="000000"/>
                <w:sz w:val="21"/>
                <w:szCs w:val="21"/>
                <w:lang w:val="en-US"/>
              </w:rPr>
              <w:t>Schwarzkopf</w:t>
            </w:r>
            <w:r>
              <w:rPr>
                <w:color w:val="000000"/>
                <w:sz w:val="21"/>
                <w:szCs w:val="21"/>
              </w:rPr>
              <w:t>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Перья» через фольгу коротких волос (двухцветное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Перья» через фольгу коротких волос (трехцветное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Перья» через фольгу волос до 25 см (двухцветное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Перья» через фольгу волос до 25 см (трехцветное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Перья» через фольгу волос свыше 25 см (двухцветное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Перья» через фольгу волос свыше 25 см (трехцветное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Брондирование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оставом «</w:t>
            </w:r>
            <w:r>
              <w:rPr>
                <w:color w:val="000000"/>
                <w:sz w:val="21"/>
                <w:szCs w:val="21"/>
                <w:lang w:val="en-US"/>
              </w:rPr>
              <w:t>Schwarzkopf</w:t>
            </w:r>
            <w:r>
              <w:rPr>
                <w:color w:val="000000"/>
                <w:sz w:val="21"/>
                <w:szCs w:val="21"/>
              </w:rPr>
              <w:t>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нны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</w:t>
            </w:r>
            <w:r>
              <w:rPr>
                <w:sz w:val="21"/>
                <w:szCs w:val="21"/>
                <w:lang w:val="en-US"/>
              </w:rPr>
              <w:t xml:space="preserve"> «Estel Professional» (De Luxe)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нны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онирование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 «</w:t>
            </w:r>
            <w:r>
              <w:rPr>
                <w:sz w:val="21"/>
                <w:szCs w:val="21"/>
                <w:lang w:val="en-US"/>
              </w:rPr>
              <w:t>Estel Professional</w:t>
            </w:r>
            <w:r>
              <w:rPr>
                <w:sz w:val="21"/>
                <w:szCs w:val="21"/>
              </w:rPr>
              <w:t>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нны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 «</w:t>
            </w:r>
            <w:r>
              <w:rPr>
                <w:sz w:val="21"/>
                <w:szCs w:val="21"/>
                <w:lang w:val="en-US"/>
              </w:rPr>
              <w:t>KAARAL</w:t>
            </w:r>
            <w:r>
              <w:rPr>
                <w:sz w:val="21"/>
                <w:szCs w:val="21"/>
              </w:rPr>
              <w:t>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нны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 «</w:t>
            </w:r>
            <w:r>
              <w:rPr>
                <w:sz w:val="21"/>
                <w:szCs w:val="21"/>
                <w:lang w:val="en-US"/>
              </w:rPr>
              <w:t>Schwarzkopf</w:t>
            </w:r>
            <w:r>
              <w:rPr>
                <w:sz w:val="21"/>
                <w:szCs w:val="21"/>
              </w:rPr>
              <w:t>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ны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</w:t>
            </w:r>
            <w:r>
              <w:rPr>
                <w:sz w:val="21"/>
                <w:szCs w:val="21"/>
                <w:lang w:val="en-US"/>
              </w:rPr>
              <w:t xml:space="preserve"> « Estel Professional De Luxe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ны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ом клиента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ны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цвечивание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оставом «</w:t>
            </w:r>
            <w:r>
              <w:rPr>
                <w:sz w:val="21"/>
                <w:szCs w:val="21"/>
                <w:lang w:val="en-US"/>
              </w:rPr>
              <w:t>Schwarzkopf</w:t>
            </w:r>
            <w:r>
              <w:rPr>
                <w:sz w:val="21"/>
                <w:szCs w:val="21"/>
              </w:rPr>
              <w:t>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ны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рней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оставом</w:t>
            </w:r>
            <w:r>
              <w:rPr>
                <w:color w:val="000000"/>
                <w:sz w:val="21"/>
                <w:szCs w:val="21"/>
                <w:lang w:val="en-US"/>
              </w:rPr>
              <w:t xml:space="preserve"> « Estel Professional De Luxe»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х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ных волос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рней воло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Экранирование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тких волос (до 15 см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линных волос (до 25 см.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нных волос (свыше 25 см.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ски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102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Питательная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103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Восстанавливающая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color w:val="000000"/>
                <w:spacing w:val="1"/>
                <w:sz w:val="21"/>
                <w:szCs w:val="21"/>
              </w:rPr>
            </w:pPr>
            <w:r>
              <w:rPr>
                <w:b/>
                <w:color w:val="000000"/>
                <w:spacing w:val="1"/>
                <w:sz w:val="21"/>
                <w:szCs w:val="21"/>
              </w:rPr>
              <w:t>Макияж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color w:val="000000"/>
                <w:spacing w:val="1"/>
                <w:sz w:val="21"/>
                <w:szCs w:val="21"/>
              </w:rPr>
            </w:pPr>
            <w:r>
              <w:rPr>
                <w:b/>
                <w:color w:val="000000"/>
                <w:spacing w:val="1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гкий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евной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черний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адебный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color w:val="000000"/>
                <w:spacing w:val="1"/>
                <w:sz w:val="21"/>
                <w:szCs w:val="21"/>
              </w:rPr>
            </w:pPr>
            <w:r>
              <w:rPr>
                <w:b/>
                <w:color w:val="000000"/>
                <w:spacing w:val="1"/>
                <w:sz w:val="21"/>
                <w:szCs w:val="21"/>
              </w:rPr>
              <w:t>Прочие услуги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color w:val="000000"/>
                <w:spacing w:val="1"/>
                <w:sz w:val="21"/>
                <w:szCs w:val="21"/>
              </w:rPr>
            </w:pPr>
            <w:r>
              <w:rPr>
                <w:b/>
                <w:color w:val="000000"/>
                <w:spacing w:val="1"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108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Мытье головы шампунем + (бальзам)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109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Кератин 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110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Оттеночный бальзам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-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ка бровей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ка ресниц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рекция бровей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ращивание ресниц: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есничное наращивание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рекция ресниц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ятие нарощенных ресниц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76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орирование цветными ресницами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 Парикмахерские услуги. Мужской зал.</w:t>
      </w:r>
    </w:p>
    <w:p>
      <w:pPr>
        <w:pStyle w:val="Normal"/>
        <w:shd w:fill="FFFFFF" w:val="clear"/>
        <w:ind w:left="1397" w:hanging="1397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tbl>
      <w:tblPr>
        <w:tblW w:w="9700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7695"/>
        <w:gridCol w:w="1450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898" w:leader="none"/>
              </w:tabs>
              <w:bidi w:val="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Тариф, руб.</w:t>
            </w:r>
          </w:p>
          <w:p>
            <w:pPr>
              <w:pStyle w:val="Style23"/>
              <w:bidi w:val="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без НДС)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898" w:leader="none"/>
              </w:tabs>
              <w:bidi w:val="0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ижки: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шинкой (одной насадкой)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СПОРТИВНАЯ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МОДЕЛЬНАЯ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ОД ПЛОЩАДКУ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етская «МОДЕЛЬНАЯ» ( до 7 лет)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етская «СПОРТИВНАЯ» (до 7 лет)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рашивание: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Составом «Estel Professional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Составом</w:t>
            </w:r>
            <w:r>
              <w:rPr>
                <w:lang w:val="en-US"/>
              </w:rPr>
              <w:t xml:space="preserve"> « Estel Professional De Luxe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Окрашивание волос составом клиента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Прочие услуги: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ытье головы шампунем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Лакирование волос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кладка волос при помощи фена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3. Швейные услуги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97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5610"/>
        <w:gridCol w:w="1650"/>
        <w:gridCol w:w="186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hd w:fill="FFFFFF" w:val="clear"/>
              <w:tabs>
                <w:tab w:val="clear" w:pos="708"/>
                <w:tab w:val="left" w:pos="898" w:leader="none"/>
              </w:tabs>
              <w:bidi w:val="0"/>
              <w:snapToGrid w:val="false"/>
              <w:jc w:val="center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 xml:space="preserve">№ </w:t>
            </w:r>
            <w:r>
              <w:rPr>
                <w:bCs/>
                <w:color w:val="000000"/>
                <w:spacing w:val="6"/>
              </w:rPr>
              <w:t>п/п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jc w:val="center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>Наименование услуги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риф, руб.(без НДС)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риф услуги с усложняющими элементами, руб. (без НДС)</w:t>
            </w:r>
          </w:p>
        </w:tc>
      </w:tr>
      <w:tr>
        <w:trPr/>
        <w:tc>
          <w:tcPr>
            <w:tcW w:w="97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шив легкого платья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Платье х/б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Платье шел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Блузка х/б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Блузка шел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47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Юбка без подклад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39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Юбка с подкладом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Жакет без подклад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47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Брюк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72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/>
        <w:tc>
          <w:tcPr>
            <w:tcW w:w="97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шив верхней одежды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Жакет с подкладом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162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Костюм на подклад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242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Пальто демисезонно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251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Пальто зимне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319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0</w:t>
            </w:r>
          </w:p>
        </w:tc>
      </w:tr>
      <w:tr>
        <w:trPr/>
        <w:tc>
          <w:tcPr>
            <w:tcW w:w="97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монт одежды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Укоротить пальт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Укоротить брюк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Укоротить юбку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Вставить молнию в юбку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Вставить молнию брюк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Вставить молнию в куртку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Ремонт  пальто сложный (забрать боковые швы, рельефы, воротник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Ремонт блузки, плать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/>
              <w:t>Ремонт брюк (забрать боковые швы, слонку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и выполнении срочного ремонта (в течение 1 дня) тариф услуги увеличивается на 50 %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и ремонте изделий из натуральной кожи тариф услуги увеличивается на 30%.</w:t>
      </w:r>
    </w:p>
    <w:p>
      <w:pPr>
        <w:pStyle w:val="Normal"/>
        <w:ind w:left="53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990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basedOn w:val="2"/>
    <w:qFormat/>
    <w:rPr>
      <w:sz w:val="24"/>
      <w:szCs w:val="24"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57:00Z</dcterms:created>
  <dc:creator>Приемная мэра</dc:creator>
  <dc:description/>
  <cp:keywords/>
  <dc:language>en-US</dc:language>
  <cp:lastModifiedBy>DJ_Diesel</cp:lastModifiedBy>
  <cp:lastPrinted>2015-04-24T12:57:00Z</cp:lastPrinted>
  <dcterms:modified xsi:type="dcterms:W3CDTF">2015-04-24T08:57:00Z</dcterms:modified>
  <cp:revision>2</cp:revision>
  <dc:subject/>
  <dc:title> </dc:title>
</cp:coreProperties>
</file>