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t xml:space="preserve">  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16.04.2015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 </w:t>
        <w:tab/>
        <w:t>758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тарифов на услуги, предоставляемые муниципальным предприятием «Вятскополянский комбинат «Здоровье»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решением Вятскополянской городской Думы от 04.12.2012 № 123 «Об утверждении Порядка установления тарифов на работы и услуги муниципальных предприятий и учреждений на территории муниципального образования городского округа город Вятские Поляны Кировской области» (в редакции решения Вятскополянской городской Думы от 24.04.2014 № 33), рассмотрев предоставленные документы муниципального предприят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Вятскополянский комбинат «Здоровье» (далее- МП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ятскополянский комбинат «Здоровье»)</w:t>
      </w:r>
      <w:r>
        <w:rPr>
          <w:sz w:val="28"/>
          <w:szCs w:val="28"/>
        </w:rPr>
        <w:t>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становить        тарифы         на      услуги,       предоставляемые </w:t>
      </w:r>
      <w:r>
        <w:rPr>
          <w:bCs/>
          <w:sz w:val="28"/>
          <w:szCs w:val="28"/>
        </w:rPr>
        <w:t>МП «Вятскополянский комбинат «Здоровье» согласно приложению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Директору МП «Вятскополянский комбинат «Здоровье»              Санникову Б.В. довести </w:t>
      </w:r>
      <w:r>
        <w:rPr>
          <w:sz w:val="28"/>
          <w:szCs w:val="28"/>
        </w:rPr>
        <w:t>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 потребителей. 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Признать утратившим силу постановление администрации города Вятские Поляны от 27.06.2014 № 1301 «Об установлении тарифов на услуги, предоставляемые </w:t>
      </w:r>
      <w:r>
        <w:rPr>
          <w:bCs/>
          <w:sz w:val="28"/>
          <w:szCs w:val="28"/>
        </w:rPr>
        <w:t>муниципальным предприятием «Вятскополянский комбинат «Здоровье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</w:t>
        <w:tab/>
        <w:t>Настоящее постановление вступает в силу с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.04.2015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</w:t>
        <w:tab/>
      </w:r>
      <w:r>
        <w:rPr>
          <w:rFonts w:eastAsia="Arial"/>
          <w:bCs/>
          <w:color w:val="000000"/>
          <w:spacing w:val="6"/>
          <w:sz w:val="28"/>
          <w:szCs w:val="28"/>
        </w:rPr>
        <w:t>Контроль за исполнением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rPr>
          <w:rFonts w:eastAsia="Arial"/>
          <w:bCs/>
          <w:color w:val="000000"/>
          <w:spacing w:val="6"/>
          <w:sz w:val="72"/>
          <w:szCs w:val="72"/>
        </w:rPr>
      </w:pPr>
      <w:r>
        <w:rPr>
          <w:rFonts w:eastAsia="Arial"/>
          <w:bCs/>
          <w:color w:val="000000"/>
          <w:spacing w:val="6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Е.С. Шапоренков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29" w:right="707" w:gutter="0" w:header="709" w:top="985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4:00Z</dcterms:created>
  <dc:creator>Приемная мэра</dc:creator>
  <dc:description/>
  <cp:keywords/>
  <dc:language>en-US</dc:language>
  <cp:lastModifiedBy>DJ_Diesel</cp:lastModifiedBy>
  <cp:lastPrinted>2015-04-24T12:53:00Z</cp:lastPrinted>
  <dcterms:modified xsi:type="dcterms:W3CDTF">2015-04-24T08:54:00Z</dcterms:modified>
  <cp:revision>2</cp:revision>
  <dc:subject/>
  <dc:title> </dc:title>
</cp:coreProperties>
</file>