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  <w:u w:val="single"/>
        </w:rPr>
        <w:t>23.01.20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</w:t>
        <w:tab/>
        <w:tab/>
        <w:t xml:space="preserve">          №   </w:t>
      </w:r>
      <w:r>
        <w:rPr>
          <w:sz w:val="28"/>
          <w:szCs w:val="28"/>
          <w:u w:val="single"/>
        </w:rPr>
        <w:t xml:space="preserve">75 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20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20 годы (далее - Программа)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2124, от 04.04.2014 № 614, от 22.05.2014 № 1015, от 18.06.2014 № 1190, от 01.08.2014 № 1565, от 11.09.2014 № 1873, от 09.12.2014 № 2546, от 29.12.2014 № 2728, от 23.01.2015 № 65, от 24.03.2015 № 621, от 02.04.2015 № 674, от 16.06.2015 № 1158, от 10.09.2015  № 1882, от 06.11.2015 № 2396, от 29.12.2015 № 2948, 26.02.2016 № 357, 26.05.2016 № 984, 06.06.2016 №1078, 21.07.2016 № 1343, от 04.08.2016 №1421; </w:t>
      </w:r>
      <w:r>
        <w:rPr>
          <w:bCs/>
          <w:sz w:val="28"/>
          <w:szCs w:val="28"/>
        </w:rPr>
        <w:t>от 28.11.2016.№2237; от 20.12.2016 №2367</w:t>
      </w:r>
      <w:r>
        <w:rPr>
          <w:sz w:val="28"/>
          <w:szCs w:val="28"/>
        </w:rPr>
        <w:t>) согласно приложению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А.Д. Клюкин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2836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2836" w:firstLine="709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firstLine="28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firstLine="28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3.01.2017 №  75</w:t>
        <w:tab/>
        <w:tab/>
        <w:t xml:space="preserve">  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20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 В паспорте  Программы строку «</w:t>
      </w:r>
      <w:r>
        <w:rPr>
          <w:sz w:val="28"/>
          <w:szCs w:val="28"/>
          <w:lang w:eastAsia="ru-RU"/>
        </w:rPr>
        <w:t>Объёмы ассигнований муниципальной программы</w:t>
      </w:r>
      <w:r>
        <w:rPr/>
        <w:t>»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b/>
                <w:sz w:val="28"/>
                <w:szCs w:val="28"/>
              </w:rPr>
              <w:t>214153.4 тыс. руб</w:t>
            </w:r>
            <w:r>
              <w:rPr>
                <w:sz w:val="28"/>
                <w:szCs w:val="28"/>
              </w:rPr>
              <w:t xml:space="preserve">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 – </w:t>
            </w:r>
            <w:r>
              <w:rPr>
                <w:b/>
                <w:sz w:val="28"/>
                <w:szCs w:val="28"/>
              </w:rPr>
              <w:t>54666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городского бюджета- </w:t>
            </w:r>
            <w:r>
              <w:rPr>
                <w:b/>
                <w:sz w:val="28"/>
                <w:szCs w:val="28"/>
              </w:rPr>
              <w:t>159486,1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небюджетные источники-</w:t>
            </w:r>
            <w:r>
              <w:rPr>
                <w:b/>
                <w:sz w:val="28"/>
                <w:szCs w:val="28"/>
              </w:rPr>
              <w:t>1,3 тыс.руб.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5 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>бщий объем финансирования муниципальной программы составит  цифру «</w:t>
      </w:r>
      <w:r>
        <w:rPr>
          <w:sz w:val="28"/>
          <w:szCs w:val="28"/>
        </w:rPr>
        <w:t>224479,1» тыс. рублей</w:t>
      </w:r>
      <w:r>
        <w:rPr>
          <w:sz w:val="28"/>
          <w:szCs w:val="28"/>
          <w:lang w:eastAsia="ru-RU"/>
        </w:rPr>
        <w:t xml:space="preserve"> заменить цифрой «214153,4» тыс. рублей,   в  том числ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редства городского бюджета – цифру «</w:t>
      </w:r>
      <w:r>
        <w:rPr>
          <w:sz w:val="28"/>
          <w:szCs w:val="28"/>
        </w:rPr>
        <w:t>169811,8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 заменить на цифру «159486,1 тыс. рублей.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2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Приложения №№  3, 4,5 к муниципальной Программе изложить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строку «Объемы ассигнований подпрограммы»</w:t>
      </w:r>
      <w:r>
        <w:rPr/>
        <w:t xml:space="preserve">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 подпрограммы  составит  </w:t>
            </w:r>
            <w:r>
              <w:rPr>
                <w:bCs/>
                <w:sz w:val="28"/>
                <w:szCs w:val="28"/>
                <w:lang w:eastAsia="ru-RU"/>
              </w:rPr>
              <w:t xml:space="preserve">210915,3 </w:t>
            </w:r>
            <w:r>
              <w:rPr>
                <w:sz w:val="28"/>
                <w:szCs w:val="28"/>
                <w:lang w:eastAsia="ru-RU"/>
              </w:rPr>
              <w:t>тыс. рублей, в том числе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областного бюджета  54666,0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 городского бюджета-156249,3 тыс. рублей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  Подпрограммы ««</w:t>
      </w:r>
      <w:r>
        <w:rPr>
          <w:bCs/>
          <w:sz w:val="28"/>
          <w:szCs w:val="28"/>
          <w:lang w:eastAsia="ru-RU"/>
        </w:rPr>
        <w:t>Ресурсное обеспечение муниципальной  программы» о</w:t>
      </w:r>
      <w:r>
        <w:rPr>
          <w:sz w:val="28"/>
          <w:szCs w:val="28"/>
          <w:lang w:eastAsia="ru-RU"/>
        </w:rPr>
        <w:t>бщий объем финансирования муниципальной программы составит  цифру «</w:t>
      </w:r>
      <w:r>
        <w:rPr>
          <w:b/>
          <w:sz w:val="28"/>
          <w:szCs w:val="28"/>
        </w:rPr>
        <w:t>221240,972</w:t>
      </w:r>
      <w:r>
        <w:rPr>
          <w:sz w:val="28"/>
          <w:szCs w:val="28"/>
        </w:rPr>
        <w:t>» тыс. рублей</w:t>
      </w:r>
      <w:r>
        <w:rPr>
          <w:sz w:val="28"/>
          <w:szCs w:val="28"/>
          <w:lang w:eastAsia="ru-RU"/>
        </w:rPr>
        <w:t xml:space="preserve"> заменить цифрой «210915,3» тыс. рублей,   в  том числ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редства городского бюджета – цифру «</w:t>
      </w:r>
      <w:r>
        <w:rPr>
          <w:b/>
          <w:sz w:val="28"/>
          <w:szCs w:val="28"/>
        </w:rPr>
        <w:t>166574,97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 заменить на цифру «156249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" w:after="240"/>
        <w:jc w:val="center"/>
        <w:rPr>
          <w:bCs/>
          <w:lang w:eastAsia="ru-RU"/>
        </w:rPr>
      </w:pPr>
      <w:r>
        <w:rPr>
          <w:bCs/>
          <w:lang w:eastAsia="ru-RU"/>
        </w:rPr>
        <w:t xml:space="preserve">                                                                          </w:t>
      </w:r>
      <w:r>
        <w:rPr>
          <w:bCs/>
          <w:lang w:eastAsia="ru-RU"/>
        </w:rPr>
        <w:t>Приложение №1</w:t>
      </w:r>
    </w:p>
    <w:p>
      <w:pPr>
        <w:pStyle w:val="Normal"/>
        <w:spacing w:lineRule="auto" w:line="240" w:before="28" w:after="240"/>
        <w:jc w:val="center"/>
        <w:rPr/>
      </w:pPr>
      <w:r>
        <w:rPr>
          <w:bCs/>
          <w:lang w:eastAsia="ru-RU"/>
        </w:rPr>
        <w:t xml:space="preserve">                                                                          </w:t>
      </w:r>
      <w:r>
        <w:rPr>
          <w:bCs/>
          <w:lang w:eastAsia="ru-RU"/>
        </w:rPr>
        <w:t>УТВЕРЖДЕНА</w:t>
      </w:r>
    </w:p>
    <w:p>
      <w:pPr>
        <w:pStyle w:val="Normal"/>
        <w:spacing w:lineRule="auto" w:line="240" w:before="28" w:after="240"/>
        <w:jc w:val="right"/>
        <w:rPr/>
      </w:pPr>
      <w:r>
        <w:rPr>
          <w:bCs/>
          <w:lang w:eastAsia="ru-RU"/>
        </w:rPr>
        <w:t>постановлением администрации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  <w:t xml:space="preserve">                                                                                        </w:t>
      </w:r>
      <w:r>
        <w:rPr>
          <w:bCs/>
          <w:lang w:eastAsia="ru-RU"/>
        </w:rPr>
        <w:t>города Вятские Поляны</w:t>
      </w:r>
    </w:p>
    <w:p>
      <w:pPr>
        <w:pStyle w:val="Normal"/>
        <w:suppressAutoHyphens w:val="false"/>
        <w:jc w:val="center"/>
        <w:rPr/>
      </w:pPr>
      <w:r>
        <w:rPr>
          <w:kern w:val="0"/>
          <w:lang w:eastAsia="ru-RU"/>
        </w:rPr>
        <w:t xml:space="preserve">                                                                                        </w:t>
      </w:r>
      <w:r>
        <w:rPr>
          <w:kern w:val="0"/>
          <w:lang w:eastAsia="ru-RU"/>
        </w:rPr>
        <w:t>от  01.11.2013     № 1696</w:t>
      </w:r>
    </w:p>
    <w:p>
      <w:pPr>
        <w:pStyle w:val="Normal"/>
        <w:suppressAutoHyphens w:val="false"/>
        <w:jc w:val="center"/>
        <w:rPr>
          <w:kern w:val="0"/>
          <w:lang w:eastAsia="ru-RU"/>
        </w:rPr>
      </w:pPr>
      <w:r>
        <w:rPr>
          <w:kern w:val="0"/>
          <w:lang w:eastAsia="ru-RU"/>
        </w:rPr>
        <w:t xml:space="preserve">                                                                                             </w:t>
      </w:r>
      <w:r>
        <w:rPr>
          <w:kern w:val="0"/>
          <w:lang w:eastAsia="ru-RU"/>
        </w:rPr>
        <w:t>(в редакции  постановления</w:t>
      </w:r>
    </w:p>
    <w:p>
      <w:pPr>
        <w:pStyle w:val="Normal"/>
        <w:suppressAutoHyphens w:val="false"/>
        <w:jc w:val="center"/>
        <w:rPr/>
      </w:pPr>
      <w:r>
        <w:rPr>
          <w:kern w:val="0"/>
          <w:lang w:eastAsia="ru-RU"/>
        </w:rPr>
        <w:t xml:space="preserve">                                                                                                      </w:t>
      </w:r>
      <w:r>
        <w:rPr>
          <w:kern w:val="0"/>
          <w:lang w:eastAsia="ru-RU"/>
        </w:rPr>
        <w:t xml:space="preserve">от                       №                     </w:t>
      </w:r>
      <w:r>
        <w:rPr/>
        <w:t xml:space="preserve">  )</w:t>
      </w:r>
    </w:p>
    <w:tbl>
      <w:tblPr>
        <w:tblW w:w="2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0"/>
        <w:gridCol w:w="840"/>
      </w:tblGrid>
      <w:tr>
        <w:trPr>
          <w:trHeight w:val="31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                                                        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АЯ ПРОГРАММА МУНИЦИПИАЛЬНОГО ОБРАЗОВАНИЯ ГОРОДСКОГО ОКРУГА ГОРОД ВЯТСКИЕ ПОЛЯНЫ КИРОВСКОЙ ОБЛАСТИ</w:t>
      </w:r>
    </w:p>
    <w:p>
      <w:pPr>
        <w:pStyle w:val="Normal"/>
        <w:spacing w:lineRule="auto" w:line="240" w:before="28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Развитие транспортной системы» на 2014-2020 годы </w:t>
      </w:r>
    </w:p>
    <w:p>
      <w:pPr>
        <w:pStyle w:val="Normal"/>
        <w:spacing w:lineRule="auto" w:line="240" w:before="28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  <w:br/>
        <w:t>муниципальной программы муниципального образования городского округа город Вятские Поляны Кировской области</w:t>
        <w:br/>
        <w:t>«Развитие транспортной системы» на 2014-2020годы</w:t>
      </w:r>
    </w:p>
    <w:tbl>
      <w:tblPr>
        <w:tblW w:w="103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70"/>
      </w:tblGrid>
      <w:tr>
        <w:trPr>
          <w:trHeight w:val="161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исполнители 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е казенное учреждение «Организация капитального строительства города Вятские Поляны»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по делам ГО, ЧС и охраны труда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</w:tc>
      </w:tr>
      <w:tr>
        <w:trPr>
          <w:trHeight w:val="23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вершенствование, реконструкция, ремонт и содержание автомобильных дорог в городе Вятские Поляны» на 2014-2020годы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Повышение безопасности дорожного движения на территории муниципального образования городского округа города Вятские Поляны Кировской области» на 2014-2020 годы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Цели муниципальной программы 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 функционирования сети автодорог города;</w:t>
            </w:r>
          </w:p>
          <w:p>
            <w:pPr>
              <w:pStyle w:val="0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;</w:t>
            </w:r>
          </w:p>
          <w:p>
            <w:pPr>
              <w:pStyle w:val="Style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ализация полномочий и решение вопросов в области безопасности дорожного движения органами местного самоуправления горо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чи муниципальной  программы</w:t>
            </w:r>
          </w:p>
          <w:p>
            <w:pPr>
              <w:pStyle w:val="Style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Безопасность дорожного движения,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дорог в границах города и вне границ города,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развитие сети автодорог, ликвидация на них очагов аварийности и улучшение инженерного обустройства для обеспечения безопасного и комфортного пропуска транспортных потоков,</w:t>
            </w:r>
          </w:p>
          <w:p>
            <w:pPr>
              <w:pStyle w:val="ConsPlus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</w:t>
            </w:r>
          </w:p>
          <w:p>
            <w:pPr>
              <w:pStyle w:val="ConsPlus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,</w:t>
            </w:r>
          </w:p>
          <w:p>
            <w:pPr>
              <w:pStyle w:val="ConsPlus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порта и пешеходов,</w:t>
            </w:r>
          </w:p>
          <w:p>
            <w:pPr>
              <w:pStyle w:val="ConsPlus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транспортных средств,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овышение эффективности функционирования органов местного самоуправления г. Вятские Поляны в области обеспечения безопасности дорожного движения </w:t>
            </w:r>
          </w:p>
        </w:tc>
      </w:tr>
      <w:tr>
        <w:trPr>
          <w:trHeight w:val="7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,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, км.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 границах города, км;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не границ города,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окращение    количества    погибших  и пострадавших в  результате дорожно-транспортных происшествий, 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14–2020 годы. Разбивка программных мероприятий на этапы не предусматриваетс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b/>
                <w:sz w:val="28"/>
                <w:szCs w:val="28"/>
              </w:rPr>
              <w:t>214153,4 тыс. руб</w:t>
            </w:r>
            <w:r>
              <w:rPr>
                <w:sz w:val="28"/>
                <w:szCs w:val="28"/>
              </w:rPr>
              <w:t xml:space="preserve">., в том числе средства областного бюджета – </w:t>
            </w:r>
            <w:r>
              <w:rPr>
                <w:b/>
                <w:sz w:val="28"/>
                <w:szCs w:val="28"/>
              </w:rPr>
              <w:t>54666 тыс. руб</w:t>
            </w:r>
            <w:r>
              <w:rPr>
                <w:sz w:val="28"/>
                <w:szCs w:val="28"/>
              </w:rPr>
              <w:t xml:space="preserve">.,средства городского бюджета- </w:t>
            </w:r>
            <w:r>
              <w:rPr>
                <w:b/>
                <w:sz w:val="28"/>
                <w:szCs w:val="28"/>
              </w:rPr>
              <w:t>159486,1 тыс. руб</w:t>
            </w:r>
            <w:r>
              <w:rPr>
                <w:sz w:val="28"/>
                <w:szCs w:val="28"/>
              </w:rPr>
              <w:t>.,внебюджетные источники-</w:t>
            </w:r>
            <w:r>
              <w:rPr>
                <w:b/>
                <w:sz w:val="28"/>
                <w:szCs w:val="28"/>
              </w:rPr>
              <w:t>1,3 тыс.руб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16,55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не границ города - </w:t>
            </w:r>
            <w:r>
              <w:rPr>
                <w:b/>
                <w:sz w:val="28"/>
                <w:szCs w:val="28"/>
              </w:rPr>
              <w:t>3,863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76,37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b/>
                <w:sz w:val="28"/>
                <w:szCs w:val="28"/>
              </w:rPr>
              <w:t>79,85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окращение количества погибших и пострадавших в результате дорожно-транспортных происшествий на </w:t>
            </w:r>
            <w:r>
              <w:rPr>
                <w:b/>
                <w:sz w:val="28"/>
                <w:szCs w:val="28"/>
              </w:rPr>
              <w:t>15%</w:t>
            </w:r>
            <w:r>
              <w:rPr>
                <w:sz w:val="28"/>
                <w:szCs w:val="28"/>
              </w:rPr>
              <w:t xml:space="preserve"> к уровню 2012 года.</w:t>
            </w:r>
          </w:p>
        </w:tc>
      </w:tr>
    </w:tbl>
    <w:p>
      <w:pPr>
        <w:pStyle w:val="Normal"/>
        <w:spacing w:lineRule="auto" w:line="240" w:before="28" w:after="2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1. Общая характеристика сферы реализации  муниципальной  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дорог общего пользования местного значения в городе составляет 109,7 километров, в том числе в границах города 89,6 км, вне границ города 20,1 км. Из общей протяженности на автодороги с асфальтовым покрытием приходится 43,6%. Помимо дорог с асфальтовым покрытием имеется 33,1 километра щебеночных автодорог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втодорогах имеются 5 мостов, водопропускные трубы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транспортных потоков на основных автодорогах  составляют от 1800 до 2100  автомобилей в сутки. На остальных дорогах интенсивность колеблется в пределах 200-250 автомобилей в сутки.</w:t>
      </w:r>
    </w:p>
    <w:p>
      <w:pPr>
        <w:pStyle w:val="Normal"/>
        <w:spacing w:lineRule="auto" w:line="240"/>
        <w:ind w:left="-426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2011-2012 годы на автодорогах города Вятские Поляны произошло 69 дорожно-транспортных происшествий, в т.ч. в 2012 году произошло 35 ДТП (в 2011 году - 34).                                                                        </w:t>
      </w:r>
    </w:p>
    <w:p>
      <w:pPr>
        <w:pStyle w:val="Normal"/>
        <w:spacing w:lineRule="auto" w:line="240"/>
        <w:ind w:left="-426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актуальной проблемой дорожного комплекса города является то, что технические параметры и уровень инженерного оснащения большинства автодорог не отвечают современным требованиям и не соответствуют достигнутой интенсивности движения транспор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 города Вятские Поляны предопределило его тесное взаимодействие с соседними регионами. Тем не менее до настоящего времени вокруг города отсутствует объездная дорога, соединяющая автомагистрали Киров - Вятские Поляны, Казань - Вятские Поляны, Ижевск -Вятские Поляны. Все  транзитные транспортные потоки проходят по улицам города. Эффективность осуществления дорожной политики в городе существенным образом зависит от возможностей  финансового обеспечения дорожного комплекса. В настоящее время все работы по содержанию, ремонту, строительству и реконструкции автодорог города осуществляются в основном за счет средств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проблемой 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страя нехватка средств на строительство, реконструкцию, ремонт и содержание автодорог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транспорте на территории города в последнее десятилетие приобрела особую остроту в связи с несоответствием дорожно-транспортной инфраструктуры потребностям общества и город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города Вятские Поляны в 2012 году произошло 35 ДТП (в 2011 году - 34), погибло 4 человека (в 2011 году - 2), ранено 37 человек (в 2011 году - 45), в том числе ДТП, в которых пострадали дети — 5 (в 2011 году — 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ДТП в городе более 50% происходят на улицах Ленина, Гагарина, Урицкого и Ми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ДТП являются наезд на пешехода, наезд на препятствие и на стоящее транспортное средство, а также столкновение и опрокидывание транспортного средства. 85% всех ДТП связаны с нарушениями Правил дорожного движения водителями транспортных средств. Из них 30% происшествий связаны с неправильным выбором скорости движения, каждое десятое ДТП совершил водитель, находившийся в состоянии алкогольного опьянения, одно из шести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составляет 86% от всех происшествий, связанных с несоблюдением водителями требований Правил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многочисленной и самой уязвимой группой участников дорожного движения являются пешеходы. В 2012 году на территории города произошло 15 ДТП с пешеходами (в 2011 году - 15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 возрастающей мобильностью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м перевозок общественным транспортом и увеличением перевозок личным транспор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астающей диспропорцией между количеством автомобилей и состоянием улично-дорожной сети. Проблема усугубляется тем, что улично-дорожная сеть в городе сформировалась в 1950-1970 годы, когда градостроительными нормативными актами предусматривалось наличие в подобных городских поселениях 300 - 400 единиц автотранспорта на 10 тысяч населения, а в настоящее время фактически этот показатель увеличился более чем в 10 р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ТП. В настоящее время в крупных городах и населенных пунктах происходит более 70% всех ДТ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ритическая ситуация в сфере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оким уровнем аварийности и тяжести последствий ДТП (в том числе детского травматизм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чительной долей людей наиболее активного трудоспособного возраста (26 - 40 лет) среди лиц, погибших в результате ДТ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худшением условий дорожного движения в городах и населенных пунктах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м уровнем безопасности перевозок пассажиров автомобильным транспортом, индивидуальными предприним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енных органов управления, предприятий, общественных организаций и населения. </w:t>
      </w:r>
    </w:p>
    <w:p>
      <w:pPr>
        <w:pStyle w:val="Normal"/>
        <w:ind w:firstLine="54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Приоритеты муниципальной политики в соответствующей сфере реализации муниципальной 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/>
          <w:bCs/>
          <w:sz w:val="28"/>
          <w:szCs w:val="28"/>
          <w:lang w:eastAsia="ru-RU"/>
        </w:rPr>
        <w:t>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ая программа базируется на положениях Федеральных законов от 08.11.2007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10.12.1995 № 196-ФЗ "О безопасности дорожного движения", от 08.11.2007 № 259-ФЗ ", Концепции федеральной целевой программы "Повышение безопасности дорожного движения в 2013 - 2020 годах", утвержденной распоряжением Правительства Российской Федерации от 27.10.2012 № 1995-р; Порядка по ремонту и содержанию автомобильных дорог  муниципального образования  городского округа город Вятские Поляны, их участков и сооружений на них, утвержденного постановлением администрации  г. Вятские Поляны от 03.04.2012 года №552; Федеральном законе от 26.12.2008 № 294-ФЗ «О защите прав юридических и индивидуальных предпринимателей при осуществления государственного контроля (надзора) и муниципального контроля», постановления Правительства Кировской области от 18.09.2012 №171/537 «Об утверждении Порядка разработки и принятия административных регламентов осуществления муниципального контроля местного самоуправления муниципальных  образований Кировской обла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безопасности  функционирования сети автодорог города, обеспечение жизненно важных социально-экономических интересов города, определение приоритетных задач дорожной политики и инструментов ее реализаци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и решение вопросов в области безопасности дорожного движения органами местного самоуправления гор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Для достижения  поставленных целей должны быть решены следующие задачи. 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Безопасность дорожного движения; 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монт и содержание автомобильных дорог общего пользования местного значения в границах города и вне границ города;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упреждение опасного поведения участников дорожного движ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кращение детского дорожно-транспортного травматизма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ние организации движения транспорта и пешеходов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ышение уровня безопасности транспортных средств;</w:t>
      </w:r>
    </w:p>
    <w:p>
      <w:pPr>
        <w:pStyle w:val="Normal"/>
        <w:spacing w:lineRule="auto" w:line="240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8.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eastAsia="ru-RU"/>
        </w:rPr>
        <w:t>Целевыми показателями эффективности реализации муниципальной программы являются:</w:t>
      </w:r>
      <w:r>
        <w:rPr>
          <w:sz w:val="28"/>
          <w:szCs w:val="28"/>
          <w:lang w:eastAsia="ru-RU"/>
        </w:rPr>
        <w:t xml:space="preserve">  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 границах города, км.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не границ города, км.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монт автомобильных дорог общего пользования местного значения в границах города, км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монт автомобильных дорог общего пользования местного значения вне границ города, к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окращение    количества    погибших  и пострадавших в  результате дорожно-транспортных происшествий, % </w:t>
      </w:r>
    </w:p>
    <w:p>
      <w:pPr>
        <w:pStyle w:val="Normal"/>
        <w:ind w:left="540" w:hanging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Ожидаемые конечные результаты реализации Программы к 2020 году:</w:t>
      </w:r>
    </w:p>
    <w:p>
      <w:pPr>
        <w:pStyle w:val="Normal"/>
        <w:numPr>
          <w:ilvl w:val="0"/>
          <w:numId w:val="7"/>
        </w:numPr>
        <w:spacing w:lineRule="auto" w:line="276"/>
        <w:ind w:left="896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 границах города -89,6 км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не границ города -20,1 км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границах города - 16,55 км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не границ города - 3,863км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76,37 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/>
      </w:pPr>
      <w:r>
        <w:rPr>
          <w:sz w:val="28"/>
          <w:szCs w:val="28"/>
        </w:rPr>
        <w:t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79,85 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погибших и пострадавших в результате дорожно-транспортных происшествий на 15%, от уровня 2012 года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4 - 2020годы. Разбивка программных мероприятий на этапы не предусмотрена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Обобщенная характеристика мероприятий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поставленных целей и поставленных задач в рамках муниципальной программы предусмотрена реализация подпрограмм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цели и решения задач подпрограммы «Совершенствование, реконструкция, ремонт и содержание автомобильных дорог в городе Вятские Поляны  на 2014-2020 годы» предусмотрена реализация  мероприятий, направленных на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ирование и строительство (реконструкцию) автомобильных дорог общего пользования местного значения с твердым покрытием в границах города и вне границ город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цели и решения задач подпрограммы «Повышение безопасности дорожного движения на территории муниципального образования городского округа город Вятские Поляны Кировской области в 2014-2020 годах» предусмотрена реализац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звитие системы автоматического контроля и выявления нарушений ПДД,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локально-реконструктивных мероприятий на улично-дорожной сети города, направленных на повышение безопасности движения и пропускной способности отдельных пересечений и участков.</w:t>
      </w:r>
    </w:p>
    <w:p>
      <w:pPr>
        <w:pStyle w:val="Normal"/>
        <w:spacing w:lineRule="auto" w:line="240"/>
        <w:ind w:firstLine="7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ализации муниципальной программы необходимо принятие нормативных правовых актов, направленных на достижение цели и конечного результата муниципальной программы, которые приведены в приложении № 2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и 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uto" w:line="240" w:before="28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Ресурсное обеспечение муниципальной  программы</w:t>
      </w:r>
    </w:p>
    <w:p>
      <w:pPr>
        <w:pStyle w:val="Normal"/>
        <w:spacing w:before="28" w:after="28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муниципальной программы реализуются за счет средств федерального бюджета, областного бюджета, средств городского бюджета (по соглашению) и средств из внебюджетных источников финансирования.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b/>
          <w:sz w:val="28"/>
          <w:szCs w:val="28"/>
        </w:rPr>
        <w:t xml:space="preserve">214153,4 </w:t>
      </w:r>
      <w:r>
        <w:rPr>
          <w:sz w:val="28"/>
          <w:szCs w:val="28"/>
          <w:lang w:eastAsia="ru-RU"/>
        </w:rPr>
        <w:t>тыс. рублей, в том числе: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ства областного бюджета - </w:t>
      </w:r>
      <w:r>
        <w:rPr>
          <w:b/>
          <w:sz w:val="28"/>
          <w:szCs w:val="28"/>
        </w:rPr>
        <w:t xml:space="preserve">54666 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едства городского бюджета -  </w:t>
      </w:r>
      <w:r>
        <w:rPr>
          <w:b/>
          <w:sz w:val="28"/>
          <w:szCs w:val="28"/>
          <w:lang w:eastAsia="ru-RU"/>
        </w:rPr>
        <w:t xml:space="preserve">159486,1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spacing w:before="28" w:after="28"/>
        <w:ind w:firstLine="709"/>
        <w:jc w:val="both"/>
        <w:rPr/>
      </w:pPr>
      <w:r>
        <w:rPr>
          <w:sz w:val="28"/>
          <w:szCs w:val="28"/>
          <w:lang w:eastAsia="ru-RU"/>
        </w:rPr>
        <w:t>внебюджетные  источники-</w:t>
      </w:r>
      <w:r>
        <w:rPr>
          <w:b/>
          <w:sz w:val="28"/>
          <w:szCs w:val="28"/>
          <w:lang w:eastAsia="ru-RU"/>
        </w:rPr>
        <w:t>1, 3</w:t>
      </w:r>
      <w:r>
        <w:rPr>
          <w:sz w:val="28"/>
          <w:szCs w:val="28"/>
          <w:lang w:eastAsia="ru-RU"/>
        </w:rPr>
        <w:t xml:space="preserve"> тыс.рублей;</w:t>
      </w:r>
    </w:p>
    <w:p>
      <w:pPr>
        <w:pStyle w:val="Normal"/>
        <w:spacing w:lineRule="auto" w:line="240" w:before="28" w:after="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ежегодных расходов, связанных с финансовым обеспечением  муниципальной программы  за счет городского бюджета, устанавливается   решением Вятскополянской городской Думы о городском бюджете на очередной финансовый год и плановый</w:t>
        <w:tab/>
        <w:t xml:space="preserve"> период (приложение № 3).</w:t>
      </w:r>
    </w:p>
    <w:p>
      <w:pPr>
        <w:pStyle w:val="Normal"/>
        <w:spacing w:before="28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инансирование муниципальной программы за счет областного бюджета планируется  в  рамках   субсидии муниципальному образованию городской округ город Вятские Поляны  Кировской области  из областного бюджета на содержание и ремонт автомобильных дорог общего пользования  местного значения. 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4 к муниципальной программе.</w:t>
      </w:r>
      <w:bookmarkStart w:id="0" w:name="Par41"/>
      <w:bookmarkEnd w:id="0"/>
    </w:p>
    <w:p>
      <w:pPr>
        <w:pStyle w:val="Normal"/>
        <w:spacing w:before="28" w:after="0"/>
        <w:ind w:firstLine="709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240" w:before="28" w:after="2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реализации муниципальной программы могут возникнуть следующие группы рисков:</w:t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4583"/>
      </w:tblGrid>
      <w:tr>
        <w:trPr>
          <w:trHeight w:val="23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областного бюджета и внебюджетных источников на дорожное хозяйство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программы 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лан реализации, согласованный с соисполнителями, представляется для согласования в </w:t>
      </w:r>
      <w:r>
        <w:rPr>
          <w:sz w:val="28"/>
          <w:szCs w:val="28"/>
        </w:rPr>
        <w:t>Управление экономического развития города и информационных систем</w:t>
      </w:r>
      <w:r>
        <w:rPr>
          <w:color w:val="000000"/>
          <w:sz w:val="28"/>
          <w:szCs w:val="28"/>
        </w:rPr>
        <w:t>, Финансовое управление и утверждается в срок до 30 декабря года, предшествующего планируем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1 месяца после внесения изменений в муниципальную программу необходимые изменения вносятся в план реализации.</w:t>
      </w:r>
    </w:p>
    <w:p>
      <w:pPr>
        <w:pStyle w:val="ConsPlusDocLis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93"/>
      <w:bookmarkEnd w:id="1"/>
      <w:r>
        <w:rPr>
          <w:rFonts w:cs="Times New Roman" w:ascii="Times New Roman" w:hAnsi="Times New Roman"/>
          <w:sz w:val="28"/>
          <w:szCs w:val="28"/>
        </w:rPr>
        <w:t>Ответственный исполнитель: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остав муниципальной программы, определяет соисполнителей муниципальной программы, обеспечивает разработку муниципальной программы, ее согласование и внесение в установленном порядке на рассмотрение администрации города Вятские Поляны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координацию деятельности соисполнителей муниципальной программы в процессе разработки и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ежекварталь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до 10 числа </w:t>
      </w:r>
      <w:r>
        <w:rPr>
          <w:rFonts w:cs="Times New Roman" w:ascii="Times New Roman" w:hAnsi="Times New Roman"/>
          <w:sz w:val="28"/>
          <w:szCs w:val="28"/>
        </w:rPr>
        <w:t>месяца, следующего за отчетным кварталом, в Управление экономического развития города и информационных систем и Финансовое управление сведения, необходимые для проведения мониторинга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в финансовое управление в срок до 10 апреля, 10 июля, до 10 октября, до 10 января информацию по исполнению плана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ля подготовки отчета о ходе реализации и оценки эффективности реализации муниципальной программы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авливает годовой отчет и представляет его в срок до 1 марта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следующего за отчетны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города Вятские Поляны,</w:t>
      </w:r>
      <w:r>
        <w:rPr>
          <w:rFonts w:cs="Times New Roman" w:ascii="Times New Roman" w:hAnsi="Times New Roman"/>
          <w:sz w:val="28"/>
          <w:szCs w:val="28"/>
        </w:rPr>
        <w:t xml:space="preserve"> в Управление экономического развития города и информационных систем, Финансовое у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Вятские Поля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ConsPlusDocLis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: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и осуществляют реализацию мероприятий муниципальной программы, в отношении которых они являются соисполнителями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ответственность за достижение целевых показателей эффективности реализации муниципальной программы, в отношении которых они являются соисполнителями, и за достоверность представляемой ими информации;</w:t>
      </w:r>
    </w:p>
    <w:p>
      <w:pPr>
        <w:pStyle w:val="ConsPlusDocList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ответственному исполнителю в установленный им срок информацию о ходе реализации мероприятий муниципальной программы, в отношении которых они являются соисполнителями, а также другую информацию, необходимую для подготовки ответственным исполнителем отчета о ходе реализации и оценке эффективности реализации муниципальной программы.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  <w:r>
        <w:rPr>
          <w:b/>
          <w:bCs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ПОДПРОГРАММЫ</w:t>
      </w:r>
    </w:p>
    <w:p>
      <w:pPr>
        <w:pStyle w:val="Normal"/>
        <w:spacing w:lineRule="auto" w:line="240" w:before="280" w:after="240"/>
        <w:jc w:val="center"/>
        <w:rPr/>
      </w:pPr>
      <w:r>
        <w:rPr>
          <w:b/>
          <w:bCs/>
          <w:sz w:val="28"/>
          <w:szCs w:val="28"/>
        </w:rPr>
        <w:t>«Совершенствование  реконструкция, ремонт и содержание автомобильных дорог в городе Вятские Поляны на 2014-2020</w:t>
      </w:r>
      <w:r>
        <w:rPr/>
        <w:t xml:space="preserve">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2710"/>
        <w:gridCol w:w="312"/>
        <w:gridCol w:w="6423"/>
        <w:gridCol w:w="63"/>
      </w:tblGrid>
      <w:tr>
        <w:trPr>
          <w:trHeight w:val="1617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подпрограммы 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исполнители 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е казенное учреждение «Организация капитального строительства города Вятские Поляны»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 функционирования сети автодорог города;</w:t>
            </w:r>
          </w:p>
          <w:p>
            <w:pPr>
              <w:pStyle w:val="0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</w:t>
            </w:r>
          </w:p>
          <w:p>
            <w:pPr>
              <w:pStyle w:val="0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  <w:p>
            <w:pPr>
              <w:pStyle w:val="Style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дорог в границах города и вне границ города,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и развитие сети автодорог, ликвидация на них очагов аварийности и улучшение инженерного обустройства для обеспечения безопасного и комфортного пропуска транспортных потоков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Целевые показатели эффективности реализации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,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, км.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 границах города, км;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не границ города,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14–2020 годы. Разбивка программных мероприятий на этапы не предусматривается 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ит  </w:t>
            </w:r>
            <w:r>
              <w:rPr>
                <w:b/>
                <w:sz w:val="28"/>
                <w:szCs w:val="28"/>
              </w:rPr>
              <w:t>221240,972</w:t>
            </w:r>
            <w:r>
              <w:rPr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- </w:t>
            </w:r>
            <w:r>
              <w:rPr>
                <w:b/>
                <w:sz w:val="28"/>
                <w:szCs w:val="28"/>
              </w:rPr>
              <w:t>54666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редства городского бюджета- </w:t>
            </w:r>
            <w:r>
              <w:rPr>
                <w:b/>
                <w:sz w:val="28"/>
                <w:szCs w:val="28"/>
              </w:rPr>
              <w:t>166574,922тыс</w:t>
            </w:r>
            <w:r>
              <w:rPr>
                <w:sz w:val="28"/>
                <w:szCs w:val="28"/>
              </w:rPr>
              <w:t>. руб.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16,55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не границ города - 3</w:t>
            </w:r>
            <w:r>
              <w:rPr>
                <w:b/>
                <w:sz w:val="28"/>
                <w:szCs w:val="28"/>
              </w:rPr>
              <w:t>,863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76,37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b/>
                <w:sz w:val="28"/>
                <w:szCs w:val="28"/>
              </w:rPr>
              <w:t>79,85 %</w:t>
            </w:r>
          </w:p>
        </w:tc>
      </w:tr>
      <w:tr>
        <w:trPr>
          <w:trHeight w:val="23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2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</w:tr>
    </w:tbl>
    <w:p>
      <w:pPr>
        <w:pStyle w:val="Style20"/>
        <w:numPr>
          <w:ilvl w:val="0"/>
          <w:numId w:val="8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щая характеристика сферы реализации  подпрограммы, </w:t>
      </w:r>
    </w:p>
    <w:p>
      <w:pPr>
        <w:pStyle w:val="Style20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том числе формулировки основных проблем в </w:t>
      </w:r>
    </w:p>
    <w:p>
      <w:pPr>
        <w:pStyle w:val="Style20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анной сфере и прогноз ее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дорог общего пользования местного значения в городе составляет 109,7 километров, в том числе в границах города 89,6 км, вне границ города 20,1 км. Из общей протяженности на автодороги с асфальтовым покрытием приходится 43,6%. Помимо дорог с асфальтовым покрытием имеется 33,1 километра щебеночных авто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втодорогах имеются 5 мостов, водопропускные тру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транспортных потоков на основных автодорогах  составляют от 1800 до 2100  автомобилей в сутки. На остальных дорогах интенсивность колеблется в пределах 200-250 автомобилей в сут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Географическое положение города Вятские Поляны предопределило его тесное взаимодействие с соседними регионами. Тем не менее до настоящего времени вокруг города отсутствует объездная дорога, соединяющая автомагистрали Киров - Вятские Поляны, Казань - Вятские Поляны, Ижевск -Вятские Поляны. Все  транзитные транспортные потоки проходят по улицам города. Эффективность осуществления дорожной политики в городе существенным образом зависит от возможностей  финансового обеспечения дорожного комплекса. В настоящее время все работы по содержанию, ремонту, строительству и реконструкции автодорог города осуществляются в основном за счет средств городск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проблемой 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граничивающим фактором развития может стать недостаточное применение современных технологий строительства, ремонта и содержания дорог</w:t>
      </w:r>
      <w:r>
        <w:rPr/>
        <w:t xml:space="preserve">.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Приоритеты муниципальной политики в соответствующей сфере реализации под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/>
          <w:bCs/>
          <w:sz w:val="28"/>
          <w:szCs w:val="28"/>
          <w:lang w:eastAsia="ru-RU"/>
        </w:rPr>
        <w:t>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одпрограмма базируется на положениях федеральных законов от 08.11.2007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рядка по ремонту и содержанию автомобильных дорог  муниципального образования  городского округа город Вятские Поляны, их участков и сооружений на них, утвержденного постановлением администрации  г. Вятские Поляны от 03.04.2012 года №552;Федеральном законе от 26.12.2008 № 294-ФЗ «О защите прав юридических и индивидуальных предпринимателей при осуществления государственного контроля (надзора) и муниципального контроля», постановления Правительства Кировской области от 18.09.2012 №171/537 «Об утверждении Порядка разработки и принятия административных регламентов осуществления муниципального контроля местного самоуправления муниципальных  образований Кировской области.</w:t>
      </w:r>
    </w:p>
    <w:p>
      <w:pPr>
        <w:pStyle w:val="01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b/>
        </w:rPr>
        <w:t>Цели подпрограммы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безопасности  функционирования сети автодорог города, обеспечение жизненно важных социально-экономических интересов города, определение приоритетных задач дорожной политики и инструментов ее реализ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Для достижения  поставленной цели должны быть решены следующие задач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монт и содержание автомобильных дорог общего пользования местного значения в границах города и вне границ города;</w:t>
      </w:r>
    </w:p>
    <w:p>
      <w:pPr>
        <w:pStyle w:val="Normal"/>
        <w:ind w:firstLine="540"/>
        <w:rPr>
          <w:lang w:eastAsia="ru-RU"/>
        </w:rPr>
      </w:pPr>
      <w:r>
        <w:rPr>
          <w:sz w:val="28"/>
          <w:szCs w:val="28"/>
        </w:rPr>
        <w:t>2. 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</w:t>
      </w:r>
      <w:r>
        <w:rPr/>
        <w:t xml:space="preserve">                                   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eastAsia="ru-RU"/>
        </w:rPr>
        <w:t>Целевыми показателями эффективности реализации муниципальной подпрограммы являются:</w:t>
      </w:r>
      <w:r>
        <w:rPr>
          <w:sz w:val="28"/>
          <w:szCs w:val="28"/>
          <w:lang w:eastAsia="ru-RU"/>
        </w:rPr>
        <w:t xml:space="preserve">  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 границах города, км.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не границ города, км.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монт автомобильных дорог общего пользования местного значения в границах города, км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монт автомобильных дорог общего пользования местного значения вне границ города, к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подпрограммы к 2018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896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 границах города -89,6 км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не границ города -20,1 к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границах города -16,55 км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не границ города - 3,863км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76,37 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/>
      </w:pPr>
      <w:r>
        <w:rPr>
          <w:sz w:val="28"/>
          <w:szCs w:val="28"/>
        </w:rPr>
        <w:t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79,85 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 1 к муниципаль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4 - 2020 годы. Разбивка программных мероприятий на этапы не предусмотр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b/>
          <w:b/>
          <w:bCs/>
          <w:lang w:eastAsia="ru-RU"/>
        </w:rPr>
      </w:pPr>
      <w:r>
        <w:rPr>
          <w:b/>
          <w:bCs/>
          <w:sz w:val="28"/>
          <w:szCs w:val="28"/>
          <w:lang w:eastAsia="ru-RU"/>
        </w:rPr>
        <w:t>3. Обобщенная характеристика мероприятий   подпрограммы</w:t>
      </w:r>
    </w:p>
    <w:p>
      <w:pPr>
        <w:pStyle w:val="Normal"/>
        <w:ind w:firstLine="708"/>
        <w:jc w:val="both"/>
        <w:rPr>
          <w:b/>
          <w:b/>
          <w:bCs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цели и решения задач подпрограммы «Совершенствование, реконструкция, ремонт и содержание автомобильных дорог в городе Вятские Поляны  на 2014-2020 годы» предусмотрена реализация  мероприятий, направленных на: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ование и строительство (реконструкцию) автомобильных дорог общего пользования местного значения с твердым покрытием в границах города и вне границ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Мероприятия подпрограммы отражены в приложении № 5 к муниципальной программе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Основные меры правового регулирования в сфере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и 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Ресурсное обеспечение  подпрограммы</w:t>
      </w:r>
    </w:p>
    <w:p>
      <w:pPr>
        <w:pStyle w:val="Normal"/>
        <w:spacing w:lineRule="auto" w:line="240" w:before="280" w:after="28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муниципальной программы реализуются за счет средств федерального бюджета, областного бюджета, средств городского бюджета (по соглашению) и средств из внебюджетных источников финансирования.</w:t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b/>
          <w:sz w:val="28"/>
          <w:szCs w:val="28"/>
        </w:rPr>
        <w:t xml:space="preserve">221240,972 </w:t>
      </w:r>
      <w:r>
        <w:rPr>
          <w:sz w:val="28"/>
          <w:szCs w:val="28"/>
        </w:rPr>
        <w:t xml:space="preserve">тыс. руб., в том числе: 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средства областного бюджета- </w:t>
      </w:r>
      <w:r>
        <w:rPr>
          <w:b/>
          <w:sz w:val="28"/>
          <w:szCs w:val="28"/>
        </w:rPr>
        <w:t>54666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городского бюджета- </w:t>
      </w:r>
      <w:r>
        <w:rPr>
          <w:b/>
          <w:sz w:val="28"/>
          <w:szCs w:val="28"/>
        </w:rPr>
        <w:t>166574,972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before="28" w:after="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ежегодных расходов, связанных с финансовым обеспечением  муниципальной программы  за счет городского бюджета, устанавливается   решением Вятскополянской городской Думы о городском бюджете на очередной финансовый год и плановый</w:t>
        <w:tab/>
        <w:t xml:space="preserve"> период (приложение № 3 к муниципальной программе).</w:t>
      </w:r>
    </w:p>
    <w:p>
      <w:pPr>
        <w:pStyle w:val="Normal"/>
        <w:spacing w:before="28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инансирование муниципальной программы за счет областного бюджета планируется  в  рамках   субсидии муниципальному образованию городской округ город Вятские Поляны  Кировской области  из областного бюджета на содержание и ремонт автомобильных дорог общего пользования  местного значения. 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4 к муниципальной программе.</w:t>
      </w:r>
    </w:p>
    <w:p>
      <w:pPr>
        <w:pStyle w:val="Style20"/>
        <w:numPr>
          <w:ilvl w:val="0"/>
          <w:numId w:val="6"/>
        </w:numPr>
        <w:spacing w:before="28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240" w:before="28" w:after="28"/>
        <w:ind w:firstLine="851"/>
        <w:jc w:val="both"/>
        <w:rPr/>
      </w:pPr>
      <w:r>
        <w:rPr/>
        <w:t>При реализации муниципальной программы могут возникнуть следующие группы рисков:</w:t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4583"/>
      </w:tblGrid>
      <w:tr>
        <w:trPr>
          <w:trHeight w:val="23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областного бюджета и внебюджетных источников на дорожное хозяйство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программы </w:t>
            </w:r>
          </w:p>
        </w:tc>
      </w:tr>
    </w:tbl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/>
          <w:bCs/>
          <w:sz w:val="28"/>
          <w:szCs w:val="28"/>
          <w:lang w:eastAsia="ru-RU"/>
        </w:rPr>
        <w:t>ПАСПОРТ</w:t>
      </w:r>
      <w:r>
        <w:rPr>
          <w:b/>
          <w:bCs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ПОДПРОГРАММЫ</w:t>
      </w:r>
      <w:r>
        <w:rPr>
          <w:bCs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вышение безопасности   дорожного    движения на территории муниципального образования городского округа города Вятские Поляны Кировской области в 2014-2020 года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6798"/>
      </w:tblGrid>
      <w:tr>
        <w:trPr>
          <w:trHeight w:val="161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подпрограммы </w:t>
            </w:r>
          </w:p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Соисполнители  под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по делам ГО, ЧС и охраны труда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 администрации города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и решение вопросов в области безопасности дорожного движения органами местного самоуправления города</w:t>
            </w:r>
          </w:p>
          <w:p>
            <w:pPr>
              <w:pStyle w:val="Style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  <w:p>
            <w:pPr>
              <w:pStyle w:val="Style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Безопасность дорожного движе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движения транспорта и пешеходов;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транспортных средств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овышение эффективности функционирования органов местного самоуправления г. Вятские Поляны в области обеспечения безопасности дорожного движения </w:t>
            </w:r>
          </w:p>
        </w:tc>
      </w:tr>
      <w:tr>
        <w:trPr>
          <w:trHeight w:val="745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Целевые показатели эффективности реализации под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окращение    количества    погибших  и пострадавших в  результате дорожно-транспортных происшествий, %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14–2020годы. Разбивка программных мероприятий на этапы не предусматривается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ит  </w:t>
            </w:r>
            <w:r>
              <w:rPr>
                <w:b/>
                <w:sz w:val="28"/>
                <w:szCs w:val="28"/>
                <w:lang w:eastAsia="ru-RU"/>
              </w:rPr>
              <w:t>3238,1</w:t>
            </w:r>
            <w:r>
              <w:rPr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 xml:space="preserve">тыс. рублей, в том числе </w:t>
            </w:r>
            <w:r>
              <w:rPr>
                <w:sz w:val="28"/>
                <w:szCs w:val="28"/>
                <w:lang w:eastAsia="ru-RU"/>
              </w:rPr>
              <w:t xml:space="preserve"> из городского бюджета -3236, 8 тыс. руб.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небюджетные источники-1,3 тыс. руб. 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одпрограммы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окращение количества погибших и пострадавших в результате дорожно-транспортных происшествий на </w:t>
            </w:r>
            <w:r>
              <w:rPr>
                <w:b/>
                <w:sz w:val="28"/>
                <w:szCs w:val="28"/>
              </w:rPr>
              <w:t>15%</w:t>
            </w:r>
            <w:r>
              <w:rPr>
                <w:sz w:val="28"/>
                <w:szCs w:val="28"/>
              </w:rPr>
              <w:t xml:space="preserve"> к уровню 2012 года</w:t>
            </w:r>
          </w:p>
        </w:tc>
      </w:tr>
    </w:tbl>
    <w:p>
      <w:pPr>
        <w:pStyle w:val="Style20"/>
        <w:numPr>
          <w:ilvl w:val="0"/>
          <w:numId w:val="5"/>
        </w:numPr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сферы реализации  подпрограммы,</w:t>
      </w:r>
    </w:p>
    <w:p>
      <w:pPr>
        <w:pStyle w:val="Style20"/>
        <w:spacing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том числе формулировки основных проблем в</w:t>
      </w:r>
    </w:p>
    <w:p>
      <w:pPr>
        <w:pStyle w:val="Style20"/>
        <w:spacing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анной сфере и прогноз ее разви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транспорте на территории города в последнее десятилетие приобрела особую остроту в связи с несоответствием дорожно-транспортной инфраструктуры потребностям общества и город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Вятские Поляны в 2012 году произошло 35 ДТП (2011 - 34), погибло 4 человека (2011 - 2), ранено 37 человек (2011 - 45), в том числе ДТП, в которых пострадали дети — 5 (2011 — 6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х ДТП в городе более 50% происходят на улицах Ленина, Гагарина, Урицкого и Ми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ДТП являются наезд на пешехода, наезд на препятствие и на стоящее транспортное средство, а также столкновение и опрокидывание транспортного средства. 85% всех ДТП связаны с нарушениями Правил дорожного движения водителями транспортных средств. Из них 30% происшествий связаны с неправильным выбором скорости движения, каждое десятое ДТП совершил водитель, находившийся в состоянии алкогольного опьянения, одно из шести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составляет 86% от всех происшествий, связанных с несоблюдением водителями требований Правил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многочисленной и самой уязвимой группой участников дорожного движения являются пешеходы. В 2012 году на территории города произошло 15 ДТП с пешеходами (2011 — 15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оянно возрастающей мобильностью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ением перевозок общественным транспортом и увеличением перевозок личным транспор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растающей диспропорцией между количеством автомобилей и состоянием улично-дорожной сети. Проблема усугубляется тем, что улично- дорожная сеть в городе сформировалась в 1950-1970 годы, когда градостроительными нормативными актами предусматривалось наличие в подобных городских поселениях 300 - 400 единиц автотранспорта на 10 тысяч населения, а в настоящее время фактически этот показатель увеличился более чем в 10 р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ТП. В настоящее время в крупных городах и населенных пунктах происходит более 70% всех ДТ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ритическая ситуация в сфере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оким уровнем аварийности и тяжести последствий ДТП (в том числе детского травматизм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начительной долей людей наиболее активного трудоспособного возраста (26 - 40 лет) среди лиц, погибших в результате ДТ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худшением условий дорожного движения в городах и населенных пунктах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изким уровнем безопасности перевозок пассажиров автомобильным транспортом, индивидуальными предприним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енных органов управления, предприятий, общественных организаций и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lang w:eastAsia="ru-RU"/>
        </w:rPr>
      </w:pPr>
      <w:r>
        <w:rPr>
          <w:b/>
          <w:bCs/>
          <w:lang w:eastAsia="ru-RU"/>
        </w:rPr>
        <w:t>2</w:t>
      </w:r>
      <w:r>
        <w:rPr>
          <w:b/>
          <w:bCs/>
          <w:sz w:val="28"/>
          <w:szCs w:val="28"/>
          <w:lang w:eastAsia="ru-RU"/>
        </w:rPr>
        <w:t>. Приоритеты муниципальной политики в соответствующей сфере реализации под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/>
          <w:bCs/>
          <w:sz w:val="28"/>
          <w:szCs w:val="28"/>
          <w:lang w:eastAsia="ru-RU"/>
        </w:rPr>
        <w:t>цели, задачи, целевые показатели эффективности реализации подпрограммы, описание ожидаемых конечных результатов реализации муниципальной программы, сроков и этапов реализации подпрограммы</w:t>
      </w:r>
      <w:r>
        <w:rPr>
          <w:lang w:eastAsia="ru-RU"/>
        </w:rPr>
        <w:t xml:space="preserve"> </w:t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  <w:br/>
        <w:t xml:space="preserve">         </w:t>
      </w:r>
      <w:r>
        <w:rPr>
          <w:sz w:val="28"/>
          <w:szCs w:val="28"/>
          <w:lang w:eastAsia="ru-RU"/>
        </w:rPr>
        <w:t>Подпрограмма базируется на положениях федерального закона от 10.12.1995 № 196-ФЗ "О безопасности дорожного движения", постановления  администрации города Вятские Поляны от 07.05.2013 № 697 « О разработке, реализации и оценке муниципальных программ муниципального образования городского округа город  Вятские Поляны Кировской области».</w:t>
      </w:r>
    </w:p>
    <w:p>
      <w:pPr>
        <w:pStyle w:val="01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b/>
        </w:rPr>
        <w:t>Цель подпрограммы:</w:t>
      </w:r>
    </w:p>
    <w:p>
      <w:pPr>
        <w:pStyle w:val="Style17"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и решение вопросов в области безопасности дорожного движения органами местного самоуправления города.</w:t>
      </w:r>
    </w:p>
    <w:p>
      <w:pPr>
        <w:pStyle w:val="Style17"/>
        <w:snapToGrid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 xml:space="preserve">Для достижения  поставленных целей должны быть решены следующие задач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подпрограммы являются:</w:t>
      </w:r>
    </w:p>
    <w:p>
      <w:pPr>
        <w:pStyle w:val="Normal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безопасность дорожного дви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упреждение опасного поведения участников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детского дорожно-транспортного травмат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организации движения транспорта и пеше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безопасности транспортны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Целевыми показателями эффективности реализации подпрограммы являются:</w:t>
      </w:r>
      <w:r>
        <w:rPr>
          <w:sz w:val="28"/>
          <w:szCs w:val="28"/>
          <w:lang w:eastAsia="ru-RU"/>
        </w:rPr>
        <w:t xml:space="preserve">  </w:t>
      </w:r>
    </w:p>
    <w:p>
      <w:pPr>
        <w:pStyle w:val="Normal"/>
        <w:ind w:firstLine="540"/>
        <w:rPr/>
      </w:pPr>
      <w:r>
        <w:rPr>
          <w:lang w:eastAsia="ru-RU"/>
        </w:rPr>
        <w:t> </w:t>
      </w:r>
      <w:r>
        <w:rPr>
          <w:sz w:val="28"/>
          <w:szCs w:val="28"/>
        </w:rPr>
        <w:t xml:space="preserve">.-сокращение    количества    погибших  и пострадавших в  результате дорожно-транспортных происшествий , %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жидаемые  конечные результаты реализации подпрограммы к 2018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   количества    погибших и пострадавших  в результате          дорожно-транспортных происшествий на 15%, от уровня 2012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 1 к муниципаль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од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4 – 2020 годы. Разбивка программных мероприятий на этапы не предусмотр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3. </w:t>
      </w:r>
      <w:r>
        <w:rPr>
          <w:b/>
          <w:bCs/>
          <w:sz w:val="28"/>
          <w:szCs w:val="28"/>
          <w:lang w:eastAsia="ru-RU"/>
        </w:rPr>
        <w:t>Обобщенная характеристика мероприятий подпрограмм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ля достижения цели и решения задач в 2014-2020годах предусмотрена реализация  следующих мероприятий:</w:t>
      </w:r>
    </w:p>
    <w:p>
      <w:pPr>
        <w:pStyle w:val="Normal"/>
        <w:spacing w:lineRule="auto" w:line="240" w:before="280" w:after="0"/>
        <w:jc w:val="both"/>
        <w:rPr/>
      </w:pPr>
      <w:r>
        <w:rPr>
          <w:sz w:val="28"/>
          <w:szCs w:val="28"/>
          <w:lang w:eastAsia="ru-RU"/>
        </w:rPr>
        <w:t xml:space="preserve">      </w:t>
      </w:r>
      <w:r>
        <w:rPr>
          <w:sz w:val="28"/>
          <w:szCs w:val="28"/>
          <w:lang w:eastAsia="ru-RU"/>
        </w:rPr>
        <w:t>проведение локально-реконструктивных мероприятий на улично-дорожной сети города, направленных на повышение безопасности движения и пропускной способности отдельных пересечений и участков.</w:t>
      </w:r>
    </w:p>
    <w:p>
      <w:pPr>
        <w:pStyle w:val="Normal"/>
        <w:spacing w:lineRule="auto" w:line="240" w:before="280" w:after="0"/>
        <w:jc w:val="both"/>
        <w:rPr/>
      </w:pPr>
      <w:r>
        <w:rPr>
          <w:sz w:val="28"/>
          <w:szCs w:val="28"/>
          <w:lang w:eastAsia="ru-RU"/>
        </w:rPr>
        <w:t>Мероприятия подпрограммы отражены  в приложении № 6 к муниципальной программе.</w:t>
      </w:r>
    </w:p>
    <w:p>
      <w:pPr>
        <w:pStyle w:val="Normal"/>
        <w:spacing w:lineRule="auto" w:line="240"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Основные меры правового регулирования в сфере реализации подпрограммы</w:t>
      </w:r>
    </w:p>
    <w:p>
      <w:pPr>
        <w:pStyle w:val="Normal"/>
        <w:spacing w:lineRule="auto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и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uto" w:line="240" w:before="0" w:after="120"/>
        <w:ind w:firstLine="851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Ресурсное обеспечение подпрограммы</w:t>
      </w:r>
    </w:p>
    <w:p>
      <w:pPr>
        <w:pStyle w:val="Normal"/>
        <w:spacing w:lineRule="auto" w:line="240"/>
        <w:ind w:firstLine="851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подпрограммы реализуются за счет средств городского бюджета.</w:t>
        <w:br/>
        <w:t xml:space="preserve">      Общий объем финансирования подпрограммы  </w:t>
      </w:r>
      <w:r>
        <w:rPr>
          <w:b/>
          <w:sz w:val="28"/>
          <w:szCs w:val="28"/>
          <w:lang w:eastAsia="ru-RU"/>
        </w:rPr>
        <w:t>3238,1 тыс. рублей</w:t>
      </w:r>
      <w:r>
        <w:rPr>
          <w:sz w:val="28"/>
          <w:szCs w:val="28"/>
          <w:lang w:eastAsia="ru-RU"/>
        </w:rPr>
        <w:t xml:space="preserve"> в том числе из городского бюджета-</w:t>
      </w:r>
      <w:r>
        <w:rPr>
          <w:b/>
          <w:sz w:val="28"/>
          <w:szCs w:val="28"/>
          <w:lang w:eastAsia="ru-RU"/>
        </w:rPr>
        <w:t>3236,8 тыс. руб</w:t>
      </w:r>
      <w:r>
        <w:rPr>
          <w:sz w:val="28"/>
          <w:szCs w:val="28"/>
          <w:lang w:eastAsia="ru-RU"/>
        </w:rPr>
        <w:t>., внебюджетные источники-</w:t>
      </w:r>
      <w:r>
        <w:rPr>
          <w:b/>
          <w:sz w:val="28"/>
          <w:szCs w:val="28"/>
          <w:lang w:eastAsia="ru-RU"/>
        </w:rPr>
        <w:t>1,3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Объем ежегодных расходов, связанных с финансовым обеспечением  подпрограммы  за счет городского бюджета, устанавливается   решением  Вятскополянской городской Думы о городском бюджете на очередной финансовый год и плановый</w:t>
        <w:tab/>
        <w:t xml:space="preserve"> период (приложение № 3 к муниципальной программе).</w:t>
      </w:r>
    </w:p>
    <w:p>
      <w:pPr>
        <w:pStyle w:val="Normal"/>
        <w:spacing w:before="0" w:after="120"/>
        <w:ind w:firstLine="851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Анализ рисков реализации подпрограммы и описание мер управления рисками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реализации муниципальной программы могут возникнуть следующие группы рисков:</w:t>
      </w:r>
    </w:p>
    <w:tbl>
      <w:tblPr>
        <w:tblW w:w="944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4583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областного бюджета и внебюджетных источников на дорожное хозяйство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программы </w:t>
            </w:r>
          </w:p>
        </w:tc>
      </w:tr>
    </w:tbl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680" w:gutter="0" w:header="284" w:top="85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22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709"/>
        <w:gridCol w:w="851"/>
        <w:gridCol w:w="141"/>
        <w:gridCol w:w="284"/>
        <w:gridCol w:w="425"/>
        <w:gridCol w:w="142"/>
        <w:gridCol w:w="709"/>
        <w:gridCol w:w="141"/>
        <w:gridCol w:w="709"/>
        <w:gridCol w:w="142"/>
        <w:gridCol w:w="709"/>
        <w:gridCol w:w="141"/>
        <w:gridCol w:w="709"/>
        <w:gridCol w:w="142"/>
        <w:gridCol w:w="527"/>
        <w:gridCol w:w="182"/>
        <w:gridCol w:w="141"/>
        <w:gridCol w:w="13"/>
        <w:gridCol w:w="336"/>
        <w:gridCol w:w="502"/>
        <w:gridCol w:w="14"/>
        <w:gridCol w:w="239"/>
        <w:gridCol w:w="172"/>
        <w:gridCol w:w="67"/>
        <w:gridCol w:w="239"/>
        <w:gridCol w:w="119"/>
        <w:gridCol w:w="120"/>
        <w:gridCol w:w="239"/>
        <w:gridCol w:w="239"/>
      </w:tblGrid>
      <w:tr>
        <w:trPr>
          <w:trHeight w:val="345" w:hRule="atLeast"/>
        </w:trPr>
        <w:tc>
          <w:tcPr>
            <w:tcW w:w="11199" w:type="dxa"/>
            <w:gridSpan w:val="26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Сведения о целевых показателях эффективности реализации муниципальной программы</w:t>
            </w:r>
          </w:p>
        </w:tc>
        <w:tc>
          <w:tcPr>
            <w:tcW w:w="10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07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казатель 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kern w:val="0"/>
                <w:lang w:eastAsia="ru-RU"/>
              </w:rPr>
              <w:t>Ед. изм. </w:t>
            </w:r>
          </w:p>
        </w:tc>
        <w:tc>
          <w:tcPr>
            <w:tcW w:w="8505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Значение показателя эффективности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2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сего 2014-2020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62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74" w:leader="none"/>
              </w:tabs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Муниципальная программа «Развитие транспортной системы»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держание автомобильных дорог общего пользования местного значения в границах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держание автомобильных дорог общего пользования местного значения вне границ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9,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емонт автомобильных дорог общего пользования местного значения в границах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5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,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,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,7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lang w:eastAsia="ru-RU"/>
              </w:rPr>
            </w:pPr>
            <w:r>
              <w:rPr>
                <w:b/>
                <w:kern w:val="0"/>
                <w:lang w:eastAsia="ru-RU"/>
              </w:rPr>
              <w:t>1,7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7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,55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емонт автомобильных дорог общего пользования местного значения вне границ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1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,863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оля протяженности автомобильных дорог общего пользования местного значения в границах города, не  отвечающих  нормативным требованиям,    в общей протяженности   автомобильных дорог общего пользования местного значения в границах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7,5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5,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4,6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8,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7,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6,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6,3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6,3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Доля протяженности   автомобильных  дорог общего пользования  местного значения вне границ города, не отвечающих нормативным  требованиям, в общей протяженности  автомобильных дорог общего пользования  местного значения вне границ города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8,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9,8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9,8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9,8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кращение    количества    погибших и пострадавших  в результате          дорожно-транспортных происше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62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Подпрограмма  «Совершенствование, реконструкция, ремонт и содержание автомобильных дорог в городе Вятские Поляны»  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держание автомобильных дорог общего пользования местного значения в границах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держание автомобильных дорог общего пользования местного значения вне границ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,1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емонт автомобильных дорог общего пользования местного значения в границах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5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,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,6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7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7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7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,55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емонт автомобильных дорог общего пользования местного значения вне границ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к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1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0,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,863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оля протяженности автомобильных дорог общего пользования местного значения в границах города, не  отвечающих  нормативным требованиям,    в общей протяженности   автомобильных дорог общего пользования местного значения в границах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7,5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5,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4,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8,4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7,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6,3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6,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6,3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Доля протяженности автомобильных дорог общего пользования местного значения вне границ города, не  отвечающих  нормативным требованиям,    в общей протяженности   автомобильных дорог общего пользования местного значения вне границ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9,6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8,6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84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9,8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9,8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9,8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дпрограмма «Повышение безопасности дорожного движения на  территор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0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окращение    количества    погибших и пострадавших  в результате дорожно-транспортных происше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tbl>
      <w:tblPr>
        <w:tblW w:w="14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40"/>
        <w:gridCol w:w="3520"/>
        <w:gridCol w:w="1840"/>
        <w:gridCol w:w="1240"/>
        <w:gridCol w:w="960"/>
        <w:gridCol w:w="940"/>
        <w:gridCol w:w="1070"/>
        <w:gridCol w:w="1070"/>
        <w:gridCol w:w="1300"/>
        <w:gridCol w:w="640"/>
      </w:tblGrid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kern w:val="0"/>
                <w:lang w:eastAsia="ru-RU"/>
              </w:rPr>
              <w:t xml:space="preserve">Приложение № </w:t>
            </w:r>
            <w:r>
              <w:rPr>
                <w:kern w:val="0"/>
                <w:lang w:val="en-US" w:eastAsia="ru-RU"/>
              </w:rPr>
              <w:t>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val="en-US"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УТВЕРЖДЕНЫ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становлением администраци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 </w:t>
            </w:r>
            <w:r>
              <w:rPr>
                <w:kern w:val="0"/>
                <w:lang w:eastAsia="ru-RU"/>
              </w:rPr>
              <w:t xml:space="preserve">города Вятские Поляны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от  01.11.2013     № 1696   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(в редакции постановления      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4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от                        №             )   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DocLis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«Развитие транспортной системы» на 2014 – 2020 годы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/>
      </w:pPr>
      <w:r>
        <w:rPr/>
        <w:t>(наименование муниципальной программы, сроки реализации)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268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Вид правового акта (в разрезе подпрограмм,  ведомственных целевых программ, отдель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 xml:space="preserve">Ответственный исполнитель и соисполнител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Постановление администрации            города Вятские Полян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cs="Mangal"/>
                <w:kern w:val="2"/>
                <w:lang w:eastAsia="hi-IN" w:bidi="hi-IN"/>
              </w:rPr>
            </w:pPr>
            <w:r>
              <w:rPr/>
              <w:t>Утверждение программ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cs="Mangal"/>
                <w:kern w:val="2"/>
                <w:lang w:eastAsia="hi-IN" w:bidi="hi-IN"/>
              </w:rPr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Муниципальное казенное учреждение «Организация капитального строительства» города Вятские Поляны, отдел по делам ГО, ЧС и 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kern w:val="2"/>
                <w:lang w:eastAsia="hi-IN" w:bidi="hi-IN"/>
              </w:rPr>
            </w:pPr>
            <w:r>
              <w:rPr/>
              <w:t xml:space="preserve">Постановление администрации            города Вятские Полян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cs="Mangal"/>
                <w:kern w:val="2"/>
                <w:lang w:eastAsia="hi-IN" w:bidi="hi-IN"/>
              </w:rPr>
            </w:pPr>
            <w:r>
              <w:rPr/>
              <w:t>Внесение изменений в  программ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cs="Mangal"/>
                <w:kern w:val="2"/>
                <w:lang w:eastAsia="hi-IN" w:bidi="hi-IN"/>
              </w:rPr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Муниципальное казенное учреждение «Организация капитального строительства» города Вятские Поляны, отдел по делам ГО, ЧС и 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Mangal"/>
                <w:kern w:val="2"/>
                <w:lang w:eastAsia="hi-IN" w:bidi="hi-IN"/>
              </w:rPr>
            </w:pPr>
            <w:r>
              <w:rPr/>
              <w:t>по мере необходимости</w:t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tbl>
      <w:tblPr>
        <w:tblW w:w="13540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134"/>
        <w:gridCol w:w="993"/>
        <w:gridCol w:w="1134"/>
        <w:gridCol w:w="1134"/>
        <w:gridCol w:w="24"/>
        <w:gridCol w:w="1110"/>
        <w:gridCol w:w="126"/>
        <w:gridCol w:w="157"/>
        <w:gridCol w:w="567"/>
        <w:gridCol w:w="272"/>
        <w:gridCol w:w="157"/>
        <w:gridCol w:w="82"/>
        <w:gridCol w:w="198"/>
        <w:gridCol w:w="142"/>
        <w:gridCol w:w="87"/>
        <w:gridCol w:w="10"/>
        <w:gridCol w:w="229"/>
        <w:gridCol w:w="10"/>
        <w:gridCol w:w="229"/>
        <w:gridCol w:w="1350"/>
      </w:tblGrid>
      <w:tr>
        <w:trPr>
          <w:trHeight w:val="315" w:hRule="atLeast"/>
        </w:trPr>
        <w:tc>
          <w:tcPr>
            <w:tcW w:w="11625" w:type="dxa"/>
            <w:gridSpan w:val="1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Расходы на реализацию муниципальной программы за счет средств городского бюджета</w:t>
            </w:r>
          </w:p>
        </w:tc>
        <w:tc>
          <w:tcPr>
            <w:tcW w:w="19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83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Расходы (тыс. рублей)</w:t>
            </w:r>
          </w:p>
        </w:tc>
        <w:tc>
          <w:tcPr>
            <w:tcW w:w="19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20</w:t>
            </w:r>
          </w:p>
        </w:tc>
        <w:tc>
          <w:tcPr>
            <w:tcW w:w="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того</w:t>
            </w:r>
          </w:p>
        </w:tc>
        <w:tc>
          <w:tcPr>
            <w:tcW w:w="19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Муниципальная програ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Развитие транспортной систе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Администрация города Вятские Полян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63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9006,3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973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74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92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058,3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978,2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9811,831</w:t>
            </w:r>
          </w:p>
        </w:tc>
        <w:tc>
          <w:tcPr>
            <w:tcW w:w="19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дпрогра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Совершенствование, реконструкция, ремонт и содержание автомобильных дорог в городе Вятские Полян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Администрация города Вятские Полян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59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8272,5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91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1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493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028,3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528,2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66575,031</w:t>
            </w:r>
          </w:p>
        </w:tc>
        <w:tc>
          <w:tcPr>
            <w:tcW w:w="19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дпрограм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«</w:t>
            </w:r>
            <w:r>
              <w:rPr>
                <w:kern w:val="0"/>
                <w:lang w:eastAsia="ru-RU"/>
              </w:rPr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Администрация города Вятские Полян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9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33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2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3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5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236,800</w:t>
            </w:r>
          </w:p>
        </w:tc>
        <w:tc>
          <w:tcPr>
            <w:tcW w:w="19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tbl>
      <w:tblPr>
        <w:tblW w:w="12379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276"/>
        <w:gridCol w:w="1134"/>
        <w:gridCol w:w="1134"/>
        <w:gridCol w:w="69"/>
        <w:gridCol w:w="239"/>
        <w:gridCol w:w="826"/>
        <w:gridCol w:w="992"/>
        <w:gridCol w:w="866"/>
        <w:gridCol w:w="126"/>
        <w:gridCol w:w="851"/>
        <w:gridCol w:w="259"/>
        <w:gridCol w:w="591"/>
        <w:gridCol w:w="142"/>
        <w:gridCol w:w="97"/>
        <w:gridCol w:w="166"/>
        <w:gridCol w:w="239"/>
        <w:gridCol w:w="239"/>
        <w:gridCol w:w="110"/>
        <w:gridCol w:w="113"/>
        <w:gridCol w:w="126"/>
        <w:gridCol w:w="24"/>
        <w:gridCol w:w="228"/>
        <w:gridCol w:w="11"/>
        <w:gridCol w:w="252"/>
      </w:tblGrid>
      <w:tr>
        <w:trPr>
          <w:trHeight w:val="315" w:hRule="atLeast"/>
        </w:trPr>
        <w:tc>
          <w:tcPr>
            <w:tcW w:w="11738" w:type="dxa"/>
            <w:gridSpan w:val="21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Прогнозная (справочная) оценка ресурсного обеспечения реализации муниципальной программы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39" w:type="dxa"/>
            <w:gridSpan w:val="13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kern w:val="0"/>
                <w:lang w:eastAsia="ru-RU"/>
              </w:rPr>
              <w:t>за счет всех источников финансирова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5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68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сточники финансирования</w:t>
            </w:r>
          </w:p>
        </w:tc>
        <w:tc>
          <w:tcPr>
            <w:tcW w:w="819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ценка расходов (тыс. рублей)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1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20</w:t>
            </w:r>
          </w:p>
        </w:tc>
        <w:tc>
          <w:tcPr>
            <w:tcW w:w="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Итого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Развитие транспортной систе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36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8902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00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53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7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3846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3766,2</w:t>
            </w:r>
          </w:p>
        </w:tc>
        <w:tc>
          <w:tcPr>
            <w:tcW w:w="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224479,1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2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89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8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88,0</w:t>
            </w:r>
          </w:p>
        </w:tc>
        <w:tc>
          <w:tcPr>
            <w:tcW w:w="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54666,0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636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9006,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973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74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92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058,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978,20</w:t>
            </w:r>
          </w:p>
        </w:tc>
        <w:tc>
          <w:tcPr>
            <w:tcW w:w="9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169811,8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д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«Совершенствование, реконструкция, ремонт и содержание автомобильных дорог в городе Вятские Полян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3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816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94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96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28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3816,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3316,2</w:t>
            </w:r>
          </w:p>
        </w:tc>
        <w:tc>
          <w:tcPr>
            <w:tcW w:w="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221241,0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2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9896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3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8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8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88,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788,0</w:t>
            </w:r>
          </w:p>
        </w:tc>
        <w:tc>
          <w:tcPr>
            <w:tcW w:w="9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54666,0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596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8272,53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91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917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493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2028,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1528,20</w:t>
            </w:r>
          </w:p>
        </w:tc>
        <w:tc>
          <w:tcPr>
            <w:tcW w:w="9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166575,0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од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  <w:t>«</w:t>
            </w:r>
            <w:r>
              <w:rPr>
                <w:kern w:val="0"/>
                <w:lang w:eastAsia="ru-RU"/>
              </w:rPr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33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50</w:t>
            </w:r>
          </w:p>
        </w:tc>
        <w:tc>
          <w:tcPr>
            <w:tcW w:w="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3238,1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городско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9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733,8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62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57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3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50</w:t>
            </w:r>
          </w:p>
        </w:tc>
        <w:tc>
          <w:tcPr>
            <w:tcW w:w="9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3236,8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kern w:val="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 </w:t>
            </w:r>
          </w:p>
        </w:tc>
        <w:tc>
          <w:tcPr>
            <w:tcW w:w="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6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3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АСПОРТ</w:t>
      </w:r>
      <w:r>
        <w:rPr>
          <w:b/>
          <w:bCs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ПОДПРОГРАММЫ</w:t>
      </w:r>
    </w:p>
    <w:p>
      <w:pPr>
        <w:pStyle w:val="Normal"/>
        <w:spacing w:lineRule="auto" w:line="240" w:before="280" w:after="240"/>
        <w:jc w:val="center"/>
        <w:rPr/>
      </w:pPr>
      <w:r>
        <w:rPr>
          <w:b/>
          <w:bCs/>
          <w:sz w:val="28"/>
          <w:szCs w:val="28"/>
        </w:rPr>
        <w:t>«Совершенствование  реконструкция, ремонт и содержание автомобильных дорог в городе Вятские Поляны на 2014-2020</w:t>
      </w:r>
      <w:r>
        <w:rPr/>
        <w:t xml:space="preserve"> г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"/>
        <w:gridCol w:w="2710"/>
        <w:gridCol w:w="312"/>
        <w:gridCol w:w="6423"/>
        <w:gridCol w:w="63"/>
      </w:tblGrid>
      <w:tr>
        <w:trPr>
          <w:trHeight w:val="1617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подпрограммы 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исполнители 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е казенное учреждение «Организация капитального строительства города Вятские Поляны»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П «Благоустройство города Вятские Поляны»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безопасности  функционирования сети автодорог города;</w:t>
            </w:r>
          </w:p>
          <w:p>
            <w:pPr>
              <w:pStyle w:val="01"/>
              <w:spacing w:before="0" w:after="0"/>
              <w:rPr>
                <w:rFonts w:cs="Arial Unicode M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зненно важных социально-экономических интересов города, определение     приоритетных задач дорожной политики и инструментов ее реализации</w:t>
            </w:r>
          </w:p>
          <w:p>
            <w:pPr>
              <w:pStyle w:val="01"/>
              <w:spacing w:before="0" w:after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Задачи подпрограммы</w:t>
            </w:r>
          </w:p>
          <w:p>
            <w:pPr>
              <w:pStyle w:val="Style1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дорог в границах города и вне границ города,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и развитие сети автодорог, ликвидация на них очагов аварийности и улучшение инженерного обустройства для обеспечения безопасного и комфортного пропуска транспортных потоков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Целевые показатели эффективности реализации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,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, км.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ремонт автомобильных дорог общего пользования местного значения в границах города, км; 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не границ города,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 xml:space="preserve">Этапы и сроки реализации подпрограммы 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014–2020 годы. Разбивка программных мероприятий на этапы не предусматривается 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бъёмы ассигнований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ит  </w:t>
            </w:r>
            <w:r>
              <w:rPr>
                <w:b/>
                <w:sz w:val="28"/>
                <w:szCs w:val="28"/>
              </w:rPr>
              <w:t>210915,3</w:t>
            </w:r>
            <w:r>
              <w:rPr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областного бюджета- </w:t>
            </w:r>
            <w:r>
              <w:rPr>
                <w:b/>
                <w:sz w:val="28"/>
                <w:szCs w:val="28"/>
              </w:rPr>
              <w:t>54666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редства городского бюджета- </w:t>
            </w:r>
            <w:r>
              <w:rPr>
                <w:b/>
                <w:sz w:val="28"/>
                <w:szCs w:val="28"/>
              </w:rPr>
              <w:t>156249,3тыс</w:t>
            </w:r>
            <w:r>
              <w:rPr>
                <w:sz w:val="28"/>
                <w:szCs w:val="28"/>
              </w:rPr>
              <w:t>. руб.</w:t>
            </w:r>
          </w:p>
        </w:tc>
      </w:tr>
      <w:tr>
        <w:trPr/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/>
            </w:pPr>
            <w:r>
              <w:rPr>
                <w:sz w:val="28"/>
                <w:szCs w:val="28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редполагается достичь следующих результатов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89,6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не границ города -</w:t>
            </w:r>
            <w:r>
              <w:rPr>
                <w:b/>
                <w:sz w:val="28"/>
                <w:szCs w:val="28"/>
              </w:rPr>
              <w:t>20,1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16,55 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не границ города - 3</w:t>
            </w:r>
            <w:r>
              <w:rPr>
                <w:b/>
                <w:sz w:val="28"/>
                <w:szCs w:val="28"/>
              </w:rPr>
              <w:t>,863км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</w:t>
            </w:r>
            <w:r>
              <w:rPr>
                <w:b/>
                <w:sz w:val="28"/>
                <w:szCs w:val="28"/>
              </w:rPr>
              <w:t>76,37 %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</w:t>
            </w:r>
            <w:r>
              <w:rPr>
                <w:b/>
                <w:sz w:val="28"/>
                <w:szCs w:val="28"/>
              </w:rPr>
              <w:t>79,85 %</w:t>
            </w:r>
          </w:p>
        </w:tc>
      </w:tr>
      <w:tr>
        <w:trPr>
          <w:trHeight w:val="23" w:hRule="atLeast"/>
        </w:trPr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2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4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</w:tr>
    </w:tbl>
    <w:p>
      <w:pPr>
        <w:pStyle w:val="Style20"/>
        <w:numPr>
          <w:ilvl w:val="0"/>
          <w:numId w:val="8"/>
        </w:numPr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щая характеристика сферы реализации  подпрограммы, </w:t>
      </w:r>
    </w:p>
    <w:p>
      <w:pPr>
        <w:pStyle w:val="Style20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том числе формулировки основных проблем в </w:t>
      </w:r>
    </w:p>
    <w:p>
      <w:pPr>
        <w:pStyle w:val="Style20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казанной сфере и прогноз ее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дорог общего пользования местного значения в городе составляет 109,7 километров, в том числе в границах города 89,6 км, вне границ города 20,1 км. Из общей протяженности на автодороги с асфальтовым покрытием приходится 43,6%. Помимо дорог с асфальтовым покрытием имеется 33,1 километра щебеночных авто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втодорогах имеются 5 мостов, водопропускные тру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транспортных потоков на основных автодорогах  составляют от 1800 до 2100  автомобилей в сутки. На остальных дорогах интенсивность колеблется в пределах 200-250 автомобилей в сут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sz w:val="28"/>
          <w:szCs w:val="28"/>
        </w:rPr>
        <w:t>Географическое положение города Вятские Поляны предопределило его тесное взаимодействие с соседними регионами. Тем не менее до настоящего времени вокруг города отсутствует объездная дорога, соединяющая автомагистрали Киров - Вятские Поляны, Казань - Вятские Поляны, Ижевск -Вятские Поляны. Все  транзитные транспортные потоки проходят по улицам города. Эффективность осуществления дорожной политики в городе существенным образом зависит от возможностей  финансового обеспечения дорожного комплекса. В настоящее время все работы по содержанию, ремонту, строительству и реконструкции автодорог города осуществляются в основном за счет средств городск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проблемой 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ерьезной проблемой, препятствующей развитию дорожной инфраструктуры, является нехватка квалифицированного инженерно-технического персонал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граничивающим фактором развития может стать недостаточное применение современных технологий строительства, ремонта и содержания дорог</w:t>
      </w:r>
      <w:r>
        <w:rPr/>
        <w:t xml:space="preserve">. </w:t>
      </w:r>
    </w:p>
    <w:p>
      <w:pPr>
        <w:pStyle w:val="Normal"/>
        <w:spacing w:lineRule="auto" w:line="24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Приоритеты муниципальной политики в соответствующей сфере реализации подпрограммы</w:t>
      </w:r>
      <w:r>
        <w:rPr>
          <w:sz w:val="28"/>
          <w:szCs w:val="28"/>
          <w:lang w:eastAsia="ru-RU"/>
        </w:rPr>
        <w:t xml:space="preserve">, </w:t>
      </w:r>
      <w:r>
        <w:rPr>
          <w:b/>
          <w:bCs/>
          <w:sz w:val="28"/>
          <w:szCs w:val="28"/>
          <w:lang w:eastAsia="ru-RU"/>
        </w:rPr>
        <w:t>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Подпрограмма базируется на положениях федеральных законов от 08.11.2007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Порядка по ремонту и содержанию автомобильных дорог  муниципального образования  городского округа город Вятские Поляны, их участков и сооружений на них, утвержденного постановлением администрации  г. Вятские Поляны от 03.04.2012 года №552;Федеральном законе от 26.12.2008 № 294-ФЗ «О защите прав юридических и индивидуальных предпринимателей при осуществления государственного контроля (надзора) и муниципального контроля», постановления Правительства Кировской области от 18.09.2012 №171/537 «Об утверждении Порядка разработки и принятия административных регламентов осуществления муниципального контроля местного самоуправления муниципальных  образований Кировской области.</w:t>
      </w:r>
    </w:p>
    <w:p>
      <w:pPr>
        <w:pStyle w:val="01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b/>
        </w:rPr>
        <w:t>Цели подпрограммы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безопасности  функционирования сети автодорог города, обеспечение жизненно важных социально-экономических интересов города, определение приоритетных задач дорожной политики и инструментов ее реализ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Для достижения  поставленной цели должны быть решены следующие задач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монт и содержание автомобильных дорог общего пользования местного значения в границах города и вне границ города;</w:t>
      </w:r>
    </w:p>
    <w:p>
      <w:pPr>
        <w:pStyle w:val="Normal"/>
        <w:ind w:firstLine="540"/>
        <w:rPr>
          <w:lang w:eastAsia="ru-RU"/>
        </w:rPr>
      </w:pPr>
      <w:r>
        <w:rPr>
          <w:sz w:val="28"/>
          <w:szCs w:val="28"/>
        </w:rPr>
        <w:t>2. Совершенствование и развитие сети автодорог, ликвидация на них очагов аварийности  и улучшение инженерного обустройства для обеспечения безопасного и комфортного пропуска транспортных потоков</w:t>
      </w:r>
      <w:r>
        <w:rPr/>
        <w:t xml:space="preserve">                                   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eastAsia="ru-RU"/>
        </w:rPr>
        <w:t>Целевыми показателями эффективности реализации муниципальной подпрограммы являются:</w:t>
      </w:r>
      <w:r>
        <w:rPr>
          <w:sz w:val="28"/>
          <w:szCs w:val="28"/>
          <w:lang w:eastAsia="ru-RU"/>
        </w:rPr>
        <w:t xml:space="preserve">  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 границах города, км.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не границ города, км.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емонт автомобильных дорог общего пользования местного значения в границах города, км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Ремонт автомобильных дорог общего пользования местного значения вне границ города, км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, %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, %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конечные результаты подпрограммы к 2018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896" w:hanging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 границах города -89,6 км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вне границ города -20,1 км;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 границах города -16,55 км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местного значения вне границ города - 3,863км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оли протяженности автомобильных дорог общего пользования местного значения в границах города, не отвечающих нормативным требованиям, в общей протяженности автомобильных дорог общего пользования местного значения в границах города -76,37 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;</w:t>
      </w:r>
    </w:p>
    <w:p>
      <w:pPr>
        <w:pStyle w:val="Normal"/>
        <w:numPr>
          <w:ilvl w:val="0"/>
          <w:numId w:val="7"/>
        </w:numPr>
        <w:spacing w:lineRule="auto" w:line="240"/>
        <w:ind w:left="896" w:hanging="357"/>
        <w:jc w:val="both"/>
        <w:rPr/>
      </w:pPr>
      <w:r>
        <w:rPr>
          <w:sz w:val="28"/>
          <w:szCs w:val="28"/>
        </w:rPr>
        <w:t>Сокращение доли протяженности автомобильных дорог общего пользования местного значения вне границ города, не отвечающих нормативным требованиям, в общей протяженности автомобильных дорог общего пользования местного значения вне границ города 79,85 %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определяется в соответствии со статистической отчетностью формы № 1-ФД.</w:t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отражены в приложении № 1 к муниципаль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определены основные объекты, объемы работ, потребности в финансировании и источники финансирования. Реализация Программы будет способствовать росту экономической активности, повышению эффективности функционирования транспортной системы, улучшению условий жизни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4 - 2020 годы. Разбивка программных мероприятий на этапы не предусмотр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b/>
          <w:b/>
          <w:bCs/>
          <w:lang w:eastAsia="ru-RU"/>
        </w:rPr>
      </w:pPr>
      <w:r>
        <w:rPr>
          <w:b/>
          <w:bCs/>
          <w:sz w:val="28"/>
          <w:szCs w:val="28"/>
          <w:lang w:eastAsia="ru-RU"/>
        </w:rPr>
        <w:t>3. Обобщенная характеристика мероприятий   подпрограммы</w:t>
      </w:r>
    </w:p>
    <w:p>
      <w:pPr>
        <w:pStyle w:val="Normal"/>
        <w:ind w:firstLine="708"/>
        <w:jc w:val="both"/>
        <w:rPr>
          <w:b/>
          <w:b/>
          <w:bCs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цели и решения задач подпрограммы «Совершенствование, реконструкция, ремонт и содержание автомобильных дорог в городе Вятские Поляны  на 2014-2020 годы» предусмотрена реализация  мероприятий, направленных на: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питальный ремонт и ремонт автомобильных дорог общего пользования местного значения в границах города и вне границ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питальный ремонт и ремонт дворовых территорий многоквартирных домов, проездов к дворовым территориям многоквартирных домов города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ирование и строительство (реконструкцию) автомобильных дорог общего пользования местного значения с твердым покрытием в границах города и вне границ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Мероприятия подпрограммы отражены в приложении № 5 к муниципальной программе.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Основные меры правового регулирования в сфере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и утверждение дополнительных нормативных правовых актов муниципального образования городского округа город Вятские Поляны будут осуществлены в случае внесения изменений и (или) принятия на федеральном и областном уровнях нормативных правовых актов, затрагивающих сферу реализации муниципальной программы.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Ресурсное обеспечение  подпрограммы</w:t>
      </w:r>
    </w:p>
    <w:p>
      <w:pPr>
        <w:pStyle w:val="Normal"/>
        <w:spacing w:lineRule="auto" w:line="240" w:before="280" w:after="28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оприятия муниципальной программы реализуются за счет средств федерального бюджета, областного бюджета, средств городского бюджета (по соглашению) и средств из внебюджетных источников финансирования.</w:t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щий объем финансирования муниципальной программы составит  </w:t>
      </w:r>
      <w:r>
        <w:rPr>
          <w:b/>
          <w:sz w:val="28"/>
          <w:szCs w:val="28"/>
        </w:rPr>
        <w:t xml:space="preserve">210915,3 </w:t>
      </w:r>
      <w:r>
        <w:rPr>
          <w:sz w:val="28"/>
          <w:szCs w:val="28"/>
        </w:rPr>
        <w:t xml:space="preserve">тыс. руб., в том числе: 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средства областного бюджета- </w:t>
      </w:r>
      <w:r>
        <w:rPr>
          <w:b/>
          <w:sz w:val="28"/>
          <w:szCs w:val="28"/>
        </w:rPr>
        <w:t>54666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городского бюджета- </w:t>
      </w:r>
      <w:r>
        <w:rPr>
          <w:b/>
          <w:sz w:val="28"/>
          <w:szCs w:val="28"/>
        </w:rPr>
        <w:t>156249,3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before="28" w:after="2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ежегодных расходов, связанных с финансовым обеспечением  муниципальной программы  за счет городского бюджета, устанавливается   решением Вятскополянской городской Думы о городском бюджете на очередной финансовый год и плановый</w:t>
        <w:tab/>
        <w:t xml:space="preserve"> период (приложение № 3 к муниципальной программе).</w:t>
      </w:r>
    </w:p>
    <w:p>
      <w:pPr>
        <w:pStyle w:val="Normal"/>
        <w:spacing w:before="28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инансирование муниципальной программы за счет областного бюджета планируется  в  рамках   субсидии муниципальному образованию городской округ город Вятские Поляны  Кировской области  из областного бюджета на содержание и ремонт автомобильных дорог общего пользования  местного значения. 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№ 4 к муниципальной программе.</w:t>
      </w:r>
    </w:p>
    <w:p>
      <w:pPr>
        <w:pStyle w:val="Style20"/>
        <w:numPr>
          <w:ilvl w:val="0"/>
          <w:numId w:val="6"/>
        </w:numPr>
        <w:spacing w:before="28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240" w:before="28" w:after="28"/>
        <w:ind w:firstLine="851"/>
        <w:jc w:val="both"/>
        <w:rPr/>
      </w:pPr>
      <w:r>
        <w:rPr/>
        <w:t>При реализации муниципальной программы могут возникнуть следующие группы рисков:</w:t>
      </w:r>
    </w:p>
    <w:tbl>
      <w:tblPr>
        <w:tblW w:w="94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2"/>
        <w:gridCol w:w="4583"/>
      </w:tblGrid>
      <w:tr>
        <w:trPr>
          <w:trHeight w:val="23" w:hRule="atLeast"/>
        </w:trPr>
        <w:tc>
          <w:tcPr>
            <w:tcW w:w="4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гативный факто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минимизации рисков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зменение федерального законодательства в сфере реализации  муниципальной программы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города Вятские Поляны 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достаточное финансирование мероприятий муниципальной программы за счет средств областного и городского  бюдже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 приоритетов для первоочередного финансирования;</w:t>
              <w:br/>
              <w:t>привлечение средств областного бюджета и внебюджетных источников на дорожное хозяйство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соответствие (в сторону уменьшения) фактически достигнутых показателей эффективности реализации муниципальной программы запланированны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spacing w:lineRule="auto" w:line="240" w:before="28" w:after="2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перативная разработка и реализация комплекса мер, направленных на повышение эффективности реализации мероприятий муниципальной программы </w:t>
            </w:r>
          </w:p>
        </w:tc>
      </w:tr>
    </w:tbl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283" w:top="709" w:footer="0" w:bottom="567"/>
      <w:pgNumType w:fmt="decimal"/>
      <w:formProt w:val="false"/>
      <w:titlePg/>
      <w:textDirection w:val="lrTb"/>
      <w:docGrid w:type="default" w:linePitch="299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90" w:leader="none"/>
        <w:tab w:val="center" w:pos="4677" w:leader="none"/>
        <w:tab w:val="center" w:pos="477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211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 Знак Знак2"/>
    <w:qFormat/>
    <w:rPr>
      <w:rFonts w:ascii="Tahoma" w:hAnsi="Tahoma" w:cs="Tahoma"/>
      <w:kern w:val="2"/>
      <w:sz w:val="16"/>
      <w:szCs w:val="16"/>
    </w:rPr>
  </w:style>
  <w:style w:type="character" w:styleId="0">
    <w:name w:val="0Абзац Знак"/>
    <w:qFormat/>
    <w:rPr>
      <w:rFonts w:ascii="Calibri" w:hAnsi="Calibri" w:eastAsia="Lucida Sans Unicode" w:cs="Tahoma"/>
      <w:kern w:val="2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01">
    <w:name w:val="0Абзац"/>
    <w:basedOn w:val="Normal"/>
    <w:qFormat/>
    <w:pPr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23:00Z</dcterms:created>
  <dc:creator>Админ</dc:creator>
  <dc:description/>
  <cp:keywords/>
  <dc:language>en-US</dc:language>
  <cp:lastModifiedBy>DJ_Diesel</cp:lastModifiedBy>
  <cp:lastPrinted>2017-01-20T16:47:00Z</cp:lastPrinted>
  <dcterms:modified xsi:type="dcterms:W3CDTF">2017-02-10T06:23:00Z</dcterms:modified>
  <cp:revision>2</cp:revision>
  <dc:subject/>
  <dc:title> </dc:title>
</cp:coreProperties>
</file>