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 26.04.2023               №</w:t>
        <w:tab/>
        <w:t>760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3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3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7568,5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,7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2,70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6560,1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804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04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49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8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51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9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8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4309,3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04,2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3405,1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68,6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9186,2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9186,2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149,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04,2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245,2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05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11:00Z</dcterms:created>
  <dc:creator>User4111</dc:creator>
  <dc:description/>
  <dc:language>en-US</dc:language>
  <cp:lastModifiedBy>User</cp:lastModifiedBy>
  <cp:lastPrinted>2023-04-17T08:18:00Z</cp:lastPrinted>
  <dcterms:modified xsi:type="dcterms:W3CDTF">2023-05-02T06:11:00Z</dcterms:modified>
  <cp:revision>2</cp:revision>
  <dc:subject/>
  <dc:title/>
</cp:coreProperties>
</file>