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7.04.2015    №  772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ЯМ-СИРОТАМ И ДЕТЯМ, ОСТАВШИМСЯ БЕЗ ПОПЕЧЕНИЯ РОДИТЕЛЕЙ, - ВОСПИТАННИКАМ ОБРАЗОВАТЕЛЬНЫХ ОРГАНИЗАЦИЙ ДЛЯ ДЕТЕЙ-СИРО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ДЕТЕЙ, ОСТАВШИХСЯ БЕЗ ПОПЕЧЕНИЯ Р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 (далее - Порядок), определяет правила предоставления департаментом образования Кировской области путевок в загородный лагерь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 (далее - дети, оставшиеся без попечения род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получения путевок в текущем году руководитель образовательной организации для детей-сирот и детей, оставшихся без попечения родителей (далее - законный представитель), направляет в департамент образования Кировской области (далее - департамент) письменную заявку по утвержденной департаментом форме до 30 апре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анные заявки рассматриваются департаментом в течение 15 дней после окончания срока их подачи. По результатам рассмотрения заявок в течение 5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обретение путевок в загородный лагерь для детей, оставшихся без попечения родителей, осуществляет департамент в установленном действующим законодательством порядке в пределах средств, предусмотренных в областном бюджете на реализацию мероприятий по организации отдыха и оздоровления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епартамент уведомляет законных представителей о предоставлении путевок в срок не позднее 10 дней до даты заезда в загородный лаг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Департамент за 7 дней до даты заезда в загородный лагерь выдает путевки законным представителям на основании приказа главы департамента о предоставлении путевок в загородный лагерь детям, оставшим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неполучения путевки за 5 дней до даты заезда в загородный лагерь путевка предоставляется образовательному учреждению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При невозможности использования предоставленной путевки законны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бязан письменно не позднее чем за 5 дней до заезда в загородный лагерь проинформировать об этом департамент. В таком случае путевка предоставляется департаментом образовательному учреждению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1:00Z</dcterms:created>
  <dc:creator>Довольный пользователь Microsoft Office</dc:creator>
  <dc:description/>
  <cp:keywords/>
  <dc:language>en-US</dc:language>
  <cp:lastModifiedBy>User2306</cp:lastModifiedBy>
  <cp:lastPrinted>2015-04-23T17:38:00Z</cp:lastPrinted>
  <dcterms:modified xsi:type="dcterms:W3CDTF">2015-04-29T08:31:00Z</dcterms:modified>
  <cp:revision>2</cp:revision>
  <dc:subject/>
  <dc:title>ПОСТАНОВЛЕНИЕ</dc:title>
</cp:coreProperties>
</file>