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7.04.2015    №  772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здоровительных учреждениях с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дневным пребыванием дете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уществить расходование субсидии из областного бюджета на приобретение продуктов питания для организации питания детей в оздоровительных учреждениях с дневным пребыванием детей и (или) на оплату услуг организациям общественного питания в части оплаты стоимости продуктов питания, в соответствии с действующим законодательством, без учета расходов на приготовление пищи, транспортных перевозок (торговой наценки) на основании бюджетной сметы (сметы доходов и расходов), утвержденной начальником лагеря и согласованной с главным распорядителем бюджетных средств, в размере 45 рублей ежедневно на 1 ребенка и 90 рублей ежедневно на 1 ребенка относящегося к льготной категории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еречень документов, необходимых для подтверждения статуса льготной категории: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и из малообеспеченных семей - справка из Кировского областного государственного казенного учреждения социальной защиты «Управление социальной защиты населения в Вятскополянском районе» о получении ежемесячного пособия на ребенка; 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– сироты и дети, оставшиеся без попечения родителей, находящиеся под опекой (попечительством) в приемной семье – решение суда о лишении родительских прав, свидетельство о смерти родителей, копию нормативно-правового документа органа местного самоуправления об установлении над ребенком опеки (попечительства);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-инвалиды – удостоверение об инвалидности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подтверждающие статус льготной категории ребенка, хранятся в оздоровительных учреждениях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еспечить софинансирование из городского бюджета в размере не менее 5% от расходов на питание детей в оздоровительных учреждениях с дневным пребыванием детей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 продолжительность пребывания детей в оздоровительных  учреждениях с дневным пребыванием детей в период летних каникул-18 дней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2-х разовое горячее полноценное питание детей.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оздоровительные учреждения с дневным пребыванием детей могут быть приняты учащиеся с 1 по 10 класс, до 18 лет, на основании заявления одного из родителей.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бязать начальника лагеря оздоровительного учреждения с дневным пребыванием детей представить в муниципальное казенное учреждение «Центр бюджетного сопровождения и хозяйственного обслуживания управления образования администрации города Вятские Поляны» следующие документы:</w:t>
      </w:r>
    </w:p>
    <w:p>
      <w:pPr>
        <w:pStyle w:val="Normal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 до начала работы лагеря: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азы о проведении смен в оздоровительном учреждении с дневным  пребыванием детей;</w:t>
      </w:r>
    </w:p>
    <w:p>
      <w:pPr>
        <w:pStyle w:val="Normal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оздоровленных детей с указанием статуса льготной категории согласно приложению к настоящему Порядку;</w:t>
      </w:r>
    </w:p>
    <w:p>
      <w:pPr>
        <w:pStyle w:val="Normal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 по окончании работы лагеря:</w:t>
      </w:r>
    </w:p>
    <w:p>
      <w:pPr>
        <w:pStyle w:val="Normal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ню, утвержденные руководителем оздоровительного учреждения с дневным пребыванием дет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кладные на отпуск горячего питания.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 использовании средств, предназначенных на финансирование оздоровительных учреждений с дневным пребыванием детей, не по целевому назначению должностные лица несут ответственность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1:00Z</dcterms:created>
  <dc:creator>Довольный пользователь Microsoft Office</dc:creator>
  <dc:description/>
  <cp:keywords/>
  <dc:language>en-US</dc:language>
  <cp:lastModifiedBy>User2306</cp:lastModifiedBy>
  <cp:lastPrinted>2015-04-28T10:43:00Z</cp:lastPrinted>
  <dcterms:modified xsi:type="dcterms:W3CDTF">2015-04-29T08:31:00Z</dcterms:modified>
  <cp:revision>2</cp:revision>
  <dc:subject/>
  <dc:title>ПОСТАНОВЛЕНИЕ</dc:title>
</cp:coreProperties>
</file>