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17.04.2015    №  772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33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Я ДЕТСКИХ ОЗДОРОВИТЕЛЬНЫХ ЛАГЕРЕЙ НА БАЗЕ МУНИЦИПАЛЬНЫХ ОБРАЗОВАТЕЛЬНЫХ ОРГАНИЗАЦИЙ, ОСУЩЕСТВЛЯЮЩИХ МЕРОПРИЯТИЯ ПО ОРГАНИЗАЦИИ ОТДЫХА И ОЗДОРОВЛЕНИЯ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детских оздоровительных лагерей на базе муниципальных образовательных организаций, осуществляющих мероприятия по организации отдыха и оздоровления детей, определяет правила создания детских оздоровительных лагерей дневного пребывания (далее – оздоровительный лагерь) на базе муниципальных образовательных организаций, осуществляющих мероприятия по организации отдыха и оздоровления детей (далее – учреждение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здоровительные лагеря на базе учреждений создаются на основании приказа руководителя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б оздоровительном лагере, смета расходов, программа деятельности, план воспитательной работы с детьми, распорядок дня, разрабатываются и определяются учреждением и утверждаются приказом его руководителя.  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ь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оздоровительного лагеря в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учреждением в соответствии с его уставом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851"/>
        <w:jc w:val="center"/>
        <w:rPr/>
      </w:pPr>
      <w:r>
        <w:rPr/>
        <w:t>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3:00Z</dcterms:created>
  <dc:creator>Довольный пользователь Microsoft Office</dc:creator>
  <dc:description/>
  <cp:keywords/>
  <dc:language>en-US</dc:language>
  <cp:lastModifiedBy>User2306</cp:lastModifiedBy>
  <cp:lastPrinted>2015-04-23T19:29:00Z</cp:lastPrinted>
  <dcterms:modified xsi:type="dcterms:W3CDTF">2015-04-29T08:33:00Z</dcterms:modified>
  <cp:revision>2</cp:revision>
  <dc:subject/>
  <dc:title>ПОСТАНОВЛЕНИЕ</dc:title>
</cp:coreProperties>
</file>