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6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7.04.2015    № 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ПРИЯТИЕ «ЗАГОРОДНЫЙ СТАЦИОНАРНЫЙ ЛАГЕРЬ «СОЛНЕЧНЫЙ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РОДА ВЯТСКИЕ ПОЛЯНЫ КИРОВСКОЙ ОБЛАСТИ» ДЕТЯМ-СИРОТАМ 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ТЯМ, ОСТАВШИМСЯ БЕЗ ПОПЕЧЕНИЯ РОДИТЕЛЕЙ, - ОБУЧАЮЩИМСЯ В ПРОФЕССИОНАЛЬНЫХ ОБРАЗОВАТЕЛЬНЫХ ОРГАНИЗАЦИЯХ П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ЕЮЩИМ ГОСУДАРСТВЕННУЮ АККРЕДИТАЦИЮ ОБРАЗОВАТЕЛЬНЫМ ПРОГРАММАМ СРЕДНЕГО ПРОФЕССИОНАЛЬНОГО ОБРАЗОВАНИЯ ИЗ ЧИСЛА ВЫПУСКНИКОВ ОБРАЗОВАТЕЛЬНЫХ ОРГАНИЗАЦИЙ ДЛЯ ДЕТЕЙ-СИРОТ И ДЕТЕЙ, ОСТАВШИХСЯ БЕЗ ПОПЕЧЕНИЯ РОДИТЕЛЕ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- обучающимся  в профессиональных образовательных организациях по имеющим государственную аккредитацию образовательным программам среднего профессионального образования из числа выпускников образовательных организаций для детей-сирот и детей, оставшихся без попечения родителей, определяет правила предоставления путевок в  загородный лагерь детям-сиротам и детям, оставшимся без попечения родителей, - обучающимся в профессиональных образовательных организациях по имеющим государственную аккредитацию образовательным программам среднего профессионального образования из числа выпускников образовательных организаций для детей-сирот и детей, оставшихся без попечения родителей (далее - обучающийся-сирота, профессиональная образовательная организ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учающиеся-сироты подают в органы опеки и попечительства по месту нахождения профессиональной образовательной организации, на которые возложено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4 статьи 155.1</w:t>
        </w:r>
      </w:hyperlink>
      <w:r>
        <w:rPr>
          <w:sz w:val="28"/>
          <w:szCs w:val="28"/>
        </w:rPr>
        <w:t xml:space="preserve"> Семейного кодекса Российской Федерации по завершении пребывания ребенка в образовательной организации для детей-сирот и детей, оставшихся без попечения родителей, и поступлении в профессиональную образовательную организацию, до достижения им возраста 18 лет, исполнение обязанностей опекуна или попечителя, заявление о предоставлении путевки в загородный лагерь (далее - зая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явлении указываются сведения, подтверждающие статус обучающегося-сир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ция профессиональной образовательной организации направляет в органы опеки и попечительства по месту нахождения профессиональной образовательной организации, на которые возложено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4 статьи 155.1</w:t>
        </w:r>
      </w:hyperlink>
      <w:r>
        <w:rPr>
          <w:sz w:val="28"/>
          <w:szCs w:val="28"/>
        </w:rPr>
        <w:t xml:space="preserve"> Семейного кодекса Российской Федерации по завершении пребывания ребенка в образовательной организации для детей-сирот и детей, оставшихся без попечения родителей, и поступлении в профессиональную образователь, исполнение обязанностей опекуна или попечителя (далее - законный представитель), характеристику на обучающегося-сироту, ходатайство о необходимости предоставления путе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ля получения путевок в текущем году законный представитель направляет в департамент образования Кировской области (далее - департамент) заявку до 30 апре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анные заявки рассматриваются департаментом в течение 15 дней после окончания срока их подачи. По результатам рассмотрения заявок в течение 7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обретение путевок в загородный лагерь для обучающихся-сирот осуществляется департаментом в установленном действующим законодательством порядке в пределах средств, предусмотренных в областном бюджете на реализацию мероприятий по организации отдыха и оздоровления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епартамент уведомляет законного представителя о предоставлении путевок в срок не позднее 10 дней до даты заезда в загородный лаг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епартамент за 7 дней до даты заезда в загородные лагеря утверждает приказом главы департамента Реестр предоставления путевок в загородные лагеря обучающимся-сиро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утевки выделяются законному представителю на основании представленных документов: копии документа, подтверждающего статус обучающегося-сироты, справки, подтверждающей обучение в профессиональной образовательной организации, заявления и копии свидетельства о рождении (паспорта) обучающегося-сир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Решение о предоставлении путевки принимается законным представителем в срок не более 30 дней со дня подачи обучающимся-сиротой заявления по результатам рассмотрения характеристики на обучающегося-сироту, ходатайства администрации профессиональной образовательной организации в порядке очередности, определенной датой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неполучения обучающимся-сиротой путевки за 5 дней до даты заезда в загородный лагерь путевка перераспределяется департаментом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 невозможности использования предоставленной путевки законный представитель обязан письменно не позднее чем за 3 дня до заезда в загородный лагерь информировать об этом департамент. При этом путевка передается департаментом согласно сводной информации об общей потребности в предоставлении путе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Законный представитель ежеквартально отчитывается в департаменте о количестве отдохнувших обучающихся-сирот по утвержденной департаментом форм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226C2B150F415B3A217A0A7A21BCA59A13FD4DD6A9C71F6887E9339DF323AF45DED0F4qCf6P" TargetMode="External"/><Relationship Id="rId3" Type="http://schemas.openxmlformats.org/officeDocument/2006/relationships/hyperlink" Target="consultantplus://offline/ref=41226C2B150F415B3A217A0A7A21BCA59A13FD4DD6A9C71F6887E9339DF323AF45DED0F4qCf6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2:00Z</dcterms:created>
  <dc:creator>Довольный пользователь Microsoft Office</dc:creator>
  <dc:description/>
  <cp:keywords/>
  <dc:language>en-US</dc:language>
  <cp:lastModifiedBy>User2306</cp:lastModifiedBy>
  <cp:lastPrinted>2014-03-20T15:07:00Z</cp:lastPrinted>
  <dcterms:modified xsi:type="dcterms:W3CDTF">2015-04-29T08:32:00Z</dcterms:modified>
  <cp:revision>2</cp:revision>
  <dc:subject/>
  <dc:title>ПОСТАНОВЛЕНИЕ</dc:title>
</cp:coreProperties>
</file>