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7.04.2015    №  772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ДЕТЯМ, НАХОДЯЩИМСЯ В ТРУДНОЙ ЖИЗНЕННОЙ СИТУАЦИИ,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СТОЯВШИМ НА УЧЕТЕ В ОБЛАСТНЫХ ГОСУДАРСТВЕННЫХ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ЯХ СОЦИАЛЬНОГО ОБСЛУЖИВА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Порядок предоставления путевок </w:t>
      </w:r>
      <w:r>
        <w:rPr>
          <w:sz w:val="28"/>
          <w:szCs w:val="28"/>
        </w:rPr>
        <w:t>в муниципальное казенное предприятие «Загородный стационарный лагерь «Солнечный» города Вятские Поляны Кировской области» (далее - загородный лагерь)</w:t>
      </w:r>
      <w:r>
        <w:rPr>
          <w:bCs/>
          <w:sz w:val="28"/>
          <w:szCs w:val="28"/>
        </w:rPr>
        <w:t xml:space="preserve"> детям, находящимся в трудной жизненной ситуации, состоящим на учете в областных государственных организациях социального обслуживания (далее - организации), устанавливает правила предоставления путевок в загородный лагерь детям, находящимся в трудной жизненной ситуации (за исключением детей-сирот и детей, оставшихся без попечения родителей, находящихся под опекой (попечительством), в приемной семье), состоящим на учете в организациях (далее - дети, находящиеся в трудной жизненной ситуаци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Путевки предоставляются детям, находящимся в трудной жизненной ситуации, организациями по месту жительства ребенка на основании заявления родителя или его законного представителя о предоставлении путевки в загородный лагерь ребенку (далее - заявление) в порядке очередности, определяемой датой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заявлении указываются сведения, подтверждающие трудную жизненную ситуац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даче заявления родитель или его законный представитель предъявляет паспорт или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явление и документы могут быть направлены в организацию по почте или в виде электронного документа, подписанного электронной подписью заявителя, с использованием электронных средств связи. По почте направляются копии документов, верность которых засвидетельствована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направления документов по почте или в виде электронного документа, подписанного электронной подписью заявителя, с использованием электронных средств связи оригиналы документов в организацию не пред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едставлении документов непосредственно заявителем лично предъявляются оригиналы документов для обозре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пии документов, представленные заявителем лично, сверяются с оригиналом и заверяются специалистом организации, принимающим документы. Днем представления документов считается день регистрации данных документов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направлении документов по почте днем представления документов считается день регистрации данных документов в организации. Копии документов, направленных по почте, должны быть заверены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направлении документов в виде электронного документа, подписанного электронной подписью заявителя, с использованием электронных средств связи днем представления документов считается день регистрации этого документа в системе электронного документооборота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Для принятия решения о предоставлении путевки организация проводит обследование социально-бытовых условий проживания семьи. По результатам обследования составляется акт по форме, утвержденной департаментом социального развития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Предоставление путевки или отказ в предоставлении путевки производится на основании протокола заседания комиссии по оказанию социальной помощи гражданам, находящимся в трудной жизненной ситуации (далее - комиссия), созданной при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По результатам рассмотрения заявления, акта обследования социально-бытовых условий проживания семьи, протокола заседания комиссии руководителем организации в срок не более 30 дней со дня подачи родителем или его законным представителем заявления принимается решение о предоставлении путевки или об отказе в ее предост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Решение о предоставлении путевки или об отказе в ее предоставлении с указанием причин отказа вручается (направляется) родителю или законному представителю ребенка, находящегося в трудной жизненной ситуации, в письменной форме в трехдневный срок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Решение об отказе в предоставлении путевки принимается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том обследования социально-бытовых условий проживания семьи не подтвердились сведения о трудной жизненной ситуации, указанные в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ы в электронном виде документы, не заверенные электронной подписью заявител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устранении причин, послуживших основанием для отказа, родитель или его законный представитель вправе вновь обратиться в организацию за предоставлением путевки в порядке и сроки, установленные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. Выдача путевки родителю или законному представителю ребенка, находящегося в трудной жизненной ситуации, производится на основании приказа руководителя организации о предоставлении путевок в загородный лагерь детям, находящим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 При невозможности использования предоставленной путевки родитель (законный представитель) обязан вернуть путевку не позднее чем за 5 дней до заезда в загородный лагерь в организацию, выдавшую путевку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 В случае отказа родителя (законного представителя) от предоставленной путевки ребенку в загородный лагерь путевка предоставляется в порядке очередности следующему ребен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3:00Z</dcterms:created>
  <dc:creator>Довольный пользователь Microsoft Office</dc:creator>
  <dc:description/>
  <cp:keywords/>
  <dc:language>en-US</dc:language>
  <cp:lastModifiedBy>User2306</cp:lastModifiedBy>
  <cp:lastPrinted>2015-04-23T19:22:00Z</cp:lastPrinted>
  <dcterms:modified xsi:type="dcterms:W3CDTF">2015-04-29T08:33:00Z</dcterms:modified>
  <cp:revision>2</cp:revision>
  <dc:subject/>
  <dc:title>ПОСТАНОВЛЕНИЕ</dc:title>
</cp:coreProperties>
</file>