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040" w:right="-569" w:firstLine="720"/>
        <w:jc w:val="both"/>
        <w:rPr/>
      </w:pPr>
      <w:r>
        <w:rPr>
          <w:sz w:val="26"/>
          <w:szCs w:val="26"/>
        </w:rPr>
        <w:t>Приложение № 5</w:t>
      </w:r>
    </w:p>
    <w:p>
      <w:pPr>
        <w:pStyle w:val="Normal"/>
        <w:ind w:left="5040" w:right="-569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города Вятские Поляны </w:t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  17.04.2015    №  772</w:t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 xml:space="preserve">ПРЕДОСТАВЛЕНИЯ ПУТЕВОК В МУНИЦИПАЛЬНОЕ КАЗЕННОЕ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ПРЕДПРИЯТИЕ «ЗАГОРОДНЫЙ СТАЦИОНАРНЫЙ ЛАГЕРЬ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«СОЛНЕЧНЫЙ» ГОРОДА ВЯТСКИЕ ПОЛЯНЫ КИРОВСКОЙ ОБЛАСТИ»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ТЯМ-СИРОТАМ И ДЕТЯМ, ОСТАВШИМСЯ БЕЗ ПОПЕЧЕНИЯ РОДИТЕЛЕЙ, НАХОДЯЩИМСЯ ПОД ОПЕКОЙ (ПОПЕЧИТЕЛЬСТВОМ), В ПРИЕМНОЙ СЕМЬЕ</w:t>
      </w:r>
    </w:p>
    <w:p>
      <w:pPr>
        <w:pStyle w:val="Normal"/>
        <w:ind w:right="-2"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Порядок предоставления путевок в муниципальное казенное предприятие «Загородный стационарный лагерь «Солнечный» города Вятские Поляны Кировской области» (далее - загородный лагерь) детям-сиротам и детям, оставшимся без попечения родителей, находящимся под опекой (попечительством), в приемной семье (далее - Порядок), определяет правила предоставления путевок в загородный лагерь детям-сиротам и детям, оставшимся без попечения родителей, находящимся под опекой (попечительством), в приемной семье (далее - подопечные дети)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екуны (попечители), приемные родители подают заявление в органы, наделенные </w:t>
      </w:r>
      <w:hyperlink r:id="rId2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ировской области от 02.11.2007 № 183-ЗО «Об организации и осуществлении деятельности по опеке и попечительству в Кировской области» (далее - Закон Кировской области от 02.11.2007 № 183-ЗО) полномочиями на осуществление деятельности по опеке и попечительству, о предоставлении путевки в загородный лагерь (далее - заявление)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заявлении указываются сведения, подтверждающие статус ребенка-сироты, ребенка, оставшегося без попечения родителей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одаче заявления опекун (попечитель), приемный родитель (далее - законный представитель) предъявляют паспорт или иной документ, удостоверяющий личность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Для принятия решения о предоставлении путевки органы, наделенные </w:t>
      </w:r>
      <w:hyperlink r:id="rId3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ировской области от 02.11.2007 № 183-ЗО полномочиями на осуществление деятельности по опеке и попечительству (далее - органы опеки и попечительства), проводят обследование социально-бытовых условий проживания подопечных детей. По результатам обследования составляется ак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ля получения путевок в текущем году органы опеки и попечительства направляют в департамент образования Кировской области (далее - департамент) заявку по утвержденной департаментом форме до 30 апреля текущего года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Поданные заявки рассматриваются в течение 15 дней после окончания срока их подачи. По результатам рассмотрения заявок в течение 5 дней департамент формирует сводную информацию об общей потребности в предоставлении путев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Приобретение путевок для подопечных детей в загородные лагеря департаментом осуществляется в установленном действующим законодательством порядке в пределах средств, </w:t>
      </w:r>
      <w:r>
        <w:rPr>
          <w:bCs/>
          <w:sz w:val="28"/>
          <w:szCs w:val="28"/>
        </w:rPr>
        <w:t>предусмотренных в областном бюджете на реализацию мероприятий по организации отдыха и оздоровления детей-сирот и детей, оставшихся без попечения родителей, находящихся под опекой (попечительством), в приемной семь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Департамент уведомляет органы опеки и попечительства о предоставлении путевок в срок не позднее 10 дней до даты заезда в загородный лагер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Департамент за 7 дней до даты заезда в загородные лагеря утверждает приказом главы департамента Реестр предоставления путевок в загородные лагеря подопечным детям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9. Путевки выдаются органам опеки и попечительства на основании следующих документов: копии постановления (распоряжения) об установлении опеки (попечительства), свидетельства о рождении (паспорта) ребенка, заявления и копии паспорта законного представите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 Путевки предоставляются подопечным детям в порядке очередности, определенной датой регистрации заявления законного представителя, и на основании протокола органа опеки и попечительства о выделении путев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 В случае неполучения путевки за 5 дней до даты заезда в загородный лагерь путевка перераспределяется департаментом согласно сводной информации об общей потребности в предоставлении путев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 При невозможности использования предоставленной путевки органы опеки и попечительства обязаны письменно не позднее чем за 3 дня до заезда в загородный лагерь информировать департамент. В таком случае путевка предоставляется департаментом органам опеки и попечительства согласно сводной информации об общей потребности в предоставлении путевок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. Органы опеки и попечительства ежеквартально отчитываются в департаменте о количестве отдохнувших подопечных детей по утвержденной департаментом форме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851"/>
        <w:jc w:val="both"/>
        <w:rPr/>
      </w:pPr>
      <w:r>
        <w:rPr/>
      </w:r>
    </w:p>
    <w:p>
      <w:pPr>
        <w:pStyle w:val="Normal"/>
        <w:ind w:right="-2"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-2" w:firstLine="851"/>
        <w:jc w:val="both"/>
        <w:rPr/>
      </w:pPr>
      <w:r>
        <w:rPr/>
      </w:r>
    </w:p>
    <w:p>
      <w:pPr>
        <w:pStyle w:val="Normal"/>
        <w:ind w:right="-2" w:firstLine="851"/>
        <w:jc w:val="both"/>
        <w:rPr/>
      </w:pPr>
      <w:r>
        <w:rPr/>
      </w:r>
    </w:p>
    <w:p>
      <w:pPr>
        <w:pStyle w:val="Normal"/>
        <w:ind w:right="-2" w:firstLine="851"/>
        <w:jc w:val="both"/>
        <w:rPr/>
      </w:pPr>
      <w:r>
        <w:rPr/>
      </w:r>
    </w:p>
    <w:p>
      <w:pPr>
        <w:pStyle w:val="Normal"/>
        <w:ind w:right="-2" w:firstLine="851"/>
        <w:jc w:val="both"/>
        <w:rPr/>
      </w:pPr>
      <w:r>
        <w:rPr/>
      </w:r>
    </w:p>
    <w:p>
      <w:pPr>
        <w:pStyle w:val="Normal"/>
        <w:ind w:right="-2" w:firstLine="851"/>
        <w:jc w:val="both"/>
        <w:rPr/>
      </w:pPr>
      <w:r>
        <w:rPr/>
      </w:r>
    </w:p>
    <w:p>
      <w:pPr>
        <w:pStyle w:val="Normal"/>
        <w:ind w:right="-2" w:firstLine="851"/>
        <w:jc w:val="both"/>
        <w:rPr/>
      </w:pPr>
      <w:r>
        <w:rPr/>
      </w:r>
    </w:p>
    <w:p>
      <w:pPr>
        <w:pStyle w:val="Normal"/>
        <w:ind w:right="-2" w:firstLine="851"/>
        <w:jc w:val="both"/>
        <w:rPr/>
      </w:pPr>
      <w:r>
        <w:rPr/>
      </w:r>
    </w:p>
    <w:p>
      <w:pPr>
        <w:pStyle w:val="Normal"/>
        <w:ind w:right="-2" w:firstLine="851"/>
        <w:jc w:val="both"/>
        <w:rPr/>
      </w:pPr>
      <w:r>
        <w:rPr/>
      </w:r>
    </w:p>
    <w:p>
      <w:pPr>
        <w:pStyle w:val="Normal"/>
        <w:ind w:right="-2" w:firstLine="851"/>
        <w:jc w:val="both"/>
        <w:rPr/>
      </w:pPr>
      <w:r>
        <w:rPr/>
      </w:r>
    </w:p>
    <w:p>
      <w:pPr>
        <w:pStyle w:val="Normal"/>
        <w:ind w:right="-2" w:firstLine="851"/>
        <w:jc w:val="both"/>
        <w:rPr/>
      </w:pPr>
      <w:r>
        <w:rPr/>
      </w:r>
    </w:p>
    <w:p>
      <w:pPr>
        <w:pStyle w:val="Normal"/>
        <w:ind w:right="-2" w:firstLine="851"/>
        <w:jc w:val="both"/>
        <w:rPr/>
      </w:pPr>
      <w:r>
        <w:rPr/>
      </w:r>
    </w:p>
    <w:p>
      <w:pPr>
        <w:pStyle w:val="Normal"/>
        <w:ind w:right="-2" w:firstLine="851"/>
        <w:jc w:val="both"/>
        <w:rPr/>
      </w:pPr>
      <w:r>
        <w:rPr/>
      </w:r>
    </w:p>
    <w:p>
      <w:pPr>
        <w:pStyle w:val="Normal"/>
        <w:ind w:right="-2" w:firstLine="851"/>
        <w:jc w:val="both"/>
        <w:rPr/>
      </w:pPr>
      <w:r>
        <w:rPr/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59" w:right="709" w:gutter="0" w:header="720" w:top="1134" w:footer="358" w:bottom="4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z w:val="32"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04DD066BECDC4F1266CA69E02061FD720AD738FB4274814DC94DBB365CF800H5q6E" TargetMode="External"/><Relationship Id="rId3" Type="http://schemas.openxmlformats.org/officeDocument/2006/relationships/hyperlink" Target="consultantplus://offline/ref=AF04DD066BECDC4F1266CA69E02061FD720AD738FB4274814DC94DBB365CF800H5q6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8:32:00Z</dcterms:created>
  <dc:creator>Довольный пользователь Microsoft Office</dc:creator>
  <dc:description/>
  <cp:keywords/>
  <dc:language>en-US</dc:language>
  <cp:lastModifiedBy>User2306</cp:lastModifiedBy>
  <cp:lastPrinted>2015-04-23T17:53:00Z</cp:lastPrinted>
  <dcterms:modified xsi:type="dcterms:W3CDTF">2015-04-29T08:32:00Z</dcterms:modified>
  <cp:revision>2</cp:revision>
  <dc:subject/>
  <dc:title>ПОСТАНОВЛЕНИЕ</dc:title>
</cp:coreProperties>
</file>