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6"/>
          <w:szCs w:val="26"/>
        </w:rPr>
        <w:t xml:space="preserve"> № 9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 17.04.2015    №  772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РЕАЛИЗАЦИИ ПУТЕВКИ С ИСПОЛЬЗОВАНИЕМ СРЕДСТВ СУБСИДИИ НА  ВОЗМЕЩЕНИЕ ЧАСТИ СТОИМОСТИ ПУТЕВКИ В </w:t>
      </w:r>
      <w:r>
        <w:rPr>
          <w:b/>
          <w:bCs/>
          <w:sz w:val="24"/>
          <w:szCs w:val="24"/>
        </w:rPr>
        <w:t xml:space="preserve">МУНИЦИПАЛЬНОЕ              КАЗЕННОЕ  ПРЕДПРИЯТИЕ «ЗАГОРОДНЫЙ СТАЦИОНАРНЫЙ ЛАГЕРЬ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ализации путевки с использованием средств субсидии на возмещение части стоимости путевки в муниципальное казенное предприятие «Загородный стационарный лагерь «Солнечный» города Вятские Поляны Кировской области» устанавливает правила реализации путёвки в муниципальное казенное предприятие «Загородный стационарный лагерь «Солнечный» города Вятские Поляны Кировской области» (далее – загородный лагерь), получающее субсидию на возмещение части стоимости путёвки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Загородный лагерь реализует путёвки с использованием средств субсидии на возмещение части стоимости путёвки (далее – субсидия) для детей школьного возраста до 15 лет (включительно) при представлении: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1. Родителем, работающим и проживающим на территории Кировской области и приобретающим путевку с использованием средств субсидии (далее – родитель)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1. Заявления согласно приложению №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2.1.2. Справки с места работы родителя, полученной не ранее чем за 1 месяц до даты обращения за путевкой, для родителя - индивидуального предпринимателя - выписки из Единого государственного реестра индивидуальных предпринимателей, полученной не ранее чем за две недели до даты обращения за путевкой, для родителя, работающего у индивидуального предпринимателя, физического лица - копии трудового договора с отметкой индивидуального предпринимателя, подтверждающей факт работы на момент обращения за путевкой, для иных лиц - копии документов, подтверждающих профессиональную деятельность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2.1.3. Копии свидетельства о рождении ребёнка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2.1.4. Копии документа, удостоверяющего личность родителя и проживание его на территории Киров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2. Опекуном (попечителем), приемным родителем, приобретающим путевку с использованием средств субсидии (далее - законный представитель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</w:t>
      </w:r>
      <w:hyperlink r:id="rId2">
        <w:r>
          <w:rPr>
            <w:rStyle w:val="InternetLink"/>
            <w:color w:val="0000FF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Копии свидетельства о рождении ребен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Копии документа, удостоверяющего личность законного представителя и проживание его на территории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Копии акта органа опеки и попечительства об установлении над ребенком опеки (попечительства) либо копии постановления (распоряжения) органа местного самоуправления муниципального района (городского округа), наделенного законом Кировской области отдельными государственными полномочиями по осуществлению деятельности по опеке и попечительству, об установлении над ребенком опеки (попечительства) - для опекунов (попеч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Копии договора о приемной семье - для приемных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сле представления документов согласно перечню, установленному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, загородный лагерь осуществляет реализацию путевки (при наличии) с использованием средств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4. Приобретать путевку с использованием средств субсидии может один из родителей на первого и последующих детей только один раз в текуще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Загородный лагерь обеспечивает сохранность представленных документов для подтверждения использования субсиди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тветственность за соблюдение условий </w:t>
      </w:r>
      <w:hyperlink r:id="rId4">
        <w:r>
          <w:rPr>
            <w:rStyle w:val="InternetLink"/>
            <w:color w:val="0000FF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- </w:t>
      </w:r>
      <w:hyperlink w:anchor="Par1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рядка возлагается на руководителя загородного лаге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аботы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: серия _______ номер 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 ___________________________,</w:t>
      </w:r>
    </w:p>
    <w:p>
      <w:pPr>
        <w:pStyle w:val="ConsPlusNonformat"/>
        <w:tabs>
          <w:tab w:val="clear" w:pos="720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шу предоставить путевку в Загородный стационарный лагерь «Солнечный» города Вятские Поляны Кировской области на смену с _________________ по _________________ для моего ребенка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ребенка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 проживающего по адресу: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дата рождения ребенка</w:t>
      </w:r>
      <w:r>
        <w:rPr>
          <w:rFonts w:cs="Times New Roman" w:ascii="Times New Roman" w:hAnsi="Times New Roman"/>
          <w:sz w:val="24"/>
          <w:szCs w:val="24"/>
        </w:rPr>
        <w:t xml:space="preserve">       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статьи 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  «О персональных данных»  даю  согласие  на  обработку моих персональных  данных  и  персональных данных моего ребенка и несу ответственность  за  подлинность и достоверность представленных документов, являющихся основанием для приобретения путевки с использованием средств субсидии  из областного бюджета в Загородный лагерь «Солнечный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                 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: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заявления: 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B8EB2A9E70E7143E844A42A9FE53355D4574482FA62AFCCB8E92E032683C99A9D00580CCFF891994D58E9X7Q" TargetMode="External"/><Relationship Id="rId3" Type="http://schemas.openxmlformats.org/officeDocument/2006/relationships/hyperlink" Target="consultantplus://offline/ref=9F8DCC1249400DCCA1C98564A9D8FC1F44F8D5073B4DFF984FCE8DC40C5A6623464555A014F2C1D47880C975Y4Q" TargetMode="External"/><Relationship Id="rId4" Type="http://schemas.openxmlformats.org/officeDocument/2006/relationships/hyperlink" Target="consultantplus://offline/ref=9F8DCC1249400DCCA1C98564A9D8FC1F44F8D5073B4DFF984FCE8DC40C5A6623464555A014F2C1D47880C975Y4Q" TargetMode="External"/><Relationship Id="rId5" Type="http://schemas.openxmlformats.org/officeDocument/2006/relationships/hyperlink" Target="consultantplus://offline/ref=B60968CFE2D13D685350511C9AA3948A0B8EE06EAB2D399AF186BD1B783191CDFE6A2F694E225389Y0Q1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4:00Z</dcterms:created>
  <dc:creator>Довольный пользователь Microsoft Office</dc:creator>
  <dc:description/>
  <cp:keywords/>
  <dc:language>en-US</dc:language>
  <cp:lastModifiedBy>User2306</cp:lastModifiedBy>
  <cp:lastPrinted>2015-04-27T12:05:00Z</cp:lastPrinted>
  <dcterms:modified xsi:type="dcterms:W3CDTF">2015-04-29T08:34:00Z</dcterms:modified>
  <cp:revision>2</cp:revision>
  <dc:subject/>
  <dc:title>ПОСТАНОВЛЕНИЕ</dc:title>
</cp:coreProperties>
</file>