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left="5040" w:right="-569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540000</wp:posOffset>
                </wp:positionH>
                <wp:positionV relativeFrom="paragraph">
                  <wp:posOffset>-773430</wp:posOffset>
                </wp:positionV>
                <wp:extent cx="903605" cy="3194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pt;margin-top:-60.9pt;width:71.1pt;height:25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к постановлению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т 17.04.2015  № 772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разовательных организаций, организующих питание детей, посещающих детские оздоровительные лагеря дневного пребыва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01"/>
        <w:gridCol w:w="2268"/>
        <w:gridCol w:w="2126"/>
        <w:gridCol w:w="2410"/>
      </w:tblGrid>
      <w:tr>
        <w:trPr>
          <w:trHeight w:val="31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</w:tr>
      <w:tr>
        <w:trPr>
          <w:trHeight w:val="31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</w:tr>
      <w:tr>
        <w:trPr>
          <w:trHeight w:val="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казенное общеобразовательное учреждение «Лицей с кадетскими классами имени Г.С. Шпагина» города Вятские Поляны Кировской области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далее – «Лицей с кадетскими классами имени Г.С. Шпагин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126 детей</w:t>
            </w:r>
            <w:r>
              <w:rPr>
                <w:sz w:val="24"/>
                <w:szCs w:val="24"/>
              </w:rPr>
              <w:t xml:space="preserve">, посещающих  оздоровительный лагерь дневного пребывания, организованный на базе МКОУ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ицей с кадетскими классами имени Г.С. Шпагина»;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4"/>
                <w:szCs w:val="24"/>
              </w:rPr>
              <w:t>40 детей</w:t>
            </w:r>
            <w:r>
              <w:rPr>
                <w:sz w:val="24"/>
                <w:szCs w:val="24"/>
              </w:rPr>
              <w:t xml:space="preserve">, посещающих  оздоровительный лагерь дневного пребывания, организованный на базе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казенного образовательного учреждения дополнительного образования детей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детско - юношеской спортивной школы (далее - 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ЮСШ)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47 детей</w:t>
            </w:r>
            <w:r>
              <w:rPr>
                <w:sz w:val="24"/>
                <w:szCs w:val="24"/>
              </w:rPr>
              <w:t>, посещающих оздоровительный лагерь  дневного пребывания, организованный на базе муниципального казенного образовательного учреждения дополнительного образования детей Центра дополнительного образования детей (далее - МКОУ ДОД ЦДОД);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казенное 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имназ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Вятские Поля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МКОУ гимназ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85 детей</w:t>
            </w:r>
            <w:r>
              <w:rPr>
                <w:sz w:val="24"/>
                <w:szCs w:val="24"/>
              </w:rPr>
              <w:t>, посещающих оздоровительный лагерь  дневного пребывания, организованный на базе МКОУ гимназии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40 детей</w:t>
            </w:r>
            <w:r>
              <w:rPr>
                <w:sz w:val="24"/>
                <w:szCs w:val="24"/>
              </w:rPr>
              <w:t>, посещающих  оздоровительный лагерь  дневного пребывания, организованный на базе - МКОУ ДОД ДЮЦ «Ровесни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90 детей, </w:t>
            </w:r>
            <w:r>
              <w:rPr>
                <w:sz w:val="24"/>
                <w:szCs w:val="24"/>
              </w:rPr>
              <w:t xml:space="preserve">посещающих оздоровительный лагерь  дневного пребывания, организованный на базе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МКОУ ДОД ДЮСШ);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30 детей</w:t>
            </w:r>
            <w:r>
              <w:rPr>
                <w:sz w:val="24"/>
                <w:szCs w:val="24"/>
              </w:rPr>
              <w:t>, посещающих  оздоровительный лагерь  дневного пребывания, организованный на базе - МКОУ ДОД ДЮЦ «Ровесник»;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53 ребенка</w:t>
            </w:r>
            <w:r>
              <w:rPr>
                <w:sz w:val="24"/>
                <w:szCs w:val="24"/>
              </w:rPr>
              <w:t>, посещающих оздоровительный лагерь  дневного пребывания, организованный на базе МКОУ ДОД ЦДОД);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5 города Вятские Поляны Кировской области (далее – МКОУ СОШ №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4"/>
                <w:szCs w:val="24"/>
              </w:rPr>
              <w:t>-120 детей</w:t>
            </w:r>
            <w:r>
              <w:rPr>
                <w:sz w:val="24"/>
                <w:szCs w:val="24"/>
              </w:rPr>
              <w:t>, посещающих оздоровительный лагерь  дневного пребывания, организованный на базе МКОУ СОШ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города Вятские Поляны Кировской области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(далее – специальная (коррекционная)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30 детей</w:t>
            </w:r>
            <w:r>
              <w:rPr>
                <w:sz w:val="24"/>
                <w:szCs w:val="24"/>
              </w:rPr>
              <w:t>, посещающих оздоровительный лагерь  дневного пребывания, организованный на базе специальной (коррекционной) школы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30 детей, </w:t>
            </w:r>
            <w:r>
              <w:rPr>
                <w:sz w:val="24"/>
                <w:szCs w:val="24"/>
              </w:rPr>
              <w:t>посещающих оздоровительный лагерь  дневного пребывания, организованный на базе муниципального казенного образовательного учреждения дополнительного образования детей детско – юношеского военно - спортивного патриотического центра «Эдельвейс» имени генерала армии В.Ф. Маргелова  г. Вятские Поляны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20 детей</w:t>
            </w:r>
            <w:r>
              <w:rPr>
                <w:sz w:val="24"/>
                <w:szCs w:val="24"/>
              </w:rPr>
              <w:t>, посещающих оздоровительный лагерь  дневного пребывания, организованный на базе МКОУ ДОД ДЮЦ «Ровесник»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90 детей</w:t>
            </w:r>
            <w:r>
              <w:rPr>
                <w:sz w:val="24"/>
                <w:szCs w:val="24"/>
              </w:rPr>
              <w:t>, посещающих оздоровительный лагерь  дневного пребывания, организованный на базе МКОУ ДОД ДЮСШ;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11" w:top="1134" w:footer="358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93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933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5:00Z</dcterms:created>
  <dc:creator>Довольный пользователь Microsoft Office</dc:creator>
  <dc:description/>
  <cp:keywords/>
  <dc:language>en-US</dc:language>
  <cp:lastModifiedBy>User2306</cp:lastModifiedBy>
  <cp:lastPrinted>2015-04-28T10:22:00Z</cp:lastPrinted>
  <dcterms:modified xsi:type="dcterms:W3CDTF">2015-04-29T08:35:00Z</dcterms:modified>
  <cp:revision>2</cp:revision>
  <dc:subject/>
  <dc:title>ПОСТАНОВЛЕНИЕ</dc:title>
</cp:coreProperties>
</file>