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ятские Поля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5.06.2020     №   77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, КОТОРЫЕ ВНОС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» НА 2020 –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 муниципального образования городского округа город Вятские Поляны Кировской области «Развитие культуры» на 2020-2025 годы (далее – муниципальная программа) разделы «Целевые показатели эффективности реализации муниципальной программы» и  «Ресурсное обеспечение муниципальной программы»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услугами библиотек, в том числе посредством сети интернет, посещений на 1 жителя в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вовлеченного в культурно-массовые мероприятия, проводимых учреждениями культурно-досугового типа, к предыдущему год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яемых населению дополните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иблиографических записей в сводном электронном каталоге библиот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узейных учреждений (на 1 жителя в год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4"/>
                <w:szCs w:val="24"/>
              </w:rPr>
              <w:t>Общий объем ассигнований муниципальной программы составит 551311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4"/>
                <w:szCs w:val="24"/>
              </w:rPr>
              <w:t>за счет средств федерального бюджета 1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4"/>
                <w:szCs w:val="24"/>
              </w:rPr>
              <w:t>за счет средств областного бюджета 4269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4"/>
                <w:szCs w:val="24"/>
              </w:rPr>
            </w:pPr>
            <w:r>
              <w:rPr>
                <w:rFonts w:cs="Calibri" w:ascii="Times New Roman" w:hAnsi="Times New Roman"/>
                <w:spacing w:val="-4"/>
                <w:sz w:val="24"/>
                <w:szCs w:val="24"/>
              </w:rPr>
              <w:t>за счет средств городского бюджета 508598 тыс. рублей.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ConsPlusCel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Исключить из наименования раздела 2 муниципальной программы и далее по тексту словосочетание «описание ожидаемых конечных результатов реализации муниципальной программы».</w:t>
      </w:r>
    </w:p>
    <w:p>
      <w:pPr>
        <w:pStyle w:val="ConsPlusCel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ов реализации муниципальной программы» четвертый абзац изложить в следующей редакции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елевыми показателями эффективности реализации муниципальной программы будут являться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услугами библиотек, в том числе посредством сети интернет, посещений на 1 жителя в год;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вовлеченного в культурно-массовые мероприятия, проводимых учреждениями культурно-досугового типа, к предыдущему году;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организаций культуры по отношению к уровню 2010 года;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ставляемых населению дополнительных услуг в сфере культуры;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иблиографических записей в сводном электронном каталоге библиотек;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(на 1 жителя в год);</w:t>
      </w:r>
    </w:p>
    <w:p>
      <w:pPr>
        <w:pStyle w:val="Style24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ъектов культурного наследия, находящихся в удовлетворительном состоянии, в общем количестве объектов культурного наследия.»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4 «Ресурсное обеспечение муниципальной программы» Первый абзац изложить в следующей редакции: </w:t>
      </w:r>
    </w:p>
    <w:p>
      <w:pPr>
        <w:pStyle w:val="Style24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ассигнований муниципальной программы составит </w:t>
      </w:r>
      <w:r>
        <w:rPr>
          <w:rFonts w:cs="Calibri" w:ascii="Times New Roman" w:hAnsi="Times New Roman"/>
          <w:spacing w:val="-4"/>
          <w:sz w:val="28"/>
          <w:szCs w:val="28"/>
        </w:rPr>
        <w:t>55131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ConsPlusCell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13,5 тыс. рублей;</w:t>
      </w:r>
    </w:p>
    <w:p>
      <w:pPr>
        <w:pStyle w:val="ConsPlusCell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42699,6 тыс. рублей;</w:t>
      </w:r>
    </w:p>
    <w:p>
      <w:pPr>
        <w:pStyle w:val="ConsPlusCell"/>
        <w:tabs>
          <w:tab w:val="clear" w:pos="708"/>
          <w:tab w:val="left" w:pos="851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508598 тыс. рублей.»</w:t>
      </w:r>
    </w:p>
    <w:p>
      <w:pPr>
        <w:pStyle w:val="ConsPlusCel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</w:t>
        <w:tab/>
        <w:t xml:space="preserve">В паспорте подпрограммы «Наследие» на 2020-2025 годы раздел </w:t>
      </w:r>
      <w:r>
        <w:rPr/>
        <w:t>«Ресурсное обеспечение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4"/>
                <w:szCs w:val="24"/>
              </w:rPr>
              <w:t>Общий объем ассигнований Подпрограммы составит 96966,6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Calibri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3,5 тыс.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4"/>
                <w:szCs w:val="24"/>
              </w:rPr>
              <w:t>за счет средств областного бюджета 8077 тыс.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4"/>
                <w:szCs w:val="24"/>
              </w:rPr>
              <w:t xml:space="preserve">за счет средств городского бюджета 88876,1 тыс. рублей. </w:t>
            </w:r>
          </w:p>
        </w:tc>
      </w:tr>
    </w:tbl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В разделе 4 «Ресурсное обеспечение Подпрограммы» третий абзац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ая сумма на реализацию Подпрограммы за счет всех источников финансирования составит 96966,6 тыс. рублей, в том числе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федерального бюджета 13,5 тыс. рублей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8077 тыс. рублей;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городского бюджета 88876,1 тыс. рублей.»</w:t>
      </w:r>
    </w:p>
    <w:p>
      <w:pPr>
        <w:pStyle w:val="ConsPlusCel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</w:t>
        <w:tab/>
        <w:t>В паспорте подпрограммы «Искусство</w:t>
      </w:r>
      <w:r>
        <w:rPr/>
        <w:t>» на 2020-2025 годы раздел «Ресурсное обеспечение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39983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 xml:space="preserve">за счет средств городского бюджета 365297,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областного бюджета 34535,9 тыс. рублей.</w:t>
            </w:r>
          </w:p>
        </w:tc>
      </w:tr>
    </w:tbl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</w:t>
        <w:tab/>
        <w:t>В разделе 4 «Ресурсное обеспечение Подпрограммы» третий абзац изложить в следующей редакции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ассигнований Подпрограммы составит 399833 тыс. рублей, в том числе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счет средств городского бюджета 365297,1 тыс. рублей; 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34535,9 тыс. рублей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иложение № 2 «Методика расчета значений целевых показателей эффективности реализации государственной программы» изложить в редакции согласно приложению № 2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Приложение № 3 «Ресурсное обеспечение муниципальной программы муниципального образования городского округа город Вятские Поляны Кировской области «Развитие культуры» изложить в редакции согласно приложению № 3.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5:00Z</dcterms:created>
  <dc:creator>Администратор</dc:creator>
  <dc:description/>
  <cp:keywords/>
  <dc:language>en-US</dc:language>
  <cp:lastModifiedBy>User2306</cp:lastModifiedBy>
  <cp:lastPrinted>2020-06-10T10:41:00Z</cp:lastPrinted>
  <dcterms:modified xsi:type="dcterms:W3CDTF">2020-06-16T05:24:00Z</dcterms:modified>
  <cp:revision>7</cp:revision>
  <dc:subject/>
  <dc:title/>
</cp:coreProperties>
</file>