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«Развитие культуры»</w:t>
      </w:r>
    </w:p>
    <w:p>
      <w:pPr>
        <w:pStyle w:val="Normal"/>
        <w:autoSpaceDE w:val="false"/>
        <w:ind w:left="10206" w:hanging="0"/>
        <w:rPr/>
      </w:pPr>
      <w:r>
        <w:rPr>
          <w:sz w:val="28"/>
          <w:szCs w:val="28"/>
        </w:rPr>
        <w:t xml:space="preserve">на 2020 – 2025 годы  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города Вятские Поляны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   15.06.2020     № 775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28"/>
          <w:szCs w:val="28"/>
        </w:rPr>
        <w:t xml:space="preserve">муниципальной программы муниципального образования городского округа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город Вятские Поляны Кировской области «Развитие культуры»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46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24"/>
        <w:gridCol w:w="3545"/>
        <w:gridCol w:w="1134"/>
        <w:gridCol w:w="992"/>
        <w:gridCol w:w="993"/>
        <w:gridCol w:w="992"/>
        <w:gridCol w:w="992"/>
        <w:gridCol w:w="992"/>
        <w:gridCol w:w="1418"/>
      </w:tblGrid>
      <w:tr>
        <w:trPr>
          <w:tblHeader w:val="true"/>
          <w:trHeight w:val="3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 рублей</w:t>
            </w:r>
          </w:p>
        </w:tc>
      </w:tr>
      <w:tr>
        <w:trPr>
          <w:tblHeader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7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2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6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6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311,1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7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699,6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9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6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8598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программа «Наследие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66,6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7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76,1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ьное мероприятие «Информационно-библиотечное обслуживание в городе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64,2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3,2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87,5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Развитие и поддержка музейного дела в городе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2,4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,8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88,6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программа «Искусство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6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2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833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35,9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297,1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мероприятие «Организация культурного досуга на базе учреждени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культуры города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97,9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2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695,9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Дополнительное образование детей в сфере культуры в городе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35,1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33,9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601,2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Общегородские мероприятия в городе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Социальные мероприятия в городе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оприятие «Деятельность Управления социальной политики администрации города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0,1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3,4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/>
              <w:t>Отдельное мер</w:t>
            </w:r>
            <w:r>
              <w:rPr>
                <w:spacing w:val="-18"/>
              </w:rPr>
              <w:t>оприятие 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59,6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59,6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алоговый расход – 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396240</wp:posOffset>
                </wp:positionV>
                <wp:extent cx="1530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05pt;margin-top:3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536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56:00Z</dcterms:created>
  <dc:creator>Краева Н.А.</dc:creator>
  <dc:description/>
  <cp:keywords/>
  <dc:language>en-US</dc:language>
  <cp:lastModifiedBy>User2306</cp:lastModifiedBy>
  <cp:lastPrinted>2020-06-16T09:27:00Z</cp:lastPrinted>
  <dcterms:modified xsi:type="dcterms:W3CDTF">2020-06-16T05:29:00Z</dcterms:modified>
  <cp:revision>4</cp:revision>
  <dc:subject/>
  <dc:title>Приложение 5</dc:title>
</cp:coreProperties>
</file>