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9072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rPr/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от     15.06.2020      №    775 )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20"/>
        <w:gridCol w:w="1417"/>
        <w:gridCol w:w="1137"/>
        <w:gridCol w:w="1131"/>
        <w:gridCol w:w="1131"/>
        <w:gridCol w:w="1131"/>
        <w:gridCol w:w="1131"/>
        <w:gridCol w:w="1115"/>
        <w:gridCol w:w="1115"/>
        <w:gridCol w:w="1115"/>
      </w:tblGrid>
      <w:tr>
        <w:trPr>
          <w:tblHeader w:val="true"/>
          <w:trHeight w:val="52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0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«Удовлетворение потребностей населения в сфере культуры и искусства, повышение привлекательности и эффективности деятельности муниципальных учреждений культуры и дополнительного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«Сохранение, эффективное использование и развитие культурного потенциала города Вятские Полян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услугами библиотек, в том числе посредством сети интернет, посещений на 1 жителя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вовлеченного в культурно-массовые мероприятия, проводимых учреждениями культурно-досугового типа,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населению дополнительных услуг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Сохранение культурного и исторического наследия 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музейных учреждений (на 1 жителя в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 посещ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Наследие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 «Создание условий для сохранения культурного, исторического наследия и расширения доступа населения к культурным ценностям и информации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Повышение доступности и качества библиотечных и музейных услуг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ъем книжного фонда, приобретенного, в том числе за счет </w:t>
            </w:r>
            <w:r>
              <w:rPr>
                <w:spacing w:val="-4"/>
              </w:rPr>
              <w:t>средств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ля представляемых во всех формах зрителю музейных предметов в общем количестве предметов осно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Обеспечение сохранности и использования объектов культурного наследия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К</w:t>
            </w:r>
            <w:r>
              <w:rPr/>
              <w:t>оличество монументальных памятников и мемориальных досок города Вятские Поляны, находящихся в удовлетворительно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Модернизация недвижимого имущества учреждений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Усовершенствование материально-технической базы, проведение капитальных и текущих ремонтов </w:t>
            </w:r>
            <w:r>
              <w:rPr/>
              <w:t>Учреждений в процентном соотношении к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Информационно-библиотечное обслуживание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ниговы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на одного пользователя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города библиотечным обслужи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Развитие и поддержка музейного дела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чных проектов 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узейных экскурсий, выставок, 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 «Обеспечение прав граждан на участие в культурной жизни и реализацию творческого потенциала жите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«Создание условий для сохранения и развития традиционной народной культур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материального культурного наследия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зрителей на мероприятиях учреждений культурно-досугового типа в расчете на 1 тыс.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ероприятий с участием национальных коллективов из общего числа, проводимых в город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«Поддержка творческих инициатив населения и организаций в сфере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ализованных областных, межрегиональных и всероссийских социально-культурных проектов в общем количестве планируем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Организация культурного досуга на базе учреждений культуры 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сплатных кинопоказов (30-40 мест) для людей с нарушением слуха 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художественной самодеятельности в национальных коллектив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, в том числе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областных, межрегиональных смотрах, конкурсах, фестивалях, празд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 «Дополнительное образование детей в сфере культуры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ессиональных конкурсов, фестивалей, выставок, в которых приняли участие учащиеся детских школ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в учреждени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Обеспечение развития и укрепления материально-технической базы муниципальных домов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исленность участников клубных формирований в расчете на одну тысячу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 «Общегородские мероприятия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бщегородских культурно-массовых мероприятий, театрализованных праздников, фестивалей, конк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 «Социальные мероприятия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социальную адаптацию инвалидов и граждан пожил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right="12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9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4:00Z</dcterms:created>
  <dc:creator>Краева Н.А.</dc:creator>
  <dc:description/>
  <cp:keywords/>
  <dc:language>en-US</dc:language>
  <cp:lastModifiedBy>User2306</cp:lastModifiedBy>
  <cp:lastPrinted>2020-06-16T09:26:00Z</cp:lastPrinted>
  <dcterms:modified xsi:type="dcterms:W3CDTF">2020-06-16T05:26:00Z</dcterms:modified>
  <cp:revision>10</cp:revision>
  <dc:subject/>
  <dc:title>Приложение 2</dc:title>
</cp:coreProperties>
</file>