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 20.01.2021   № 77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Энергетиков, д.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КОНКУРС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Энергетиков, д. 8, на право управления которым проводится конкурс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/>
      </w:pPr>
      <w:r>
        <w:rPr>
          <w:sz w:val="26"/>
          <w:szCs w:val="26"/>
        </w:rPr>
        <w:t>202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2.5.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3.2.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.2.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7.2.4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8.3</w:t>
      </w:r>
      <w:r>
        <w:rPr>
          <w:rFonts w:cs="Times New Roman" w:ascii="Times New Roman" w:hAnsi="Times New Roman"/>
          <w:sz w:val="28"/>
          <w:szCs w:val="28"/>
        </w:rPr>
        <w:t>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9.1</w:t>
      </w:r>
      <w:r>
        <w:rPr>
          <w:sz w:val="28"/>
          <w:szCs w:val="28"/>
        </w:rPr>
        <w:t>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.10.1</w:t>
      </w:r>
      <w:r>
        <w:rPr>
          <w:rFonts w:cs="Times New Roman" w:ascii="Times New Roman" w:hAnsi="Times New Roman"/>
          <w:sz w:val="28"/>
          <w:szCs w:val="28"/>
        </w:rPr>
        <w:t xml:space="preserve">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1.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1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2.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2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2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2.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3.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3.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3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3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3.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27"/>
        <w:gridCol w:w="55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administration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vp</w:t>
              </w:r>
              <w:r>
                <w:rPr>
                  <w:rStyle w:val="InternetLink"/>
                  <w:sz w:val="28"/>
                  <w:szCs w:val="28"/>
                </w:rPr>
                <w:t>@mail.ru</w:t>
              </w:r>
            </w:hyperlink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общее имущество собственников помещений в многоквартирном доме, расположенном по адресу: Кировская обл., г. Вятские Поляны, ул. Энергетиков, д. 8, на право управления которым проводится конк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31,60 руб./кв.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 2035, 00 руб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с 22 января 2021 г. с 7.45 час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:00 час. 24 февраля 2021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22 января 2021 г. по 19 февраля 2021 г. по адресу: 612964, Кировская обл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Вятские Поляны, ул. Гагарина, 28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105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7:45 час. до 17:00 час. с понедельника по четверг, с 7:45 час. до 15:45 в пятниц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рыв с 12:00 час. до 13:00 час., кроме субботы, воскресенья и нерабочих праздничных дней (время московско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– </w:t>
            </w:r>
            <w:r>
              <w:rPr>
                <w:b/>
                <w:sz w:val="28"/>
                <w:szCs w:val="28"/>
              </w:rPr>
              <w:t>с 22 января 2021 г</w:t>
            </w:r>
            <w:r>
              <w:rPr>
                <w:sz w:val="28"/>
                <w:szCs w:val="28"/>
              </w:rPr>
              <w:t xml:space="preserve">. с 7:45 час., окончание – </w:t>
            </w:r>
            <w:r>
              <w:rPr>
                <w:b/>
                <w:sz w:val="28"/>
                <w:szCs w:val="28"/>
              </w:rPr>
              <w:t>24 февраля 2021</w:t>
            </w:r>
            <w:r>
              <w:rPr>
                <w:sz w:val="28"/>
                <w:szCs w:val="28"/>
              </w:rPr>
              <w:t xml:space="preserve"> г. до 10:00 час., ежедневно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ыв с 12:00 час. до 13:00 час.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субботы, воскресенья, нерабочих праздничных дней (время московское)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февраля 2021 г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в 10:00 час. (время московское)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февраля 2021 г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в 10:00 час. (время московское)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26 февраля 2021 г.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в 10:00 час. (время московское)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  Вятские Поляны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33704000000</w:t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/счет 03232643337040004000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Банка России/УФК по Кировской области г. Киров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3304182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.сч. 40102810345370000033</w:t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Назначение платежа: 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Энергетиков, д. 8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</w:t>
            </w:r>
            <w:r>
              <w:rPr>
                <w:b/>
                <w:sz w:val="28"/>
                <w:szCs w:val="28"/>
              </w:rPr>
              <w:t>: 28.01.2021; 04.02.2021; 11.02.2021; 18.02.2021.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)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8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по 12 марта 2021 года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07 марта 2021 г.  по 17 марта 2021 г.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Ориентировочно с 15 апреля 2021 г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60519 руб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  <w:r>
              <w:rPr>
                <w:b/>
                <w:sz w:val="28"/>
                <w:szCs w:val="28"/>
              </w:rPr>
              <w:t>по 12 марта 2021</w:t>
            </w:r>
            <w:r>
              <w:rPr>
                <w:b/>
                <w:bCs/>
                <w:sz w:val="28"/>
                <w:szCs w:val="28"/>
              </w:rPr>
              <w:t xml:space="preserve"> г.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 многоквартирный дом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 управления многоквартирным домом заключается сроком </w:t>
            </w:r>
            <w:r>
              <w:rPr>
                <w:b/>
                <w:sz w:val="28"/>
                <w:szCs w:val="28"/>
              </w:rPr>
              <w:t>на 1 (один) год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FF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"__"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соответствие претендента установленным 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  <w:u w:val="single"/>
        </w:rPr>
        <w:t>п/п</w:t>
      </w:r>
      <w:r>
        <w:rPr>
          <w:rFonts w:cs="Times New Roman" w:ascii="Times New Roman" w:hAnsi="Times New Roman"/>
          <w:sz w:val="28"/>
          <w:szCs w:val="28"/>
        </w:rPr>
        <w:t>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  <w:softHyphen/>
        <w:softHyphen/>
        <w:softHyphen/>
        <w:softHyphen/>
      </w:r>
      <w:r>
        <w:rPr>
          <w:rFonts w:cs="Times New Roman" w:ascii="Times New Roman" w:hAnsi="Times New Roman"/>
          <w:sz w:val="28"/>
          <w:szCs w:val="28"/>
          <w:u w:val="single"/>
        </w:rPr>
        <w:t>20.01.2021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sz w:val="28"/>
            <w:szCs w:val="28"/>
            <w:lang w:val="en-US"/>
          </w:rPr>
          <w:t>administrationV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стоянии общего имущества собственников помещений в многоквартирном доме, являющегося объектом конкурса (лот № 1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965, 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Энергетиков, д. 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0:78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индивидуальный проек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757,7 куб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62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287,7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143,4 кв. м. </w:t>
      </w: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>(1 оч. – 67,6 кв.м., 2 оч. – 75,8 кв.м.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671,0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30:76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686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ические сва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ы утепления наружных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граждающих конструк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 каркас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альтовая вата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опроф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, линоле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на ПВХ с 3-ым остекление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Отделка внутренняя,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ка наруж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и по ГКЛ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опроф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плит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</w:t>
            </w:r>
          </w:p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о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- центрально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 – 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внешней котель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ическ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  <w:u w:val="single"/>
        </w:rPr>
        <w:t>п/п</w:t>
      </w:r>
      <w:r>
        <w:rPr>
          <w:rFonts w:cs="Times New Roman" w:ascii="Times New Roman" w:hAnsi="Times New Roman"/>
          <w:sz w:val="28"/>
          <w:szCs w:val="28"/>
        </w:rPr>
        <w:t>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  <w:u w:val="single"/>
        </w:rPr>
        <w:t>20.01.2021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 xml:space="preserve">e-mail: </w:t>
      </w:r>
      <w:hyperlink r:id="rId14">
        <w:r>
          <w:rPr>
            <w:rStyle w:val="InternetLink"/>
            <w:sz w:val="28"/>
            <w:szCs w:val="28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lang w:val="en-US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 и услуг по содержанию и ремонту общего имущества собственников помещений в многоквартирном доме, являющегося объектом конкурса: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. Энергетиков, д. 8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1418"/>
        <w:gridCol w:w="143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на 1 кв. метр общей площади (рублей 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297,88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ажения гнилью и частичного разрушения деревянного основания в домах со столбчатыми или свайными деревянными фундаментами;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 повышенной влажностью, с разрушением обшивки или штукатурки стен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очистка кровли от скопления снега и налед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2,3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и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деформации и повреждений в несущих конструкциях, надежности крепления ограждений, выбоин и сколов в ступенях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прогибов косоуров, нарушения связи косоуров с площадками, коррозии металлических конструкций в домах с лестницами по стальным косоурам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состояния и при необходимости восстановление штукатурного слоя или окраска металлических косоуров краской, обеспечивающей предел огнестойкости 1 час в домах с лестницами по стальным косоурам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информационных знаков, входов в подъезды (домовые знаки и т.д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козырька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или замена отдельных элементов крылец и зонтов над входами в здание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основания, поверхностного слоя и работоспособности системы вентиляции (для деревянных полов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263,11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9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71,68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систем вентиляции и дымоудаления, определение работоспособности элементов систем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, устранение неисправностей зонтов над шахтами и дефлекторов, замена дефективных вытяжных решеток и их креплений;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антикоррозионной окраски металлических вытяжных каналов, труб, поддонов и дефлекторов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008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и промывка водонапорных баков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23,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659,80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оборудования (насосы, щитовые вентиляторы и др.), 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 Работы, выполняемые в целях надлежащего содержания систем внутридомового газового оборудования в многоквартирном дом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 Работы, выполняемые в целях надлежащего содержания и ремонта лифта (лифтов) в многоквартирном доме.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408,8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21,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 лестничных площадок и маршей, пандус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012,90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ератизации и дезинсекции помещений, входящих в состав общего имущества в многоквартирном доме.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8,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57637,45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,7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крышек люков колодцев и пожарных гидрантов от снега и льда толщиной слоя свыше 5 см;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3863,10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2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стка ливневой канализации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 Работы по обеспечению вывоза, в том числе откачке, жидких бытовых отход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(1). Работы по организации и содержанию мест (площадок) накопления твердых коммунальных отходов, включая обслуживание и очистку контейнерных площадок. Указанные работы не включают уборку мест погрузки твердых коммунальных отход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(2). Организация накопления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раф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ния, теплоснабжения, канализации, электр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723,84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326,04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3969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7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4326,04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,81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88295,84     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60</w:t>
            </w:r>
          </w:p>
        </w:tc>
      </w:tr>
    </w:tbl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работ и услуг по содержанию и ремонту общего имущества собственников помещений в многоквартирном доме определяется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(ред. от 15.12.2018)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(ред. от 28.12.2018, вступ. в силу с 12.01.2019)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(ред. от 21.12.2018)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 за 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75 485,00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_______________________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headerReference w:type="first" r:id="rId17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">
    <w:name w:val="Основной текст (2)_"/>
    <w:basedOn w:val="Style9"/>
    <w:qFormat/>
    <w:rPr>
      <w:b/>
      <w:bCs/>
      <w:spacing w:val="5"/>
      <w:shd w:fill="FFFFFF" w:val="clear"/>
    </w:rPr>
  </w:style>
  <w:style w:type="character" w:styleId="11">
    <w:name w:val="Заголовок 1 Знак"/>
    <w:basedOn w:val="Style9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basedOn w:val="Style9"/>
    <w:qFormat/>
    <w:rPr>
      <w:rFonts w:eastAsia="Arial Unicode MS"/>
      <w:sz w:val="24"/>
    </w:rPr>
  </w:style>
  <w:style w:type="character" w:styleId="6">
    <w:name w:val="Заголовок 6 Знак"/>
    <w:basedOn w:val="Style9"/>
    <w:qFormat/>
    <w:rPr>
      <w:b/>
      <w:sz w:val="24"/>
      <w:szCs w:val="24"/>
    </w:rPr>
  </w:style>
  <w:style w:type="character" w:styleId="7">
    <w:name w:val="Заголовок 7 Знак"/>
    <w:basedOn w:val="Style9"/>
    <w:qFormat/>
    <w:rPr>
      <w:b/>
      <w:spacing w:val="40"/>
      <w:sz w:val="36"/>
      <w:szCs w:val="24"/>
    </w:rPr>
  </w:style>
  <w:style w:type="character" w:styleId="9">
    <w:name w:val="Заголовок 9 Знак"/>
    <w:basedOn w:val="Style9"/>
    <w:qFormat/>
    <w:rPr>
      <w:b/>
      <w:sz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b/>
      <w:sz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../../l%20Par46%20%20/o%20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57:00Z</dcterms:created>
  <dc:creator>user</dc:creator>
  <dc:description/>
  <cp:keywords/>
  <dc:language>en-US</dc:language>
  <cp:lastModifiedBy>User</cp:lastModifiedBy>
  <cp:lastPrinted>2021-01-20T16:39:00Z</cp:lastPrinted>
  <dcterms:modified xsi:type="dcterms:W3CDTF">2021-01-21T07:49:00Z</dcterms:modified>
  <cp:revision>20</cp:revision>
  <dc:subject/>
  <dc:title> </dc:title>
</cp:coreProperties>
</file>