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9.06.2020                                                                                                № 781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О внесении изменения в постановление администрации города Вятские Поляны от 30.12.2019 № 1890 «Об утверждении плана на 2020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 соответствии с решением Вятскополянской городской Думы от 27.05.2020 № 49/470 «О внесении изменений в решение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, администрация города Вятские Поляны ПОСТАНОВЛЯЕТ: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1. Внести изменение в постановление администрации города Вятские Полян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т 30.12.2019 № 1890 «Об утверждении плана на 2020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, утвердив план на 2020 год по реализации муниципальной программы 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» в редакции согласно приложению.</w:t>
      </w:r>
    </w:p>
    <w:p>
      <w:pPr>
        <w:pStyle w:val="Normal"/>
        <w:suppressAutoHyphens w:val="true"/>
        <w:spacing w:lineRule="auto" w:line="360"/>
        <w:ind w:firstLine="675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                                                            В.А. Машкин</w:t>
      </w:r>
    </w:p>
    <w:p>
      <w:pPr>
        <w:pStyle w:val="Normal"/>
        <w:spacing w:lineRule="auto" w:line="360" w:before="0" w:after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42:00Z</dcterms:created>
  <dc:creator>Пользователь</dc:creator>
  <dc:description/>
  <cp:keywords/>
  <dc:language>en-US</dc:language>
  <cp:lastModifiedBy>User2306</cp:lastModifiedBy>
  <cp:lastPrinted>2020-06-18T10:08:00Z</cp:lastPrinted>
  <dcterms:modified xsi:type="dcterms:W3CDTF">2020-06-22T07:28:00Z</dcterms:modified>
  <cp:revision>46</cp:revision>
  <dc:subject/>
  <dc:title/>
</cp:coreProperties>
</file>