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6.2020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8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4"/>
          <w:szCs w:val="44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4.01.2020 № 1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70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23</w:t>
      </w:r>
      <w:r>
        <w:rPr>
          <w:sz w:val="28"/>
          <w:szCs w:val="28"/>
        </w:rPr>
        <w:t xml:space="preserve"> «О бюджете муниципального образования  городского округа город Вятские Поляны Киров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4.01.2020 № 119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0 год» (в редакции постановления администрации города Вятские Поляны от 10.04.2020 № 519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   муниципального   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0 год»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32"/>
          <w:szCs w:val="32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 города Вятские Поляны                                              А.П. Солодян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29:00Z</dcterms:created>
  <dc:creator>DJ_Diesel</dc:creator>
  <dc:description/>
  <cp:keywords/>
  <dc:language>en-US</dc:language>
  <cp:lastModifiedBy>User2306</cp:lastModifiedBy>
  <cp:lastPrinted>2020-06-22T10:08:00Z</cp:lastPrinted>
  <dcterms:modified xsi:type="dcterms:W3CDTF">2020-06-22T10:37:00Z</dcterms:modified>
  <cp:revision>5</cp:revision>
  <dc:subject/>
  <dc:title>     </dc:title>
</cp:coreProperties>
</file>