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104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                                                                                                                                                      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Ы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Вятские Поляны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22.06.2020     № 78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зменения, 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торые вносятся</w:t>
      </w:r>
      <w:r>
        <w:rPr>
          <w:b/>
          <w:sz w:val="20"/>
          <w:szCs w:val="20"/>
        </w:rPr>
        <w:t xml:space="preserve"> в </w:t>
      </w:r>
      <w:r>
        <w:rPr>
          <w:rFonts w:cs="Times New Roman" w:ascii="Times New Roman" w:hAnsi="Times New Roman"/>
          <w:b/>
          <w:sz w:val="20"/>
          <w:szCs w:val="20"/>
        </w:rPr>
        <w:t>план реализации муниципальной программы муниципального образования городского округа город Вятские Поляны Кировской области «Содействие развитию институтов гражданского общества» на 2020- 2025 годы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4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686"/>
        <w:gridCol w:w="1704"/>
        <w:gridCol w:w="992"/>
        <w:gridCol w:w="1134"/>
        <w:gridCol w:w="1840"/>
        <w:gridCol w:w="1843"/>
        <w:gridCol w:w="2552"/>
      </w:tblGrid>
      <w:tr>
        <w:trPr>
          <w:tblHeader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, подпрограммы, отдельного мероприятия, мероприятия, проект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тветственный исполнитель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Источник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е на 2020 год, тыс.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жидаемы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результат реализаци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ероприятия муниципальной программ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(краткое описание)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perscript"/>
                <w:lang w:eastAsia="hi-IN" w:bidi="hi-IN"/>
              </w:rPr>
              <w:t>3</w:t>
            </w:r>
          </w:p>
        </w:tc>
      </w:tr>
      <w:tr>
        <w:trPr>
          <w:tblHeader w:val="true"/>
          <w:trHeight w:val="104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начал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-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конча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ции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Муниципальная программа «Содействие   развитию   институтов  гражданского    </w:t>
              <w:br/>
              <w:t>общества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Консультант главы город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0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09,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 для  развития  институтов  гражданского обще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 гражданской   активности   жителей   города Вятские Полян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держка   социально-   ориентированных    некоммерческих организации. </w:t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54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5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одпрограмма «Реализация проектов развития общественной инфраструктуры города Вятские Поляны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П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0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854,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ввода объектов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  рамках  проекта  поддержки местных  инициатив  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854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2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3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strike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«Участие в проекте поддержки местных инициатив»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П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0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854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3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2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854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3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Где музыка берет начало» ,ремонт крыши здания МБОУ ДО ДШ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0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плата за  выполнение работ по ремонту крыши здания МБОУ ДО ДШИ в 2019 году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«Детям безопасную дорогу», ремонт тротуаров и обустройство регулируемых пешеходных переходов возле образовательных учреждений города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16,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плата за  выполнение работ по ремонту тротуаров и обустройство регулируемых пешеходных переходов возле образовательных учреждений города в 2019 году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16,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07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3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Двор, что город, изба, что терем», ремонт сцены, стен, потолка МБУК ЦНК «ЭтноМир»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Дека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37,9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сцены, стен, потолка МБУК ЦНК «ЭтноМир»</w:t>
            </w:r>
          </w:p>
        </w:tc>
      </w:tr>
      <w:tr>
        <w:trPr>
          <w:trHeight w:val="23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37,9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4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77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58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тдельное мероприятие «Развитие территориального общественного самоуправле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Консультант главы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Поддержка активистов территориального общественного самоуправления   </w:t>
            </w:r>
          </w:p>
        </w:tc>
      </w:tr>
      <w:tr>
        <w:trPr>
          <w:trHeight w:val="58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оведение общих собра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58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едставление грантов в форме субсидий председателям уличных комитет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 «Повышение эффективности деятельности социально ориентированных некоммерческих организаций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5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Финансовая поддержка социально-ориентированных некоммерческих организаций  </w:t>
            </w:r>
          </w:p>
        </w:tc>
      </w:tr>
      <w:tr>
        <w:trPr>
          <w:trHeight w:val="2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едоставление субсидии общественной организации ветеранов войны, труда, Вооруженных Сил и правоохранительных орган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2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200"/>
              <w:ind w:left="64" w:hanging="0"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лата субсидий на текущее содержание организации, в том числе на выплату заработной платы работникам и оплату коммунальных услуг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субсидии Вятскополянской районной организации Кировской областной организации Общероссийской общественной организации «Всероссийское общество инвалидов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before="0" w:after="200"/>
              <w:ind w:left="64" w:hanging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лата субсидий на текущее содержание организации, в том числе на выплату заработной платы работникам и оплату коммунальных услуг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type w:val="nextPage"/>
          <w:pgSz w:orient="landscape" w:w="16838" w:h="11906"/>
          <w:pgMar w:left="1440" w:right="1440" w:gutter="0" w:header="0" w:top="55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55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bCs/>
      <w:sz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en-US"/>
    </w:rPr>
  </w:style>
  <w:style w:type="character" w:styleId="Style14">
    <w:name w:val="Основной текст Знак"/>
    <w:basedOn w:val="Style11"/>
    <w:qFormat/>
    <w:rPr>
      <w:sz w:val="22"/>
      <w:szCs w:val="22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sz w:val="28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cs="Times New Roman"/>
      <w:sz w:val="28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z w:val="3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Andale Sans UI;Times New Roman" w:cs="Tahoma"/>
      <w:kern w:val="2"/>
      <w:sz w:val="24"/>
      <w:szCs w:val="24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6:07:00Z</dcterms:created>
  <dc:creator>User1203</dc:creator>
  <dc:description/>
  <cp:keywords/>
  <dc:language>en-US</dc:language>
  <cp:lastModifiedBy>User2306</cp:lastModifiedBy>
  <cp:lastPrinted>2020-06-22T10:06:00Z</cp:lastPrinted>
  <dcterms:modified xsi:type="dcterms:W3CDTF">2020-06-22T10:36:00Z</dcterms:modified>
  <cp:revision>4</cp:revision>
  <dc:subject/>
  <dc:title/>
</cp:coreProperties>
</file>