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23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23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992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521" w:hanging="992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4809" w:firstLine="720"/>
        <w:rPr>
          <w:sz w:val="28"/>
          <w:szCs w:val="28"/>
        </w:rPr>
      </w:pPr>
      <w:r>
        <w:rPr>
          <w:sz w:val="28"/>
          <w:szCs w:val="28"/>
        </w:rPr>
        <w:t>от 19.05.2025 № 7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администрации города Вятские Поляны по соблюдению требований к служебному поведению руководителей муниципальных учреждений культуры и спорта 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7"/>
        <w:gridCol w:w="569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ОБОЖАНИ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Юрье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города Вятские Поляны, председатель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АНЦ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 Анатолье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- управляющий делами администрации города Вятские Поляны, заместитель председател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атерина Владимиро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социальной политики администрации города Вятские Поляны, секретарь комисс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ТАГИР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 Анатолье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ер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ИЛЬМУТДИНОВА  Разиля Рафико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инспектор – делопроизводитель Управления социальной политики администрации города Вятские Поляны (по согласовани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стасия Анатолье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ер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фия Салманов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кадрам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605" w:right="89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4:00Z</dcterms:created>
  <dc:creator>User</dc:creator>
  <dc:description/>
  <dc:language>en-US</dc:language>
  <cp:lastModifiedBy>User</cp:lastModifiedBy>
  <cp:lastPrinted>2025-05-20T15:04:00Z</cp:lastPrinted>
  <dcterms:modified xsi:type="dcterms:W3CDTF">2025-05-20T12:04:00Z</dcterms:modified>
  <cp:revision>2</cp:revision>
  <dc:subject/>
  <dc:title/>
</cp:coreProperties>
</file>