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04.05.2023</w:t>
      </w:r>
      <w:r>
        <w:rPr>
          <w:sz w:val="28"/>
          <w:szCs w:val="28"/>
        </w:rPr>
        <w:t xml:space="preserve">____                    </w:t>
        <w:tab/>
        <w:tab/>
        <w:tab/>
        <w:tab/>
        <w:t xml:space="preserve">                               №__</w:t>
      </w:r>
      <w:r>
        <w:rPr>
          <w:sz w:val="28"/>
          <w:szCs w:val="28"/>
          <w:u w:val="single"/>
        </w:rPr>
        <w:t>797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  <w:tab w:val="left" w:pos="9000" w:leader="none"/>
                <w:tab w:val="left" w:pos="99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лана мероприятий по повышению  качества организации и осуществления бюджетного процесса в муниципальном образовании городском округе город Вятские Поляны Кировской област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  <w:tab w:val="left" w:pos="9000" w:leader="none"/>
                <w:tab w:val="left" w:pos="9900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Кировской области от 30.03.2010 № 45/120 «Об оценке качества организации и осуществления бюджетного процесса в муниципальных образованиях области» (с изменениями, внесенными постановлениями Правительства Кировской области от 13.09.2010 № 68/444,  от 13.12.2010 № 81/599, от 11.05.2011 №103/179, от 18.04.2012 №  148/202, от 20.08.2013 №  223/502, от 31.03.2014 №256/239, от 03.08.2015 № 52/421, от 11.04.2016 №  93/187, от 20.04.2018 №188-П), уведомлением министерства финансов Кировской области от 11.05.2022  о  повышении качества организации и осуществления бюджетного процесса в городе Вятские Поляны по итогам 2022 года, </w:t>
      </w:r>
      <w:r>
        <w:rPr>
          <w:color w:val="000000"/>
          <w:sz w:val="28"/>
          <w:szCs w:val="28"/>
        </w:rPr>
        <w:t>администрация  города Вятские Поляны ПОСТАНОВЛЯЕТ: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План мероприятий </w:t>
      </w:r>
      <w:r>
        <w:rPr>
          <w:bCs/>
          <w:sz w:val="28"/>
          <w:szCs w:val="28"/>
        </w:rPr>
        <w:t xml:space="preserve">по повышению  качества организации и осуществления бюджетного процесса в муниципальном образовании городском округе город Вятские Поляны Кировской области (далее – План  мероприятий) согласно приложению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Ответственным исполнителям обеспечить выполнение Плана мероприятий.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Заместителю главы администрации города, начальнику Финансового управления администрации города Вятские Поляны Ширяевой Г.П. обеспечить  контроль выполнения настоящего постановления.</w:t>
      </w:r>
    </w:p>
    <w:p>
      <w:pPr>
        <w:pStyle w:val="Normal"/>
        <w:shd w:fill="FFFFFF" w:val="clear"/>
        <w:ind w:firstLine="142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ятские Поляны</w:t>
        <w:tab/>
        <w:t xml:space="preserve">                              Г.П. Ширя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1:00Z</dcterms:created>
  <dc:creator>Приемная мэра</dc:creator>
  <dc:description/>
  <dc:language>en-US</dc:language>
  <cp:lastModifiedBy>User</cp:lastModifiedBy>
  <cp:lastPrinted>2023-05-16T11:23:00Z</cp:lastPrinted>
  <dcterms:modified xsi:type="dcterms:W3CDTF">2023-05-16T10:41:00Z</dcterms:modified>
  <cp:revision>2</cp:revision>
  <dc:subject/>
  <dc:title/>
</cp:coreProperties>
</file>