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Вятские Поляны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04.05.2023  № 797     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spacing w:lineRule="auto" w:line="240"/>
        <w:ind w:right="-1041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лан мероприятий по повышению качества организации и осуществления бюджетного процесса в муниципальном образовании городском округе город Вятские Поляны Кировской  области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  <w:tab w:val="left" w:pos="9000" w:leader="none"/>
          <w:tab w:val="left" w:pos="9900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119"/>
        <w:gridCol w:w="6369"/>
        <w:gridCol w:w="10"/>
        <w:gridCol w:w="2409"/>
        <w:gridCol w:w="269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держание мероприятий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ственные  исполни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/>
              <w:ind w:left="72" w:hanging="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имальный уровень снижения (увеличения) значения показател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фактов отказа в санкционировании предоставления целевых межбюджетных трансфертов в случае невыполнения условий их предоставления, в том числе невыполнения условий по централизации закупок в соответствии с Федеральным законом от 05.04.2013 №44-ФЗ в отчетном периоде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соблюдение  условий предоставления целевых межбюджетных трансфертов в соответствии с заключенными соглашениями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ить согласование заявок о предоставлении целевых межбюджетных трансфертов в соответствующие министерства Кировской области с Финансовым управлением администрации города Вятские Поляны в соответствии с постановлением администрации города от 12.01.2023 № 55 «О мерах по выполнению решения Вятскополянской городской Думы от 20.12.2022 № 14/137 «О бюджете  муниципального образования городского округа город Вятские Поляны Кировской области                  на 2023 год и на плановый период 2024 и 2025 годов»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и управлений, отделов администрации города Вятские Поляны</w:t>
            </w:r>
          </w:p>
          <w:p>
            <w:pPr>
              <w:pStyle w:val="Normal"/>
              <w:spacing w:lineRule="auto" w:line="240"/>
              <w:ind w:right="-13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и управлений, отделов администрации города Вятские Поляны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сутствие фактов отказа в санкционировании предоставления целевых межбюджетных трансфертов</w:t>
            </w:r>
          </w:p>
        </w:tc>
      </w:tr>
      <w:tr>
        <w:trPr>
          <w:trHeight w:val="232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/>
              <w:ind w:left="72" w:hanging="72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значений  целевых показателей результативности предоставления субсидий местным бюджетам из областного бюджета, установленных заключенными соглашениями на конец отчетного год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своевременное и целевое использование средств, выделяемых из областного бюджета в виде субсидий, субвенций и иных межбюджетных трансфертов, имеющих целевое назнач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мер по урегулированию принятых обязательств по обеспечению мероприятий по переселению граждан из аварийного жилищного фонд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нансовое управление администрации города Вятские Полян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Ширяева Г.П.)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ые распорядители средств бюдже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ведующий отдела архитектуры, главный архитектор города    (Губанова И.Е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/>
              <w:ind w:left="72" w:hanging="7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значений целевых показателей результативности</w:t>
            </w:r>
          </w:p>
        </w:tc>
      </w:tr>
      <w:tr>
        <w:trPr>
          <w:trHeight w:val="5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/>
              <w:ind w:left="72" w:hanging="72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мплексный показатель по выполнению мероприятий по повышению поступлений налоговых и неналоговых доходов, а также по сокращению недоимки бюджетов бюджетной системы Российской Федераци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spacing w:lineRule="auto" w:line="240"/>
              <w:ind w:left="72" w:hanging="7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/>
              <w:ind w:left="72" w:hanging="72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сполнение бюджета по налоговым и неналоговым доходам к первоначально утвержденному объему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жемесячное проведение  анализа исполнения бюджета в разрезе доходных источников с установлением причи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случае отклонения от пла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работы по выполнению Плана мероприятий по росту доходного потенциала на 2022-2024 годы, утвержденного постановлением администрации города от 25.04.2022 №59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едение  с муниципальными учреждениями и предприятиями, имеющими положительное сальдо ЕНС, информационной работы по подаче ими в налоговый орган заявления о распоряжении путем зачета в счет исполнения предстоящей обязанности по уплате конкретного налог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ормирование проекта городского бюджета проводить в соответствии с Порядком составления проекта бюджета муниципального образования по доходам.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нансовое управление администрации города Вятские Полян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Ширяева Г.П.)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правление экономического развития города и информационных систе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ероштан С.А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/>
              <w:ind w:left="72" w:hanging="7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Допустимое отклонение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/>
              <w:ind w:left="72" w:hanging="7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+(-) 5%</w:t>
            </w:r>
          </w:p>
        </w:tc>
      </w:tr>
      <w:tr>
        <w:trPr>
          <w:trHeight w:val="5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/>
              <w:ind w:left="72" w:hanging="72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Динамика недоимки по налоговым платежам, подлежащим зачислению в консолидированный бюджет  области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мониторинга недоимки по налоговым платежам, мониторинга задолженности в разрезе налогоплательщи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смотрение хозяйствующих субъектов на заседаниях межведомственной комиссии по обеспечению поступления доходов в городской бюджет и по преодолению негативных тенденций в экономике города Вятские Поляны в целях погашения ими задолженности в бюджет и перечисления неуплаченных авансовых платежей по налога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работы по направлению писем хозяйствующим субъектам о добровольном погашении задолженности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нансовое управление администрации города Вятские Полян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Ширяева Г.П.)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правление экономического развития города и информационных систе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ероштан С.А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240"/>
              <w:ind w:left="72" w:hanging="7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нижение к началу год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инамика поступления налогов со специальным налоговым режимом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роведение мониторинга динамики поступлений налог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со специальным налоговым режим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в городской бюджет по сравнению с аналогичным периодом прошлого года, с расчетом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казателя скорректированного на индекс роста потребительских це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смотрение  на заседаниях межведомственной комиссии по обеспечению поступления доходов в городской бюджет и по преодолению негативных тенденций в экономике города налогоплательщиков по вопросу легализации налоговой базы по налогу, взимаемому в связи с применением упрощенной системы налогообложения, путем рассмотрения деятельности хозяйствующих субъектов, имеющих низкую налоговую нагруз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нансовое управление администрации города Вятские Полян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Ширяева Г.П.)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правление экономического развития города и информационных сист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ероштан С.А.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ост  к прошлом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у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Динамика поступления налога на доходы  физических лиц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Проведение мониторинга динамики поступлений налога в городской бюджет по сравнению с аналогичным периодом прошлого года, с расчетом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казателя скорректированного на индекс роста фонда оплаты труд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ведение мониторинга поступивших  сумм налога на доходы физических лиц по основным налогоплательщикам и сравнительного анализа поступлений  с соответствующим периодом прошлого года с целью выявления  налоговых агентов, допускающих неполное перечисление налог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Рассмотрение деятельности  хозяйствующих субъектов-работодателей, выплачивающих заработную плату ниже величины прожиточного минимума трудоспособного населения и ниже средней заработной платы соответствующего вида экономической деятельности, на заседаниях межведомственной комиссии. </w:t>
            </w:r>
          </w:p>
          <w:p>
            <w:pPr>
              <w:pStyle w:val="Normal"/>
              <w:spacing w:lineRule="auto" w:line="240"/>
              <w:ind w:hanging="46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проведения совместных рейдов межведомственной рабочей группой в целях выявления фактов не оформления трудовых отношений с работни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нансовое управление администрации города Вятские Полян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Ширяева  Г.П.); управление экономического развития города и информационных систе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ероштан С.А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ост  к прошлом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у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оотношение  объема недоимки по имущественным налогам с физических лиц к объему их поступлени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мероприятий по повышению роли имущественных налогов, по погашению задолженности, утвержденных Планом мероприятий по росту доходного потенциала на 2022-2024 годы, утвержденного постановлением администрации города от 25.04.2022 №598.</w:t>
            </w:r>
          </w:p>
          <w:p>
            <w:pPr>
              <w:pStyle w:val="Normal"/>
              <w:spacing w:lineRule="auto" w:line="240" w:before="0" w:after="144"/>
              <w:ind w:firstLine="317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нансовое управление администрации города Вятские Полян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Ширяева Г.П.)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правление экономического развития города и информационных сист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ероштан С.А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нижение задолженности к началу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мплексный показатель, характеризующий степень прозрачности  бюджетного процесс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еспечить своевременное и доступное размещение на официальном сайте администрации города Вятские Поляны информации об оценке эффективности реализации муниципальных программ за отчетный год и информации о результатах оценки качества управления финансами главных распорядителей бюджетных средств согласно рекомендациям министерства финансов Кировской обла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правление экономического развития города и информационных систе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Сероштан С.А.)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нансовое управление администрации города Вятские Поляны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Ширяева Г.П.)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змещение информации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69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5pt;height:13.45pt;mso-wrap-distance-left:0pt;mso-wrap-distance-right:0pt;mso-wrap-distance-top:0pt;mso-wrap-distance-bottom:0pt;margin-top:0.05pt;mso-position-vertical-relative:text;margin-left:35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/>
                        <w:lang w:val="ru-RU"/>
                      </w:rPr>
                      <w:t xml:space="preserve">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imes New Roman" w:hAnsi="Times New Roman" w:eastAsia="Calibri" w:cs="Times New Roman"/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Mangal"/>
      <w:kern w:val="2"/>
      <w:sz w:val="24"/>
      <w:szCs w:val="24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42:00Z</dcterms:created>
  <dc:creator>gruhin</dc:creator>
  <dc:description/>
  <dc:language>en-US</dc:language>
  <cp:lastModifiedBy>User</cp:lastModifiedBy>
  <cp:lastPrinted>2023-05-16T11:48:00Z</cp:lastPrinted>
  <dcterms:modified xsi:type="dcterms:W3CDTF">2023-05-16T10:42:00Z</dcterms:modified>
  <cp:revision>2</cp:revision>
  <dc:subject/>
  <dc:title>План мероприятий по повышению поступления налоговых и неналоговых доходов консоли-дированного местного бюджета по муниципальному образованию городской округ город Вятские Поляны  на 2013-2015 годы</dc:title>
</cp:coreProperties>
</file>