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05.2022     </w:t>
        <w:tab/>
        <w:tab/>
        <w:tab/>
        <w:t xml:space="preserve">                                                                    № 797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18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орода Вятские Поляны от 29.12.2021 № 1959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6 статьи 23 Бюджетного кодекса Российской Федерации и подпунктом 40.2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 (с изменениями, внесенными решением Вятскополянской городской Думы от 14.12.2021 № 4/24),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формирования и применения кодов бюджетной классификации Российской Федерации, их структуре и принципах назначения, утвержденных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Вятские Поляны от 29.12.2021 № 1959 «Об утверждении перечня кодов видов источников финансирования дефицита бюджета, главными администраторами которых являются  органы местного самоуправления муниципального образования городского округа город Вятские Поляны Кировской области и (или) находящиеся в их ведении казенные учреждения»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В.А. Машкин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 отдела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анализа расходов 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 xml:space="preserve">города Вятские Поляны                                                                     Л.Л. Шишкина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720" w:top="130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</cp:lastModifiedBy>
  <cp:lastPrinted>2022-05-31T08:41:00Z</cp:lastPrinted>
  <dcterms:modified xsi:type="dcterms:W3CDTF">2022-06-01T07:00:00Z</dcterms:modified>
  <cp:revision>323</cp:revision>
  <dc:subject/>
  <dc:title> </dc:title>
</cp:coreProperties>
</file>