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АДМИНИСТРАЦИЯ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4.2015                                                                                                        № 7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остановление администрации гор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т 19.02.2015 № 373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нести изменения в постановление администрации города Вятские Поляны от 19.02.2015 № 373 «Об утверждении положения I городского фестиваля-смотра «Песни Победы» вокальных ансамблей работников предприятий, учреждений и организаций города, посвященного 70-летию Победы в Великой Отечественной войне» (далее – постановление от 19.02.2015 № 373), утвердив состав организационного комитета по подготовке и прове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родского фестиваля-смотра «Песни Победы» вокальных ансамблей работников предприятий, учреждений и организаций города, посвященного 70-летию Победы в Великой Отечественной войне, утвержденный постановлением от 19.02.2015 № 373, в редакции согласно прилож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2. С</w:t>
      </w:r>
      <w:r>
        <w:rPr>
          <w:rFonts w:cs="Times New Roman" w:ascii="Times New Roman" w:hAnsi="Times New Roman"/>
          <w:sz w:val="28"/>
          <w:szCs w:val="28"/>
        </w:rPr>
        <w:t>ектору информатиз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997"/>
      </w:tblGrid>
      <w:tr>
        <w:trPr>
          <w:trHeight w:val="407" w:hRule="atLeast"/>
        </w:trPr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администрации 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Б. Батаков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pacing w:lineRule="auto" w:line="240" w:before="120" w:after="120"/>
              <w:ind w:left="17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auto" w:line="240" w:before="120" w:after="120"/>
              <w:ind w:left="17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24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Биктагирова</w:t>
            </w:r>
          </w:p>
        </w:tc>
      </w:tr>
    </w:tbl>
    <w:p>
      <w:pPr>
        <w:pStyle w:val="Normal"/>
        <w:spacing w:before="0" w:after="20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4:54:00Z</dcterms:created>
  <dc:creator>Samsung</dc:creator>
  <dc:description/>
  <cp:keywords/>
  <dc:language>en-US</dc:language>
  <cp:lastModifiedBy>User2306</cp:lastModifiedBy>
  <cp:lastPrinted>2015-04-21T11:32:00Z</cp:lastPrinted>
  <dcterms:modified xsi:type="dcterms:W3CDTF">2015-04-23T10:42:00Z</dcterms:modified>
  <cp:revision>9</cp:revision>
  <dc:subject/>
  <dc:title/>
</cp:coreProperties>
</file>