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50609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6.2019</w:t>
        <w:tab/>
        <w:tab/>
        <w:tab/>
        <w:t xml:space="preserve">                                                                                     № 80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г. Вятские Полян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я в постановление администрации города от 17.03.2014 № 456 «Об утверждении Перечней  муниципальных и государственных услуг, предоставление которых организуется в многофункциональном центре предоставления государственных и муниципальных усл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части 6 статьи 15 Федерального закона от  27.07.2010 № 210-ФЗ «Об организации предоставления государственных и муниципальных услуг» администрация города Вятские Поляны ПОСТАНОВЛЯЕТ:</w:t>
      </w:r>
    </w:p>
    <w:p>
      <w:pPr>
        <w:sectPr>
          <w:type w:val="nextPage"/>
          <w:pgSz w:w="11906" w:h="16838"/>
          <w:pgMar w:left="1560" w:right="57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2"/>
        </w:numPr>
        <w:spacing w:lineRule="auto" w:line="360"/>
        <w:ind w:left="0" w:firstLine="690"/>
        <w:jc w:val="both"/>
        <w:rPr/>
      </w:pPr>
      <w:r>
        <w:rPr>
          <w:sz w:val="28"/>
          <w:szCs w:val="28"/>
        </w:rPr>
        <w:t>Внести изменение в постановление администрации города от 17.03.2014 № 456 «Об утверждении Перечней муниципальных и государственных услуг, предоставление которых организуется в многофункциональном центре предоставления государственных и муниципальных услуг» (с изменениями, внесенными постановлением администрации города Вятские Поляны от 24.04.2018 № 662) (далее - постановление), утвердив приложение № 1 к постановлению «Перечень муниципальных услуг администрации муниципального образования городского округа город Вятские Поляны Кировской области, предоставление которых организуется в Кировском областном государственном автономном учреждении «Многофункциональный центр предоставления государственных и муниципальных услуг» в редакции согласно приложению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690"/>
        <w:jc w:val="both"/>
        <w:rPr>
          <w:sz w:val="48"/>
          <w:szCs w:val="4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города в сети «Интернет».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</w:t>
        <w:tab/>
        <w:tab/>
        <w:tab/>
        <w:tab/>
        <w:tab/>
        <w:t xml:space="preserve">       Е.С. Лебединц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Н.П. Марьина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545" w:right="611" w:gutter="0" w:header="1417" w:top="19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b/>
      <w:bCs/>
      <w:sz w:val="32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27:00Z</dcterms:created>
  <dc:creator>User</dc:creator>
  <dc:description/>
  <cp:keywords/>
  <dc:language>en-US</dc:language>
  <cp:lastModifiedBy>User2306</cp:lastModifiedBy>
  <cp:lastPrinted>2019-06-14T17:31:00Z</cp:lastPrinted>
  <dcterms:modified xsi:type="dcterms:W3CDTF">2019-06-18T10:27:00Z</dcterms:modified>
  <cp:revision>2</cp:revision>
  <dc:subject/>
  <dc:title>О временном ограничении движения транспортных</dc:title>
</cp:coreProperties>
</file>